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ESISTEINE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MOB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AUSD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U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=/{}\/?-|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