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: 20. Mai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zlichen Glckwunsch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lich ist es auch zu Ihnen vorgedrung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TE EIN BIT ! 3.1, das beste Kopierprogramm schlecht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as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sich zwar ziemlich grokotzig an, trifft die Sache a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ie gleich sehen werden, im K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und hier in der gebotenen Krze alles Wissenswerte in Stichpunk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IT31 kopiert alle UNGESCHTZTEN Disketten mit bis zu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ks und bis zu 11 Sektoren pro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BIT31 benutzt eigene Lese/Schreibroutinen, um ein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Geschwindigkeit zu erz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rotzdem ist die Datensicherheit absolut gewhrleistet, d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ie schnellen IO-Routinen mal versagen sollten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 versucht, der betreffenden Spur mit den norm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routinen beizukommen. Erst wenn auch das nicht klap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BIT31 eine Fehlermeldung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BIT31 kann, um die Geschwindigkeit weiter zu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,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e Tracks beim Lesen und Schreiben bersp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Option funktioniert immer und muss nur ausgescha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wenn das Programm ausdrcklich darum bit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IT31 kann Disketten in den gebruchlichsten Form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en. Dabei stellen die hier formatierten Dis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s 4 kB mehr Speicherplatz zur Verfgung al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Desktoproutine formatierten. Trotzdem geh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Kompromisse z.B. bezglich der Directory-Eintrge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IT31 kann Inhaltsverzeichnis und Diskettentyp (d.h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erung) anzeigen. Auch von der Diskette, die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 im RAM befindet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IT31 kann whrend des Kopiervorgangs das Format de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n. so lsst sich z.B. eine einseitige Disket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oppelseitige verwandeln. Benutzen Sie dazu den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ormat verndern" im Untermen "Erweiterte Optionen" und 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as gewnschte Format im Dialog darunter an. Allerd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Sie schon selber Sorge dafr tragen, das auf der Zi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gengend Platz vorhanden ist, um alle Daten aufzu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auch der einzige Fall, in dem der Button "Leere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gnorieren" NICHT gesetzt sein dar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r reine Datendisketten, die keinen Bootsektor besitz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 mit falschen Bootsektordaten ist die Option "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ben" gedacht. Die Bedienung ist identisch mit der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ebe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m selben Men ist auch der Button "Schnelladeformat erzeug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finden. Er kann immer aktiviert bleiben, hat bei Dis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mehr als 9 Sektoren jedoch keine Wirkung. Ist er geset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alle Disketten, die formatiert werden in ein Schnella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konvertiert. Damit ldt z.B. NRSC.PRG statt 20 Se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noch 14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Button 'Zieldiskette formatieren' sollte nur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 werden, wenn man ganz sicher ist, dass die Zi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skette unformatiert ist. U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s Formatieren kostet Zei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s tatschlich notwendig sein sollte, macht Sie BIT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 aufmerks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Kopier- / Formatiervorgang kann durch das Drcken 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HIFT]-Tasten unterbrochen werden. Benutzen Sie diese Option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Formatieren einer Diskette nach dem 2. Track abzub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 und FAT der Diskette werden dann neu initialisie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.h. die Diskette in Sekundenschnell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IT31 vergibt jeder Diskette, auch wenn dieselbe mehr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 wird, eine neue Seriennummer, damit das Betrieb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mit dem Media-Change nicht ins Stolpern ko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IT31 erkennt automatisch die Zahl der physikal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laufwer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IT31 untersttzt ALLE TOS - Versionen, kann auf 512 K Rechn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 Strken aber nicht ausspielen, da hier nur selte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e Diskette in den Speicher pas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BIT31 luft in hoher und mittler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IT31 braucht kein Resource -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IT31 gibt's als Programm und als Access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on BIT31 gibt's ausserdem auch noch eine englisch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Sie nun sprachlos vor Begeisterung sind, werden Sie es kaum fa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hier nun erfahren, da BITTE EIN BIT ! 3.1  Public Domai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Tatsache darf aber bitte keinen davon abhalten, mir 20 Mark zuk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lassen. Da ich mit frheren Programmen die schlechtesten Erfah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glich der Zahlungsmoral der deutschen ST - Gemeinde gemacht ha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ucht es Ihnen aber nicht den Nachtschlaf zu rauben, wenn sie keine P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mir able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 ja, nochw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hat sich bei mir zwar ber Monate hinweg im Praxisbetri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hrt, trotzdem will ich nicht ausschliessen, dass sich noch irgend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kleiner Bug versteckt hat. Zwar werden sie es nicht schaffen, Bom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produzieren, aber sollte das Programm mal irgenwo Unsinn mache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re es nett, wenn Sie mich, mi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genauer Fehlerangabe, da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Kenntnis setzen wrden. Als Belohnung gibt's dann ein fehlerfre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. (Bitte die Versionsnummer angeben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sen Fall, und falls Sie noch Verbesserungsvorschlge oder nder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nsche haben, hier nochmal meine Adresse (hier gibt's auch fr 20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englische Version von BIT31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land Tff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serturmstr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520 Worms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