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 als Accessory fuer Atari ST -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2 vom 27.7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IX-ae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weit sinnvoll und ma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handen:  Shell-variablen, Positional-Parameters, I/O-Redi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vorh: Pipes, Proz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tch Dateien nur durch Angabe des Namens star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.B.: compile B:she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shells aufrufbar mit eigenem aktuellen 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lokalen Shell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tueller Pfad, Prompt, I/O-Redirection sind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put/Output Redirection mit Dateien und Devices, Append-Mode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.B.: date &gt;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 -l &gt;&gt;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 &gt;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file Datei um ein bestimmtes Environment bereits beim Bo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u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.B.: Voreinstellung des Prompts, der seriellen Schnittst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 Suchpfades, der Suffix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pieren/Umbenennen mit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.B.: mv *.C c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chiebt alle Dateien, die mit .C enden in das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rnen Programme startbar (sofern noch Speicherplatz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.B.: Compiler, TOS-Editoren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hr viele Utilities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Utilities auf Knopfdruck verfue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scher Suchpfad fuer externe Kommandos und Batch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.B.: set path=.;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t erst im aktuellen Directory und dann auf Laufwer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suffix=prg;bat;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ucht erst ein .PRG file zu finden, dann eine Batch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zuletzt ein .TOS Programm mit dem angegeben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gebauter VT52 Emulator und Einstellung der seriellen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brechen von Batch-Dateien durch Eingabe eines Zeichens. 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t nach Rueckf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letzten 10 Kommandos werden gespeichert (lokal pro Shell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ennen gezielt abgerufen oder durchgeblaet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ganzen MSDOS Editiermoeglichkeiten (mit Hilfe der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n F1..F5) sind integ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el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hell verhaelt sich aehnlich einer UNIX Bourne-Shell, d.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olgt eine Substitution der Shell-variablen und Shell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or das Programm aufgerufen wird. Spezielle Shell-variablen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#        Die Anzahl der Argumente dies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 .. $9  Die Parameter der Shell wobei $0 den Namen der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i darstellt, sofern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0 .. %9  Aus Kompatibilitaetsgruenden zu BATCH.TTP und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halten sich wie $0 .. 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*        Alle restlichen Parameter zusammen ( $1 .. $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?        Der return-status des zuletzt ausgefuehrten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einer Subshell ist der Status des zuletz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fuehrten Komma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zeit von der Shell und Utility-Programmen verwendete Shell-Var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        Prompt-Symbol (falls nicht vorhanden wird '$ '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     Suchpfad, die einzelnen Directories werden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icolon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X    Reihenfolge der Suffixes, ebenfalls durch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BAUD    Baudrate der seriellen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MODE    Handshake-Mode der seriellen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serdem sind die beiden wichtigsten Flags der Bourne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s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  zeigt die Zeile nach dem Einlesen an (wicht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      zeigt die Zeile nach der Aufteilung in Paramet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 Ersetzung der Shell-Variablen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Quoting wurde realis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... "   Innerhalb der Double-quotes werden Shell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etzt, der ganze String stellt aber EINEN Parameter 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ch wenn er Blanks entha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... '   Es findet keinerlei Interpretation dieses Strings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      Bei der Bourne-Shell ein Backslash, aber beim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eits fuer den Pfadnamen verwendet, deshalb hi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lammeraffe. Nimmt jegliche Interpretation vom nae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ichen, @x entsprich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utomatische Suchpfad wurde folgendermassen realis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der Name bereits mit einem Directory beginnt (z.B. B:cp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keine Pfadsuche dirchgefu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der Name bereits ein Suffix enthaelt (z.B. cp86.prg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automatische Suffixsuche durchgefu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 wird der Suchpfad abgearbeitet, d.h. in der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henfolge nach einer Datei mit dem richtigen Nam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uecksichtigung des Suffix gesucht. Wurde ein Directory gef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 File mit dem gewuenschten Namen enthaelt,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x-suche nur noch in diesem directory durchgefu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Kommandonamen koennen in Gross- oder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geben werden. (auch gemischt moeg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ehrend der Eingabe sind folgende Funktionstasten akti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rsorblock Pfeil hoch:   Blaettere ein Kommando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rsorblock Pfeil runter: Blaettere ein Kommando vorwa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rsorblock Pfeil links:  Entspricht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rsorblock Pfeil rechts: Entsprich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r/Home:                 Entspricht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ert:                   Toggle Insert (Siehe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lp:                     Liste die letzten 10 Kommando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do:                     Entspricht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scape (Esc):             Entspricht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1:                       Kopiere ein Zeichen (siehe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2: &gt;char&gt;                Kopiere bis Match (siehe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3:                       Kopiere Rest (siehe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4: &lt;char&gt;                Ueberspringe bis Match (siehe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5:                       Restart (siehe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10: &lt;num&gt;                Hole gezielt ein Komamndo aus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r letzten Zehn. &lt;num&gt; darf 0..9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TRL-X:                   Loesche die ganz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ckspace:                Loesche das letz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:                   Ueberspringe ein Zeichen (siehe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TRL-D:                   Setze EOF wenn am Zeilenan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baute 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</w:t>
        <w:tab/>
        <w:tab/>
        <w:t>Aufruf einer Sub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en: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: Falls Parameter angegeben wurden,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erste als Batch-filenamen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Wird kein Parameter angegeben, so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Subshell interak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           Einstellen des aktuell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en: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: genau einer, neues aktuel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  <w:tab/>
        <w:tab/>
        <w:t>Verlassen der derzeitigen shell (sub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en: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ch mit CTRL-D am Anfang einer Zeile moe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ehrt auch zurueck zum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, DIR</w:t>
        <w:tab/>
        <w:t>Anzeigen vo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en:  -u  Unsortierte Ausgabe (default sort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-l  Langes Listing mit Datum/Laenge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-c  Column. Es wird kompakt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-f 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-s  Sortiere nach Gro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-t  Sortiere nach Datum/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-x  Sortiere nach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: Beliebig viele directories, wird 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angegeben so wird der Inhalt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directorie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D</w:t>
        <w:tab/>
        <w:tab/>
        <w:t>Anzeigen der Pfadnamens des aktuell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en: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: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</w:t>
        <w:tab/>
        <w:tab/>
        <w:t>Anzeigen des freien Speichers i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en: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: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, PAUSE</w:t>
        <w:tab/>
        <w:t>Ausgabe einer Meldung, warten auf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en:  -n  Keine Meldung ausgeben, gib gedru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Taste als Status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: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</w:t>
        <w:tab/>
        <w:tab/>
        <w:t>Anzeigen der internen Speicherauslastung, Shell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en: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gentlich fuer mich zum debuggen der Speicher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er wegen des Shell-levels interess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</w:t>
        <w:tab/>
        <w:tab/>
        <w:t>Setzen/Anzeigen der Shell-variablen und Shell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en:  -v  Toggle v Flag d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-x  Toggle x Flag d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: Falls welche angegeben, so muessen si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&lt;VARNAME&gt;=&lt;INH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Falls keine angegeben, so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derzeitigen Shell-variablen angezei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der Stand der Shell-flags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</w:t>
        <w:tab/>
        <w:tab/>
        <w:t>Echo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en:  -n  Unterduecke ein CR/LF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: beliebig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rd zum Anzeigen von Shell-variablen verwend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 Meldungen und Batch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  <w:tab/>
        <w:tab/>
        <w:t>Auflistung aller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en: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twas duerftig, ich geb's ja z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  <w:tab/>
        <w:tab/>
        <w:t>Ausgabe des aktuellen Datums/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en: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 setzen des Datum/Uhrzeit ist nicht moeglich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 mir auch nicht noetig, da ich eine echtzeitu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iert h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, TYPE</w:t>
        <w:tab/>
        <w:t>Auflisten von Dateien a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en: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: beliebig viele, mit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s Kommando CAT ohne Parameter liest von der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 schreibt auf die Konsole. Durch Umleit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gabe kann der Text auch auf eine ander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er ein Device gel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.B.  cat shell.c &gt;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t &gt;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zteres Kommando laesst sich durch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D am Zeilenanfang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</w:t>
        <w:tab/>
        <w:tab/>
        <w:t>Erzeugen eines neu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en: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: beliebig v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</w:t>
        <w:tab/>
        <w:tab/>
        <w:t>Loeschen eine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en: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: beliebig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 Loeschen ist nur bei leeren Directories moe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, DEL, ERA</w:t>
        <w:tab/>
        <w:t>Loesch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en:  -i  Interaktiv, fragt bei je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: beliebig viele, mit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, REN</w:t>
        <w:tab/>
        <w:t>Umbenennen/Verschieb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en: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: beliebig viele, mit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 gibt zwei Moe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) Der letzte Parameter ist ein Dateiname. Dann due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enau zwei Parameter vorhanden sein und der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ame wird in den zweiten umbenannt.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v shell.c xx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) Der letzte Parameter ist ein Directory. Dan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e vorher stehenden Parameter in dies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rschoben.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v *.c *.h c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v *.* ..</w:t>
        <w:tab/>
        <w:tab/>
        <w:t>/* Verschiebt eine Stufe hoeh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, COPY</w:t>
        <w:tab/>
        <w:t>Kopier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en: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: beliebig viele, mit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schreibung wie MV, bloss wird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MOD</w:t>
        <w:tab/>
        <w:tab/>
        <w:t>Veraendern des Schreibstatus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en:  -w  Setzt Datei auf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+w  Setzt Datei auf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: beliebig viele, mit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</w:t>
        <w:tab/>
        <w:tab/>
        <w:t>Anzeigen der Baumstruktur von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en:  -f  Zeige Dateien a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: beliebig viele Directory-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 muss mindestens ein Parameter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st passiert nichts. Die Ausgabe mit Fil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leicht etwas unuebersichtlich. Mit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cht nicht prob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  <w:tab/>
        <w:tab/>
        <w:t>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en: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: werden ignoriert, aber ausgewe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e andere Art des Kommentars ist mit *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nt die Zeile mit einem * so wird die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ile als Kommentar betrachtet und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CHT ausgewertet. Dies hat zur Fol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 &gt;xxx   /* erzeut eine leere Datei xx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&gt;xxx     /* es passiert nich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</w:t>
        <w:tab/>
        <w:t>Setzen/Anzeigen des TOS Verify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en: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: ON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rd kein Parameter angegeben, so wird der derze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</w:t>
        <w:tab/>
        <w:tab/>
        <w:t>Drive-Statistik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en: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: Beliebig viele Drive-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igt Total, Free, Used Bytes fuer jeden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</w:t>
        <w:tab/>
        <w:tab/>
        <w:t>Ausgabe eines Kalenders auf der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en: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: Zwei Moe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) Monat Jahr  gibt einen Kalender fue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Mona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) Jahr        gibt einen Kalender fuer das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Jah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ele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</w:t>
        <w:tab/>
        <w:tab/>
        <w:t>VT52 Emulator (call-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en:  -h  Half duplex (default ist full-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lassen des Emulators mit &gt;UNDO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Cursortasten wurden fuer den vi (UNIX) umkod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TY</w:t>
        <w:tab/>
        <w:tab/>
        <w:t>Einstellen der Parameter der seriellen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en: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: v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0 .. 19200      Einstellung der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PARITY PARITY  Selbsterklae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DD EVEN         Falls Parity aus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BIT .. 5BIT     Einstellung der Wortla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STOPB 1,5STOPB 1STOPB   Selbsterklae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NE HARDWARE SOFTWARE   Handsha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e Parameter koennen in Gross- und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gegeben werden. Wird kein Parameter angegeb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rd die derzeitigte Einstellung ausgegeben.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 Handshake werden in Shell-Variablen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 eine Lesen dieser Parameter nicht moeglich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alls jemand weiss wie, bitte mittei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einen Fehler im TOS wurde eine kleine Assembler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ig, die die TOS-Calls 2, 6 (nur 0..$FE), 9 abfaeng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TOS-Call $40 mit Handle-nummer 1 umsetzt. Jeztz ist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eglich den Output von anderen Programmen auf den Druck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s:  (Oder besser Unschoenhei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Kommando laeest sich nicht durch CTRL-C abbrechen.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hert CTRL-C auch nicht zum Abstur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erfolgt keine Ausgabe des getippten bei cat &gt;xxx auf der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h. man schreibt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enster des TOS, sofern beim Aufruf welche offen war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"upgedated". Dies sieht man bei CP, MV, RM am ehe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Problem laesst sich anscheinend in Accessories nicht lo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jemand weiss wie, bitte ich um eine Nach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aximale Laenge einer Komandozeile ist 127 Zeichen. Vo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 'echo $* $* $* $*' bei vielen Parametern oder Shell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langem In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usgaben der Programme erfolgen in Englisch. (warum weiss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nicht, hab' mal damit angefa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OS-Errornummern werden nicht im Klartext ausgegeben, sond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now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hrscheinlich auch noch wel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 und Tips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ef Schroettle 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chlst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0 Muenchen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kun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Version 4.1 ist bereits in Arbeit. Sie wird in etwa Ende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tig sein. Zusaetzlic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ell-Programmierung mit Schleifen (for, wh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dingte Abfragen (if, then, else, 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usaetzliche Funktionen (expr, tes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onfigurier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Hilfe der neuen Faehigkeiten wird es moeglich sein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rne-Shell Scripts fast unveraendert zu ue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in $*           /* Fuer alle Argumen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est $i -m *.s   /* Endet Argument mit .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 $i             /* Dann benutze Assembler scri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est $i -m *.c   /* Endet Argument mit 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s $i            /* Dann benutze Compiler scri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 Alle uebrigen Argumente z.B. .o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 werden einfach zum Linker durchgereich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ink $*              /* Binde alle Argumente zusamm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Ueberlegungen ein UNIX aehnliches MAKE einzubauen (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ziert zwar) sind noch im G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serdem wird die Version 4.1 konfigurierbar sein, d.h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m Anwender ermoeglicht seine eigenen Unterprogramme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en. Die Version 3.2 ist im Grunde auch schon konfigurier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die Schnittstelle ist noch etwas zu kompliziert u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gemein zugaenglich zu machen. (Pointer to Array of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, 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 Vorschlaege oder Anregungen an obige Adres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