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***   *   *          ****    ***    ***   *   *  *   *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  *  ** **          *   *  *   *  *   *  *  *   *   *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  *  * * *          *   *  *   *  *      * *    *   *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*****  *   *  *****   ****   *****  *      **     *   *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*   *  *   *          *   *  *   *  *      * * 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 *   *  *   *          *   *  *   *  *   *  *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*   *  *   *          ****   *   *   ***   *   *   **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6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                  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10.09.1987           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ccessory ist dazu gedacht, um beim Arbeiten auf einer Ramdis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zu Zeit Dateien auf Diskette sich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eine eventuell schon vorhandene Datei gleichen Namens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.BAK zurckgelegt ( falls .BAK ebenfalls existiert hat, wir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) und die aktuelle Version unter dem angegebenen Namen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operationen aus beliebigen Unterverzeichnissen in 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Unter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nlegen neuer Ordner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ist auf maximale Betriebssicherheit ausgelegt und fng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b, die mir eingefall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BACKUP.ACC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BACKUP.DOC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BACKUP.PAS : Enthlt die vollstndige Sourc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as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sichernde Datei wird nach Mausclick auf "Quell-Datei ..." ,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ieldatei nach Click auf "Ziel-Datei ..." und ein eventuell neu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der Ordner nach Click auf "Neuer Ordner ..." durch die wohl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sam bekannte Datei-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der Laufwerke ist editierbar, es werden dann aber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nur existierende Laufwerke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n Datei- und Pfadnamen werden zur Sicherheit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arbeitung wird durch Mausc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rgendwelche Anzeigen whrend der Bearbeitung wurde zuguns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geschwindigkeit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durch Mausclick in "Abbruch" wieder 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 : Um den Speicherplatzbedarf fr das Accessory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klei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, wurde der interne Kopierpuffer auf 1k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gen eignet das Programm sich nicht, wenn z.B.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n A und B kopiert werden soll und Laufwerk B physi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ch nicht vorhanden ist. Dies ist zwar prinzipi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chon nach sehr kurzer Zeit verliert man die Lus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den Wechseln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Dutzend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Programmierung auf dem ATARI ST, habe ich mich ab sofo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, auch auf die Source kein Copyright mehr zu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Einst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RAM-BACKUP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10.09.1987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