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WORD400.  It corrects some of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and adds a few new twists.  WORD400 is a mini-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a desk accessary written in Personel Pascal by OSS. It 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me to learn something about both GEM and Pascal(to keep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year old's obsession with the language). I hope it will prov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periment it has proven very successful, and I have receiv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remarks, however some of the deficiencies of the origina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ringly obvious.  The idea of a portable text editor(however lim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) is so appealing that I find myself constantly returning to tinker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results. Future versions will have the ablity to print and modif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iniously, a second window and a cal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ORD400 now scrolls 1/2 page width or length (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),rather that one line or position at a time. 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nsistent annoyance with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WORD400 scrolling speed has been improved (slightly)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ACSII file it creates has been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If you reach the end of a line in insert mode word wrap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Hitting the return  while in insert mode will insert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Splicing a line no longer leaves an unsightly blank lin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The RESET which occurs when requesting a non-existant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alt with, however the answer CAN cause problems later on (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 runs HEAP) so don't make a habi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It no longer loses cursor position if you clear the file (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1 will now allow the user to set the system date and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ime and date is set it then writes the inform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INF file, which it uses to set the time whe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opened.  This keeps my files in chronological (of a s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When the window is fist opened, WORD400 reads the desktop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ets the color palette ( I got tired of carry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pan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F4 recovers the last dele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F5 Repeat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al Ke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      : Open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     : Toggles between insert and replac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Insert: Inserts a line at the cusr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    : Deletes the character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  : Deletes the chacacter preceed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RL-D     : Delete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       : Allows the user to update the system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       : Choose between English, Pascal capitaliza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) English mode caplitizes all letters after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ing puctuation and then skips an extr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) Pascal mode capitalizes after underscores, col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renthesi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    : Clear file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    : Recovers the last dele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       : Repeats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        : Split line a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        : Splice line a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         : Pr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    : 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      : Sa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and Warn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you are a reasonable typist you should turn off ENGLISH (F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nvalid drives tend to cause system re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urrent maximum file size is 400 lines. I will mak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availible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WORD400 uses appox. 80K of ST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All the window pariphalia work (to some extent)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ch easier to use than relying on cursor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I have used this mainly in Medium resolution,but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 res as well.  The last line number will be truncated.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son why it should not work in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Special Characters can be printed using the control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It works with THUNDER (if your inter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o do if you really like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you find this program usefull a donation of $3.00 (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urce) would 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you have an old version of the source just send me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will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y comments, suggestions or contribu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 Gregory Schn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884 Timber Range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umbus OH 43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