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HE FX85-EMULATORAnwender-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v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FX85-Emulator(c)byNECDEUTSCHLAND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gibtmittlerweileleistungsfhigeGrafik-Programm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TaufdemMarkt,diealleeinesgemeinsamhaben: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Druckertreiberfrdieneuen24-Pin-Drucker,z.B.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/P7.WennmanGlckhat,erhltmaneinemagereundverze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PinHardcopyaufdiesenDruckernoderesentsteh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umenbreitermehroderwenigerschwarzerStreifen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.HabenSiesichetwanichtgergert,alsSi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reicherHardware-InstallationIhresnagelneuenP6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MalhoffnungsvolldieALTERNATEHELPdrckt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rgeristnunmitdemFX85-Emulatorendgltigvorb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derEmulatoreinmalinstalliertist,z.B.durchAblag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,erhaltenSieHardcopies,welchedieLeistungsfh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des24-PinnerserstinsrechteLicht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Funktiondes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nchstmuklargestelltwerden,daderEmulator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auszweiTeilenbesteht,demeigentlichenEmulatorund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Pin-Hardcopy-Routine,dieallerdingsnurimHigh-Resolu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desST'swirksamwird.Derca.2kgroeresidenteTe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s(incl.Hardcopy-Routine!)"lauscht"imHintergrun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Pin-Grafik-SteuersequenzenfrdenDruckerundwandeltdies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sgehtin24-Pin-Kommandosum.EbensowerdenBefehle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kalenVorschubentsprechendangepat.DasErgebnis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astreicheHardcopy,derenAbmessungbisaufeinenver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sigbarkleinenFehlereinerOriginal-FX85-Hardcopy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trlichkannderEmulatornichtdiePixel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erbess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ssichjalediglichumeineUmwandlungvon8-auf24-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handelt.EsistAufgabederSoftware-Huser,fr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-ProgrammeauchTreiberfr24-Pinnerzuentwickeln!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FormatderHardcopy-RoutinedesEmulatorsltera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inIhremP6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stehtIhnenbei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hresST'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-Routinemit11verschiedenenModizurVerfgung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rund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wirnurderEmulator-Teilakt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jedochdieeingebauteATARI-Hardcopy(ALTERNATE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berdenEmulator"geschickt",sodaauchin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24-Pin-gerechteHC'simPortrait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ind.HabenSieeinenSpoolerinstalliert,wirddie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berdiesengeschickt,wasbeidereingebautenHC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ist!Bei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bestehtebenfall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HC-Treibernichtzuinstallieren(OptionO),sodaSi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dieeingebauteHC-Routineverwe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zustzlicheineEntzerrungvorgenommen,damiteinKrei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ildschirmaucheinKreisaufderHCwird.DerFX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zierthingegenherrliche"Ostereier"mitder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-Rout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eigeneHCimFarbbetriebwurdebewutverzich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andieUmwandlungvon512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Farbenin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sokeinemrechtmachenkann.Eineseh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z.B.DEGASmitdemEPSON-Treiber.MachenSieselbs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mitinstalliertemEmulator(OptionO)underzeu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HCmitALTERNATEHELPundanschlieendmitPRINTPICTUR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-Men(nachdemSiemitPRINTTYPEdenEpsonFX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).Siewerdensehen,daderDEGAS-Treibereine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infhligere"UmwandlungmachtalsderOriginalATARI-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zumGebra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DasProgrammistfrdenAUTO-Ordner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AlleDruckerausgabenwerdennachUmwandlungberdie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bconoutzumDruckergeschickt,d.h.die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poolfhig.Esmujedochdaraufgeachtetwerd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oolerzuerst,alsovordemEmulatorinstalliert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asProgrammistbeliebigoftaufrufbar,umz.B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zundern.DerreservierteSpeicherplatz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jedochnichtwiederfreigegeben,sodamit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sichderverfgbareSpeicherinIhremSTumca.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verringert(wassind2kbei1MByt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orgenSiebeiDruckerausgabendafr,dadieserv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bereitseingeschaltetundaktiv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WhlenSiezuerstdieOption"D"wieDemo,ummitden11H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vertrautzuwerden.NachdemSiesichdannwie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befinden,startenSiedieDemowieblich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LTERNATEHELP.NachdemdieDemobeendetist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automatischaufMode0gestellt,soda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'simMini-Format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WennSiemitProgrammenarbeiten,die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64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(2Bildschirme)zuerstellen,wiez.B.GFA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beiderInstallationdieOption"O"whl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DieOption"O"erlaubtalseinzigedenAusdruckimsogena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Portrait-Format(Querformat).AlleweiterenModi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Cum90Gradgedreht(Lngsforma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VerwendenSiedenK-SWITCH,sodrfenSieaufkein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,wennderDruckernochdru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GebenSiebeiGrafik-ProgrammenimmeralsDruckertypF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FX85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SolltenSieinZukunftGrafik-Programmeerwerben,dieden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untersttzen,alsoechte24-Pin-HC'serzeug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rEmulatornichtinstalliertsein,dasonstv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VerzerrungenbeiderHCdieFolge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WennSiedenEmulatordesaktivierenwollen,so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wiesonstleiderblich-denRESET-Knopf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einfachdasProgrammerneutundverlassenSi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DruckaufdieTasteESC.Danachistder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existent!DadasMenabernurerschein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ST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rbeitet,befindetsi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DisketteeinProgrammnamensKILL_EMU,mitwelch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mulatorinjederBetriebsart"killen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DerEmulatorwurdemitdemROM-TOSerprobtund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itlterenTOS-Versionen.EsmuaufjedenF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sein,welchedieSystem-Variablen$502..$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.BeilterenTOS-VersionenwarendieseVariabl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fi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MitderInstallationdesEmulatorswirddieDrucker-K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aufEPSON-Drucker(960Dots)eingestellt,so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CONTROL.ACCverzich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fallsSiedieses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ynichtanderweiti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InformationenzumEmulatorundHC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mulatoristvollstndiginAssemblergeschrieb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Teilbelegtwenigerals2kBytefrEmulatio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.ImGegensatzzureingebautenHCsindsmtliche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n"spoolfhig".MitdemEinsatzeinesSpool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frdieDrucker-AusgabezumTeilerheblichredu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NachfolgendnuneinigeAngabenzum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teil.DieangegebenenZeitenwurdenalle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einesSpoolersg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reiberstartetmitALTERNATEHELPsowiedurch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EXTRAS/HARDCOPY im  Desktop.  Hardcopies  koennen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HELP auch wieder gestoppt werden (Toggle-Fun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(elf!) verschiedene Modi sind waehl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ies mit 24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format  ca. 9cm * 5,7cm in ca. 31" (32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 und zur Diskette dazul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 ca. 17cm * 27cm single density in ca. 1' 3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 ca. 17cm * 27cm double density in ca.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92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 ca. 17cm * 27cm triple density in ca. 4' 3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88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-Format ca. 17cm * 27cm high density in ca. 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76000 Bytes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ies mit 22 Pins (geeignet fuer Einzelblatt-Betrie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5,5 cm * 24,9 cm double density in ca. 2' 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76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5,5 cm * 24,9 cm triple density in ca. 4'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64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5,4 cm * 24,9 cm high   density in ca. 8' 3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28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ies mit 20 Pins (geeignet fuer Einzelblatt-Betrie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4,1 cm * 22,6 cm double density in ca. 2' 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60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4,1 cm * 22,6 cm triple density in ca. 3' 4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64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4,1 cm * 22,6 cm high   density in ca. 7' 2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80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wnschenIhnennunvielFreudemitdemE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Deutschland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enburgerStr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Mnchen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