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weispaltige Eingabemaske bis zu 36 Ei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Eingabelnge 30 Zeichen,bei einem Vo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0 Zeichen.Pro Spalte 18 Einga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paltige Eingabemaske mit 18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festen Spalten und Zeilen kann man sehr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eren. Viel Spa dabei 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Textprogramm mit dem man, im gesamten vor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 mit den Cursor &gt; Pfeiltasten sich frei 'bewegen'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 ist auch damit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s Textprogramm laden -&gt;TEXT.MS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