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S MORSE-AB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 .-     B  -...   C  -.-.  D  -..   E   .    F ..-.  G  --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....    I  ..     J .---   K  -.-   L  .-..  M  --   N 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---     P  .--.   Q  --.-  R  .-.   S  ...   T   -   U  .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...-    W  .--    X  -..-  Y  -.--  Z  --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.----   2  ..---  3  ...--   4  ....-   5  .....   6  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--...   8  ---..  9  ----.   0  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