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MSD_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For get a ascii file GFA type from MS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( created with moused.prg, mouse edit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with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msd_gf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or       msd_gfa filename.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or       msd_gfa *.msd        ( in this case, all msd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07/08/87 Christian Paulus  - Paris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