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   A N L E I T U N G  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m Laden der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.Zum Laden der Gesamten-Animation (Sie besteht aus mehreren Teil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 Du die Diskette auf der sich die Animation befindet in Dein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tenlaufwerk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.Danach von dieser Diskette booten (Reset-Knopf drcken od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chalten); wobei ein Auto-Ordner gelad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....Nach dem sich das Window des Diskettenlaufwerks A sich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ile STARTME.RUN mit einem Doppelklick aufrufen, wodurch di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ung ANIMATOR3.PRG gelad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...Nun heist es warten, bis die einzelnen Animationen, die mit Cy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t erstellt wurden, geladen werden und gestart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blauf der Animation wird sie entweder nocheinmal 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s wird die nchste Animation geladen und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...Nach dem sich die Animationen wiederholt haben, kann das Program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ruck auf die Taste HELP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Anwendung: Mit den Funktionstasten kann die Geschwindigkeit beeinf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und mit ALTERNATE und B die Tastatur gesper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F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