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R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ASSE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T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:[T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TSCHRIFTNR:[DN]                       Bearbeitungs-Nr:[F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ArtikelBezeichnungAnzE-PreisRab.MwStG-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P][ART][BEZEICHNUNG1][ANZ][EPREIS][RB][MW][GPREI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ZEICHNU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(netto):                                  DM[NSUM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wertsteuer:                                 DM[MW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HABEN:                                           DM[BSUM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BetragwirdIhnenmitdernchstenRechnungverrechne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