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zudemProgramm:HAPPY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isteinPublicDomain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bedeutet,daHAPPY_4freikopiertund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darf!SollteDirmeinProgrammgefallen,bit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um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ckemireinenGeldbetragzu,denDUfr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messenhl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dermirmindestens5.--DMgeschickthat,wird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achrichtigt,wennicheinneuesProgrammaufdiese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mlaufbri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wnschejetztnochvielSpamitHAPPY_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PieperFlurstr.58906Gerst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zurBenutzungdesProgrammsHAPPY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wirdvomDesktopmit"Doppelklick"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cherscheintdas"MP-Soft"Label.Miteinem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ndruck(MausoderTastatur)wirddanndas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1.-VersionenlaufennuraufdemMonochromenMon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DateienmenindemselbenOrdnerseinw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e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HAPPY_4.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HAPPY_4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zurVersion1.2kanndasProgrammnichtvoneiner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gestarte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zumDesktop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punkt:    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k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Deskaccessoriesben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dieHAPPY_4Versionsnummer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TUNG!WirdbeiVersion1.1bis1.3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acc.angewhlt,dann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bau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Programmverla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Hierwirdeingestelltwermitwemspielt!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hinterdemText"SpielerNr.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an,wieofteinSpielergewonn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Za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emMenunt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abel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aufNull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gradHierwirdderSchwierigkeitsgraddes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rtDieserMenpunktsprichtfr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z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Spielgestartetwurde,dannwirdder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bereit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ComputeranderReihe,dannwirdderMauszeig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Biene.DerComputerberechnetseinenZugund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seinenSpielsteinandenberechneten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MenschanderReihe,dannwirdderMauszeig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Hand,mitdermandenSpielstein"nehmen"kann.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direktberdemSpielstein,dannverschwindetSi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enSpielsteinmitderMaushinundherbewegen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nSpielsteinindierichtigePositiongebrach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hnperKnopfdruckfall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ntwederkeineSpielsteinemehrbrigsind,o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vierSteineineineReihegebrachthat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eMeldungwelcherSpielergewonnenhat.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asSpielunentschiedene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feldbestehtaussiebensenkrechtenSchlitz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sechsSpielsteinebereinanderPlatz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einenSchlitzeinSpielsteineingeworfen,dann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ogischerweisesoweithinunter,biserentweder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Stei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oderdasEndedesSchlitzes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nGegnerversuchenjetztviereigeneSpielste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eihezubekommen.DieReihedarfdabei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aag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nk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DaderGegnerdasSelbeversucht,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en,derdenMitspielerhintersLicht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KritikundTipswiemandasProgrammverbess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ichimmeraufgeschl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hilftmirdasProgrammaufeinenFarb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schrei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hatguteSpielideenausdenenmanComput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nkan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APPY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Programmiertvon:MichaelPiep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Flurstr.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8906Gersthof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Tel.0821/49563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