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N].MA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sdatum:[RDATUM]Rechnungsnummer:[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sbetrag      :[R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ngebhren                  :[MG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DERUNG:        :[M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rwarten,dadergeforderteBetragumgehendaufeinesun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ontenberwiesenwir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