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NR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ME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ZUSATZ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RASSE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RT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hrgeehrterKun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isteinSerienbriefmitTKC-FAKTURAerstell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istdiezweiteSe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