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ese Demo-Version von TKC-Faktura ist frei kop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 zu diesem Programm wenden Sie sich bitt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S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kobstr. 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96 Raun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telefonisch unter 06142/43142 in der Zeit von 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18.00 Uhr (Mo. bis F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