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R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ASSE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RT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:[T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UNGNR:[DN]                          Bearbeitungs-Nr:[F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ArtikelBezeichnungAnzE-PreisRab.MwStG-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P][ART][BEZEICHNUNG1][ANZ][EPREIS][RB][MW][GPREI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EZEICHNU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(netto):                                  DM[NSUM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wertsteuer:                                 DM[MW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BW]                                  DM[R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ZUSATZ1                           ]                  DM[ZUDM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2                           ]                  DM[ZUDM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3                           ]                  DM[ZUDM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BETRAG:                                       DM[ESUM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ZAHLUNG1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ZAHLUNG2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AHLUNG3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