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U N K T I O N . P 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Public Domain Software der WURMSOFTWARE Bonn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Frei kopierbar, Qualitt ohne Preis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ist als Public Domain Software gedacht und 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 nach  Lust und Laune kopiert und  verschoben 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liegende Version arbeitet nach meinen Erfahrungen  fehler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nregungen,  Verbesserungsvorschlge und Fragen werden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ir aufgegriffen bzw. beantwortet. Hier die 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P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urm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lpen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8 RHEI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 wenn Sie wissen wollen,  welche Programme die  Wurm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zu bieten hat, dann schreiben Sie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zu dies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 voll in GEM eingebundene Funktionszeichener  drfte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tlich  ohne  eine  gigantische  Anleitung  bedienen 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dings will ich doch ein paar Eigenheiten erlut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dien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e Sie so richtig loslegen,  sollten Sie eine Funktion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Liste der verfgbaren Funktionen ist im Men OPTIONEN 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'S PROGRAMM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rhalb  der  Funktion drfen  Sie  Konstanten  verwend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nmal zu Beginn abgefragt werd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Konsta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  verndert   werden,   so  da  sich  ohne   groe   M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folgen darstellen lassen. Verwenden Sie dabei imm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 Koordinatenkreuz (Abfrage mit JA !),  und schalten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UTO.  NEUZEICHNEN ab,  da hier nur die neueste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etende  Singularitten bzw.  ein Overflow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ohl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schirm als auch auf den Drucker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einigen  nderungen  von  Darstellungsparameter  ist 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berechnung  der Funk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 Erscheint  eine  ent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-Box, dann klicken Sie einfach FUNKTION ZEICH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 anderen   Vernderungen  der   Parameter   werden  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kann Sie nur ermuntern krftig herum zu spielen, sollte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bstrzen, dann schreiben Sie mir doch bitte, s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lle Fehler bei einem Update besei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elltex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Besitzer  von PASCAL PLUS von CC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 Programm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genen Wnschen verndern bzw.  ergnzen.  Im Ordner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6 Date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PAS   eigentlicher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R.PAS     Quelltext, der den Parser enthlt.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gene Programme eingebau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HELP.PAS    diverse Hilfsroutinen, u.a.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.PAS       Berechnen der Abbildungskonstanten,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ordinatenkreuzes und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I     Konstanten der RS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RSD   Hilfsfile des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gebe  zu,  da  meine  Kommentare selter  als  Gold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ewanne sind,  aber bei richtigen Problemen freue ich mich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achricht von I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nsche ich noch viel Spa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P. im Juni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