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n-Etiketten-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Mai 1987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Smirek (Programm &amp; Grafik)      Dirk Kuypers (Ergnz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itbendenstr. 81c, 5100 Aachen        Adalbertsteinweg 287, 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Disketten-Etiketten-Drucker handelt es sich um ein Public Domai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, d.h. das Programm darf bzw. soll kopiert und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 bitten Sie, wenn Sie Spa an dem Programm haben, uns 20 DM als A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ung zu schicken. Sie erhalten dafr auf Wunsch das GFA-Basic-Li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s dem Sie Programmteile fr Ihre eigenen Entwicklungen ent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ent zum Ausdruck von 3.5 Zoll Disketten-Etiketten. W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iketten dies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ind z.B. von Zweckform erhltlich. Die 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auf normales Papier gedruckt werden und mit einem wieder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en Klebstoff (z.B. Fixogum) auf die Diskette gekleb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chiedenen Funktionen werden durch einen MausClick an der entspre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telle ausgefhrt. Folgende Bildschirmt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geclick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s der 16 Bilder oder das ATARI-Zeichen links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Bild erscheint im Etik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der 9 Fronttext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23-stelliger Fronttext (Programmname,...) kann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Feld zwischen den beiden kleinen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14-stelliger Rckentext kann eingegeben werden, der bei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zentrie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schmale Feld unterhalb des Rcken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27-stelliger Randtext kann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Diskett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e max. 3-stellige Nummer (auch Buchstaben) kann eingegeb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e an vier Stellen, zentriert, eingesetz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Datum kann ge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Felder hinter "Farbe" und "S/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hier wird markiert, ob ein Programm in Monochrome, Farbe oder be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S/SS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hier kann das Diskettenformat ge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ISK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legen Sie die zu beschriftende Diskette in das Laufwerk, der 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und das Diskettenformat werden im Etikett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IR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ein File-Name kann ausgewhlt und in den Fronttext eingese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A-B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aktuelle Laufwerk kann ausgewh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Drucken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Etikett wird gedruckt; nach Druckende wird der Druckkopf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des nchsten Etiketts 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NEU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&gt; alle Angaben -  bis auf das Datum - 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"ENDE"-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as Programm kann be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dem Programm 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