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chen, den 21.01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-Etiketten Drucker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orliegende neue Version arbeitet im Gegensatz zu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frei mit Zweckformetiketten (Abstand zwischen den Lab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erdem werden alle Texte im Etikett zentriert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hin viel Freude am Programm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Smi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itbendenstr.8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.: Wie auch bei der ersten Version kann das GFA-Basic-Listing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selbstverstndlich wieder fr 20 DM bestellt 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