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AES-Linke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Rainer Se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Linker ist ein Public Domain Progra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iesem Link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ES Proceduren automatisch an i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n. Hierzu geben Sie ihr GFA-Basic Programm ein und speichern 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 Datei ab (save,a). Danach starten Sie den Linker, beim Aufruf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s gibt man das Laufwerk an, wo sich der AES Ordner befindet,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geholt werden sollen. Danach haben Sie eine ASC Datei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n, die Sie mit dem Befehl Merge von GFA-Basic auf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Programm braucht nur der Procedureaufruf vorhanden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@form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r linkt die Procedure automatisch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r kann auch mit dem Exec Befehl vom Interpreter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Programm benutzt, sollte mir fairerweise 20 DM zus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ende Ihm dann eine genaue Anleitung. In der auch steht wie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Dateien beliebig mit eigenen Procedure erweitern kann. Auf Wunsch 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ihnen auch den Sourccode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Rainer Se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laer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78 Kevela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GFA Basic V2.0 geschrieben und mit dem Compiler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XT DARF NICH GELSCHT ODER VERNDERT WERDEN. AUERDEM MUS ER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