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Sch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sselweg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50Kulm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09221/75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schleunigungszusatzfrDiskettenzugriffedesAtar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Speeder.prgdarffreikopiertwerden,sollte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vondenanderenFilesimOrdnergetrenn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solltenfolgendeFilesaufderPD-Diskettevor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Speeder.prg:daseigentlich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Speeder.q:der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Assembler-Que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Speeder.doc:wenndiesesFilenichtvorhandenis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Textnichtlesen/genieen/indenDesktop-Papierk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Speeder.prgverdoppel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/LesegeschwindigkeitderDiskettenlaufwerkemit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,sogarwenndiesesaufROM(!)installiertis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mitjederAtariST-Konfigurationzu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diesereineSoftwar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uchmitROM-Betriebssystem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enarbeitet,isteinekleineSensation.Gerechterweisemu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zugeben,dadasProgrammFastloaddesMarkt&amp;Technik-Ver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benfallserreicht,wasichabererstnachderFertig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meineseigenenProgramms"Speeder"erfahren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peeder"ist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unabhngigvomProgramm"Fastlo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en,dasmirkeineswegsalsInspirationgedien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lichunterscheidensichbeideProgrammeauchimverwend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orithmus.InsgesamthalteichmeineigenesProgrammabers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twasleistungsfhigeralsdasKonkurrenzproduktFastload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peeder"wenigerSpeicherplatzreserviertundmit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sversionlauffhig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TheoretischeGrundlagendesProjekts"Spee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ebendfrdieGeschwindigkeiteinesComputersis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seineProzessorleistung,sondernvorallem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sfhigkeitseinerPeripherie,v.a.Diskettenlaufwerk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.DerAtariSTweisthiervonHausausguteFh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:BeimLesenergibtsicheinedurchschnit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von8KByte/sec.bzw.ungefhr4KByte/sec.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istschonseitca.einemJahrinderST-Szenebeka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seGeschwindigkeitendurchdieAusschaltungeinesVerif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doppel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sbringtsogutwiekeineNach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ich,wieichspternochgenauererluternwerde.Ein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dazueinschlgigenTipsstammtebeispielsweisevonO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ppich,dereinenentsprechendenBetriebssystempatch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-Computer"beschrieb(AusgabeMai1986).Allerdingsspr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urvoneinerVerdopplungderLesegeschwindigkeit,ob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senPatch(direkteVernderungineinemProgramm,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TOS)sichauchdieSchreibgeschwindigkeitverdoppelnmu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theoretischleichtbegrn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sWissenswirdimvorliegendenTextzumerstenmal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tbeschrieben,wasdieAusschaltungdesTrack-Verify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equenzenhat.EineWarnungimvoraus:Diesistkeine"le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e".EtwasAufmerksamkeitwirddurchausgefor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Konzentration!Spannung!Aufwachen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chdementiereentschieden,dadieserTextdieDemo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rstendeutschenInfocom-Adventuresist.Erist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teraktiv",ansonstenfehlenihmjedochsmtlicheMerk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Spiel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bewirktdasProgramm"Speeder.prg"nunkonkretundist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achenichtdocheinHaken?Umevtl.ngstederSkeptik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heitsfanatikerzuzerstreuen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einenku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lugindieTheoriedesFloppyDiscControllers(FDC)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STunt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DCbietetunterschiedlicheVorkehrungen,dieDatensicher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EsexistierenhauptschlichdreiArteneinesVerif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LeseneinesSektors:DerFDCarbeitetbereitshardwarem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Prfsummen.WenneinSektoraufdieDiskette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fgtderFDCautomatischeine16-BitPrfsummea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  ausdenbertragenenDatenbytesberechnet.Der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tvon   diesemVorgangberhauptnichts.DiesePrf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uchals   "CyclicRedudancyCheck"oderkurz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et.BeimLesen   vergleichtderFDCdieCRC-P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e,dieerbeimLesenberechnet,mitderbereitsabge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rten.EinLesefehlerwirdmi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rWahrschein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chreibeneinesSektors:HieristdasVerifizierennicht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einfach.DerFDCkannjedenfallsnichtunmitte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finden,obdieDatenaufderDisketterichtigange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DieVerify-RoutinedesTOSverwendethiereinen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geschriebenenSektorenwerdennachdemSchreibenin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1024Byte-Puffereingelesen(512Bytesw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erforderlich).WennbeimSchreibenein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retenist,kanndiesberdieCRC-Logikfest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alogischerweisenunaucheinCRC-Fehlerauf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Esistsoimmerhinnichtnotwendig,daallegesc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DatenmitdenimSpeichervorhandenenBytefr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ichenwerde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seMethodehalbiertsichimallgemeinendieSchre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derLesegeschwindigkeit,dajedergeschri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nocheinmalzumVerifizierengelesenwerdenmu.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ifykannberdasBetriebssystemausgeschalte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dieSystemvariable$444aufeinenWertungleic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wird.DiesistaberausGrndenderDatensicher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risk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Track-VerifynachPositionierungdesSchreib/Lesekopf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erPositionierungdesSchreib/Lesekopfesdur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EK-,RESTOREoderSTEP-BefehldesFDCbesteh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,zuberprfen,obderlogischeTrackmitdemphysi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aufderDiskettebereinstimmt.Eskann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en,daderSchrittmotordesDiskettenlaufwerk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impulsenzurPositionierungnichtfolgenkannund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aufeinemfalschenTrackbefindet.ZumVerifizierenl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DCdasID-FelddesnchstenSektors,indemSeite,Tr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ktornummerun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lsInformationenberdenbetref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abgeleg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IOS-Routine4("rwabs"),berdiefastalle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elaufen,machtvondiesemVerifybeimPositio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.DieentsprechendeStelleliegtbeijederBetrie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ersionnatrlichwoanders.BeiderROM-Version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anderAddresse$FC1B8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C1B8A:    moveq.l   #14,d6    ;SEEKmit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C1B90:    bsr       $FC1BB6   ;anFDC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"AtariSTINTERN"vonDataBecker-gewisserma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elfrSystemprogrammierer-wirddieRoutine,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equenzenthaltenist,als"go2track"bezeichnet,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sistdieserNamenicht"offiziell".Siedientdazu,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Trackanzu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erschaltetdiesesVerifyaus,indemderBefehl14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(SEEKohneVerify)ersetztwird.Dieshatbeilng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ineVerdopplungderSchreibundLesegeschwindigkeit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.DerGrundliegtinnutzloserWartezeitdesFD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wireinmalan,da50KByteoder100Sektor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einanderliegen,gelesenwerdensollen.Nach9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zw.10beieinerFATDISK)muderSchreib/Lesekopf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Trackpositioniertwerden.Beieingeschaltetem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tderFDCdiephysik.TracknummerausdemnchstenID-F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zuSektor1desnchstenTracks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Sektor1ist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derSektor,deralsnchstergelesenwerd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essenBeginnsoebenamLesekopfvorbeigerauschtist,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ganzeUmdrehungabgewartetwerden,biserdasnchste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wird.FrdasLeseneinesTrackswerdenalso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Umdrehungjeweilszwei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.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ber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sratewirddadurchhalb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NebenwirkungentretenbeiderAusschaltungdiesesVerif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?berhauptkeine!EinTrack-Verifyfindetnmlichauch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Schreib/LesevorgangaufDiskettestatt.DerFDCprft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READ-SECTOR-Befehl(bzw.WRITE-SECTOR),obdievorha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nummerimID-FeldmitdergewnschtenNummerimTr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desFDCbereinstimmt.EinFehlerwirdberein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erkannt("Recordnotfound")undauchvom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.WennwirklicheinmaleinfalscherTrackangeste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suchtdasBetriebssystemdiebetreffendeSpurnocheinmal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"RESEEK"-Vorgang).TechnischgelingtdiesbereinRESTORE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desLesekopfesaufTrack0)undeinemanschli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K-BefehlandenFDC.DamitwirddiegewnschteSpurauch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FehlermitanSicherheitgrenzenderWahrschein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eingeschaltetenTrack-Verifywirdsogutwie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rSicherheitseffekterreicht,daimPrinzipbei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ungsfehlerdiegleichenVorgngewieobenb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ufen.berschreibenoderfehlerhaftesLesenvo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derAusschaltungdieserSicherheitsvorkehrungi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mFallsogutwie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DaichdieRoutine4des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vonvornebishintenzerlegthabe,kannichzwar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ungfrevtl.Schdenbernehmen(hhh...),schliee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sogutwieaus.InderPraxisarbeiteichseiteinemJ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mgepatchtenBetriebssystemundkonntenochnie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entdecken,dersichaufdieAusschaltungdiesesVerif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fhren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ennochunvermeidlichenMorddrohungenvorzubeugen,hie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aarallgemeineFaktenzurDiskettensicherh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beiderArbeitmitDiskettensinddurchau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iskettenlaufwerkenunterschiedlicherHerstellerauf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wird.Esltsichz.B.immerwiedervonSchwier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Fremdlaufwerk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derenDiskettenunterUmstnd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denATARI-Laufwerkengelesen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sistna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keinallgemeinerProduktionsfehler,aberichselbsterl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igesPhnomenabundzu.DieserFehlerhngtnatrli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AusschalteneinesVerifysab,dadieDateneinwand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sen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solangenichtmitderDiskette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nLaufwerkgearbeitetwird.Auch1000Verify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Tatsachenichts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d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seinBetriebssystemdur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nPatchzu"frisieren",habenleiderbeiweitem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T-AnwenderGebrauchgemacht,obwohldiesmiteinemg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monitorkeinProblemist.DieshingmeinerMeinung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mehrerenFaktorenab:Zumeinenexistiertenunterschie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,diejeweilseinenanderenPatcherford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sgaltdieserEingrifffrdieDatensicherhei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fhrlich",weilvieleST-Besitzernichtwuten,umwa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Eingriffessichgenauhandelte.DiesesVerifyist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ieeinzigeSicherheitsvorkehrungimBetriebssystem,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eineehernebenschliche,diesichallerdingsfatal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ungsrateauswirkt.UnddrittensisteinPatch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M-Betriebssystemeinfach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esseidenn,manha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EPROMszubr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FolgedieserUmstndemachtnureineoffensichtlichel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rheitderST-AnwendervondieserVerbesserungGebrauch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mitEPROMsodergendertenTOS.IMG-File).Fr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bringt"Speeder"natrlichkeinen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Algorithmusvon"Speeder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iesentheoretischenVorbemerku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irendlich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rBetriebssystemserweiterung"Speeder"kommen.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ungdiesesProgrammsdurfte,damitessowohlmit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auchmitdenverschiedenenVersionendesRAM-TOSzusamme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et,keindirekterPatchinsBetriebssystemver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mutefolglicheinandererWeggefundenwerden.Fast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eaufdasDiskettenlaufwerklaufen,wieschongesagt,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4desBIOS,indernureineinzigesByte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mu.ImROMistesallerdings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iesesByt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(wasnatrlichrgerlichist).ZumGlckwird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bereinenVektorangesprungen(Addressein$476)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eeigeneRoutineumgebogenwerdenkann.Vo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achemachensowohlRamdisksalsauchFestplatten-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.DieGrundideedes"Speeders"sahsoaus,da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esProgrammmitleichtenModifizierungenundausgesc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emPositionierungs-Verifydieneuerwabs-Routinebi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.LeideristdieseRoutinemitihren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zurDMA-Kontrolle,Fehlerbehandlungetc.ein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stenimBetriebssystemundzumsimplenAbschreibeneinfach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.DieskanndenwahrenAssembler-Freakabernichtschre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rberentsprechendmchtigeHilfsmittelverfgt.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FIMATvonDATABECKER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ProgrammeoderTeil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szureassemblieren.AbsoluteSprungaddressen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dabeizuLabels(symbolisch)umgewandelt.Obwo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ssemblerimPROFIMATnichtganzfehlerfreiarbeite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rrrrrrrrrrr!!!!),haterdiesesProjektentscheidendv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t.ReineAbschreibungsarbeitwarfolglichmeistens(!)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DadurchdieReassemblierungvieleberflssigeTeil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abs-Routineausgelassenwerdenkonnten,isteinsehrkompa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entst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eassemblierteCodebasiertaufderROM-Versiondes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aberauchmitjederanderenVersion.Ob"Speeder"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itter-TOSlauffhigist,dasbeimErscheinungstermi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rweiseschonaufdemMarktseinwird,kannichno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urteilen.Fallsnicht,wirdaufjedenFalleinUpda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herauskommen.WennSiediesesProgramm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kopierenSieesambestenineinenAUTO-Ordner,da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Bootenautomatischgestartetwird.Esvertrgtsich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soderHarddisk-Treibern,egal,obdiesevoroderna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unggestar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peeder"arbeitetbisjetztmitjedemgetestete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,wasbeiderkurzenProgrammlngeauchkeinWunde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KBytesolltenjedenfallsauchaufeinem260STohneROM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behren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lmbach,den20.5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hanostheMagi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peeder"isteinuerstntzlichesUtilityundsteiger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sfhigkeitIhresSystemsevtl.ganzerheblich.Falls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Programmstndigbenutzen,wrdeichesfrfair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alsAnerkennungfrdiesesWerkanmicheinenBetra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.-DMb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tragendamitdazubei,dasevtl.nochmehrProgramme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assealsPD-Software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werden(diesist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skel!!!).VielenDankimvorausan"zahlungswillig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