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zu GLOBU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rdkugel mit Netz und Kontinenten oder eine Kugel, auf 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s Neochromebild projeziert wird, kann bew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ugel kann um eine oder mehrere Achsen rotieren. Zustzlich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 Kugel wie einen Ball auf- und abspringen lassen, oder auf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iptischen Bahn kreisen lassen. Auerde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vier 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zu ro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sich hierbei um recht komplexe Berechnungen handelt, mu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ssequnez erst berechnet und abgespeichert werden, bevo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 wird. Dafr ist das Ergebnis aber wirklich erstaunli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rechnung und Darstellung einer Erdkugelsequ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Erdkugelprojektion aktiv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ILE Men Erdprojektion aktivieren (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wenn das Hk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 Erdprojektion ste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Einstellen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EQUENZ Men Eigene Sequenz anwhlen. Ein Formular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Durchsichtigkeit, Anzahl der Gradandeut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ationsgeschwindigkeit einstellen. Whlt man Rotationsgesch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, so dreht sich die Kugel langsamer, dafr ist die 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ruckfreier. Whlt man die Geschwindigkeit gro, so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 schnell, aber auch nicht mehr so flie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der gewnschte Effekt angewhlt werden. Kein 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die Kugel feststeht und nur ro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 Werte Neigung,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che Breite und stliche Lng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, welche Seite der Kugel sichtbar sein soll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der nebenstehende Variabelknopf aktiviert ist, bedeutet 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ser Wert sich von Bild zu Bild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Der Radius g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Kuge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Berechnung und Zeigen der Sequ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K-Feld anwhlen. Es erscheint eine neue Box mit einem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wanderndem Balken. Er zeigt an, wieviel der gesamten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rechnet ist. Die Berechnung kann durch drcken der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bgebrochen werden. Ist der Balken rechts angekommen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sofort gezeigt. Sie kann durch Drcken einer Taste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rechnung und Darstellung einer Neochromebildprojektionssequ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ieses ist nur bei Anschlu eines Farbmonitors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Anwhlen des Neochrome-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ILE Men Neoprojektion anwhlen, wenn das Hkchen noch nich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projektion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as Fileselecter-Men. Das Neochromebild auswhl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Kugel projeziert werden soll. Es wird dana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Paramete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Sequnez anwhlen und Parameter wie bei 2.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ichtigkeit braucht nicht eingestellt zu werden, da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odus sowieso undurchsichtig gezei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radandeutungen nicht vorhanden sind, spielt dieser Wer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Berechung und Zeigen der Sequn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OK die Berechnung starten. Ein wandernder Balken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 man sieht direkt wie die einzelnen Bilder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echnungsabbruch durch 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Berechnung abgeschlossen, wird die Sequenz 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ann ebenfalls durch Drcken einer Taste gestopp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em das zu kompliziert ist, kann sich die acht vordefinierten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, indem man eine Demo im DEMO Men anwhlt. Berechn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geht dann automatisch. Die Berechung erfolgt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ions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urch Anwhlen von Letzte Sequenz zeigen im SEQUENZ Men, die 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 Sequenz zeigen. (Abbruch mit einer 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Berechnungsz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uer der Berechnungszeit ist proportional zum frei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chnung einer Erdkugelsequnez dauert normalerweise nur w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en, einer Neochromebildsequnez bis zu mehreren St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je lnger die Berechnung dauert, desto besser ist auch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uckfreiere Bewe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Noch ein Paar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 doch mal, eine Neochromesequenz mit dem Wasserfallbild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. Bei der Darstellung der Sequnez wird nmlich ein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vorhandenes Farbscrolling ausgefh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wenig Speicher zur Verfgung hat, kann Radius, Rotations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und Netz klein whlen, um eine flieende Bewegung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o viel Speicher hat, da die Bewegung zu langsam ist, ka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Starten des Programms eine Ramdisk einrichten, soda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ung weniger Speicher frei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t Stefan 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Wem das Programm gefllt, oder wer ein dokumentiertes Source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395 Zeilen 68000 Assembler) auf Diskette haben will, kann mir D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Stefan 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chlangena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0 Elms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