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PSHT.A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s: DEGAS SNAPSHOT DESK-ACCESS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a "snapshot" of the present screen and saves to disk in DEGAS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ug persists in mono saves - click the "SET COLORS" button in DEG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lors are rever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s in "SCREENxx.PI#" in the default directory, where "xx"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tial number from 0 to 99 and "#" is the proper number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d down ALTERNATE key while selecting to remove mouse point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   Source available in DL8 in Atari Developer's S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 Russ Wetmore 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