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se  RMD###.ACC programs are variants on the RAM DISKS  by  G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venburg  and  Gyorgy Fekete (of RAMD97 fame).   Number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 refer to the size of the ram disk in K  bytes.   RMD158.A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MD208.ACC work with either 512K (TOS in ROM) or 1Mb S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for the 1Mb version only (TOS in ROM for the big gu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D349.ACC  and  RMD709.ACC are the same respective sizes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and  double sided drives.   Diskette copy to / from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still doesn't work though (must copy from a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the same as 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only 1 version of RMD###.ACC to you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PTIONS.  Choose INSTALL DISK DRIVE.  Mak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er D.  Make the icon label RAM DISK. 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the new drive D to wherever you want it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the new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boot your system.  The RAMDISK will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as Driv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don't beep like RAMD97 does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Tom Gre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5 N. 5th Ave.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cson, AZ  8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74535,1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THESE  PROGRAMS ARE IN THE PUBLIC DOMAIN AND ARE  NOT  FOR SALE 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