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newramdis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AM</w:t>
        <w:tab/>
        <w:t>DI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- sept 10, 1985, by Gert Slavenburg, Mountain View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Mbyt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a - sept 11, 1985, mod. by Gyorgy Fekete, College Park,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a is almost identical to Gert's original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erely changed some parameters around to let 512K ST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benefit of a ramdisk. This one is a 97K ramdisk.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K on a 512 ST, but it bombs when you run the C compil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t punt aes -- Gyo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: the rest of the program is pretty much as befor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omment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this program with accstart,%1,osbind,vdibind,aes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, experimental version of the RAMdisk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stalled as a DESK ACCESSORY on the Bootdisk. Before re-b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us activating it, the menu entry "install disk"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drive "D" with icon-label "RAM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-boot e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iskette copy to/from the RAMdisk doesn't work. Don't know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BPB'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fun - 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copy to/from 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