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 to ST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's a 512x342 Mac screen got that a 640x400 ST screen hasn'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   It's not square pixels, it's not les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Lotsa fonts displayed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:     THE ST NEEDS PROPORTIONAL SPACING AND ON-SCREEN VARIETY OF FO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Megaroids opening screen on a monochrome ST. It's por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 The Mac's Chicago font looks great on the ST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displayed fonts adds to the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Mac screen looks typeSET; a typical ST screen looks type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ce is purely an issue of software. The ST has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generate superb screens. The VDI can manage several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nts AND accommodate proportio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has been the inability to use vst_loadfonts() a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Developer's Kit and the lack of tools to create/install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fonts.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a proportional space font editor FED.PRG (availabl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some facts about interfacing fonts with GEM (FONTUS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interface routines in source (FONTUSE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NTUSE.DOC describes in detail, implementing externally supplied fo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is quite easy to do under GEM. Once registered with the VDI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vst_fonts(), then manipulated with the same resour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system fonts (scaling, italicizing, justification, etc).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in and out of memory at runtime with little effor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available memory is the only limit to the number and size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sident at on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D.PRG </w:t>
        <w:tab/>
        <w:t>font editor v 3.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D.DOC </w:t>
        <w:tab/>
        <w:t>brief description of FE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NTUSE.DOC </w:t>
        <w:tab/>
        <w:t>discussion of interfacing fonts w/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NTUSE.S </w:t>
        <w:tab/>
        <w:t>assembly source for routines to interface fonts w/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NTUSE.O </w:t>
        <w:tab/>
        <w:t>binary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DFIX.C  </w:t>
        <w:tab/>
        <w:t>C source for utility to use with FE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DFIX.TTP </w:t>
        <w:tab/>
        <w:t>binary for ab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