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terfacing Fonts with GEM on the 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covered here require that the reader be familiar with GE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s described in Appendix G of the GEM VDI Pro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described in the January 1986 issue of Antic on page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iscussion, the terms: font, .FED file, and font list will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nt is a collection of 3 data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fo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haracter off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fo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say 'the address of a font', we're referring to the address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nt header. When we speak of a font's field, we refer to a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FED file is a binary image of a font where the 3 data structures com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are contiguous and in the order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nt list is a memory resident group of fonts where the 'ptr to next fo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for one font contains the address of the next font in the list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in the list MUST have a NULL pointer in its 'ptr to next font' fiel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list can consist of only one font whose 'ptr to next font' field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facing Fonts With G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unctions described below are supplied in the file FONTUSE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_initf(&amp;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nt is loaded into RAM, the values for the 'pointer to characte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' and 'pointer to font data' fields must be determined. v_initf()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ddress as its argument then performs this task. This function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nt is in .FED format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_regf(handle, &amp;first_font_in_list, &amp;effects_buf, half_size_of_effects_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v_regf() is a binding that is used to register a user supplied font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VDI. It is used in lieu of vst_load_fonts(). Upon return from thi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ont in the font list passed to v_regf() is selectable with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_font(handle, font_id_number) call and hence usable with any tex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 function call. The arguments for v_regf(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with any VDI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font_hdr *first_font_in_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address of the font that is at the 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nt list being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effects_buf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uffer must be allocated for special effects operation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onts (skewing, scaling, etc). This one buffer is us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s that make up a font list. It must have at least 4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pixel in the largest character CELL used. So if we us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, 2, and 3, and font 2 has the single largest character cel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W' that's 16 high by 10 wide, than our buffer mus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6 * 10 * 4 = 64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case, our program maintains a 640 byte buffer and w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address to v_regf() for thi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alf_size_of_effects_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value (in bytes) half the size of effects_buf. For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escribed above, this argument would be 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font list is possible once it has been registered with VDI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fonts can be added, removed, or replaced while an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Altering the linkage of the appropriate 'ptr to next font' fiel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 that is required. The only restriction is that, to remove or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that is at the head of the list, an addtional v_regf() call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new 'first_font_in_list' argumen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ay we have 5 fonts: f1, f2, f3, f4, and f5. We will use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point or another in our program, but we can have at most 3 resid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time. The notation f1 -&gt; f2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onts f1 and f2, f1 points to f2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ointer to next font' field of f1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of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th our 3 maximum rule, w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llocate RAM for f1, f2, 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oad f1, f2, and f3 from disk t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all v_initf() once for each: f1, f2, 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et up the linkage: f1 -&gt; f2 -&gt; f3 -&gt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all v_regf(handle, &amp;f1) (f1 being at the head of the font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replace f2 with f4, we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claim f2'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llocate RAM for f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oad f4 from disk t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call v_initf(&amp;f4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1 -&gt; f4 (point f1 to f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4 -&gt; f3 (point f4 to 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 f1 -&gt; f4 -&gt; f3 -&gt;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f3 with f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claim f3'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llocate RAM for 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oad f2 from disk t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all v_initf(&amp;f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f4 -&gt; f2 (point f4 to f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2 -&gt; NULL (end of font list must be 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 f1 -&gt; f4 -&gt; f2 -&gt;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f2, f4, and f5, then f1 must be removed. Since f1 is at the 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list, another v_regf() call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claim f1'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llocate RAM for f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oad f5 from disk t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all v_initf(&amp;f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et up linkage: f2 -&gt; f4 -&gt; f5 -&gt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all v_regf(handle, &amp;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Line A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list that v_regf() deals with is separate from the one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 $A000 ca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