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GEM ATARI/ST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Bernhard Nebel, Technische Universitaet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by: Bill Catchings, Bob Cattani, Chris Maic (Columbia Univ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wrote the 'minimal' C-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ean Seaton, Robert A. L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o modified from UNIX Kermit to OS9 Kerm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  DR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Bernhard N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Only simpl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Provided by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Yes (RS232 par. by access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If access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ing (for IBM)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: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attribute packets: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Yes (only for non-RS232 p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Kermit is a program that implements 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ARI/ST micros running GEM. It is written in DRI C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OS9 Kermit, Version 1.5, a modified 'minimal'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rmit in C. The main advantage of GEM Kermit compared with D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that it is able to talk with IBMs and that it uses the G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rogram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Kermit can be evoked as any other GEM application jus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con twice. A resource file 'KERMIT.RSC' has to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Kermit resides for proper opertation.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bort with an error message. If a file 'KERMIT.INI'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to setup the communication parameters (except for RS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started the familiar desktop and a menu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screen. Now you can start to transfer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your ATARI/ST and the other machine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you probably forgot to connect both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(use the RS232/modem plug!), or some communicatio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or you are really stupid (or there is a bug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it might be helpful to study the next few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mands are evoked by selecting a drop down menu i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be discussed briefl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ES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familiar DESK menu. The first item (KERMIT-Info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 program itself and how I can be reached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items should give you the capabilty to configure the RS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to open a virtual terminal connectio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this is not the case, ask your ATARI dealer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 aware of a really strange bug in GEMDOS! If your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er which uses only seven bits with the 8th bit always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se the '{' if 7 bits with 8th bit = mark is selected.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? But with 8 bits selected everything work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gives you the ability to DELETE, RENAME and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ected by the standard file selec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ilcards in a delete command do not hav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but they will select the first file matching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get information about free spac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he QUIT command is also present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 commands (SEND, RECEIVE, GET, PUT, LOGOUT server, QUI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is menu. Files and directories for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elected by the standard file selection dialog box. SEND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ildcards in the right way. RECEIVE and GET will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a name for the first file to receive,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under names sent by the remote hos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file name also the first file transferred will be sto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provided by the remote host. In any case the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enu commands for changing switches (e.g. BINARY TRANSFER,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starting and stopping logs (DEBUG and SESSION LOG),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parameters (SAVE and RESTORE STATE) as well as evoking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alog are found. The details of these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, the interested user will find information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Kermit publications or will learn how to use them by t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hopefully. The only thing I will mention is that the RS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arameters (e.g. baud rate, byte format) are not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