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teven Gr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ort summa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ur is based on the commercial game Connect Four.  In Connect Fou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rop checkers into an 8x8-square board which stands up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fall to the bottom of whatever row they were dropped into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ries to get four of his checkers in a row horizontally,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liminary version of Score Four, the computer will be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 will allow zero, one, or two humans to play.  To dr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move the mouse pointer to the row in which you want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It isn't important where in the row you put the arrow;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t the bottom.  Once you have positioned the cursor,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checker will appear for your move.  The computer will then place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on the board.  It IS possible to beat the computer; th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strategy will be the easiest level of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