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PLER.DOC / 15.03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'KEPL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KEPLER' ist ein Programm zur Simulation von Bahnbewegung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m zentralen Gravitationsfeld, mit dessen Hilfe die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pler'schen Gesetze veranschaulicht bzw. im Rechner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rprf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imulation physikalischer Systeme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 den grundle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techniken der modernen Physik. Mit Hilfe von Computersim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ionen wird eine Beschreibung der Natur im Modell,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Programmverhalten bestimmten Abbild untersucht. Der 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dabei vor allem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Ideen und Modelle im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zuprfen und Dinge zu untersuchen, die der unmittelbaren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ung im Experiment durch rumliche oder zeitliche Schrank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n durch Beobachtung der Planetenbewegung gewonnenen Kep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Gesetzen lt sich sehr einfach ein 'Gravitationsgesetz',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der diese Bewegung bestimmenden Kraft erhalt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kehrung dieses Schlusses ist mit einfachen Mitteln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'KEPLER' zeigt, wie in einem nur durch die 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Gravitationsgesetzes beschriebenen System auf die Glt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epler'schen Gesetze geschlossen werden kan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imulations-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beschreibt die Bewegung einer Modellmasse u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lu der an ihrem Ort wirkenden Kraft und der sich dar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enden Beschleunigung. Der neue Ort der bewegten Mass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lielich mit den elementaren Bewegungsgleichungen der Mecha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. Die (neue) x-Koordinate des Ortes ergibt sich also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= x + vx*dt + 0.5*ax*dt^2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eue x-Komponente der Geschwindigkeit entsprechend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x = vx + ax*d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und vy werden ganz entsprechend bestimmt. Die Bewegung der M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lso lokal (!) durch die Gleichungen einer gleichm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leunigten Bewegung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bewegte Masse wirkt an jedem Bahnpunkt eine Kraft 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~1/r^n, dabei ist r der Abstand zum Zentra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mu durch das Experiment gezeigt werden, da geschlossene Ba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fr n=2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i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Bedienung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Menu-Punkt 'KRAF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/r^2-Verlauf: Durch Anklicken dieses Menu-Punktes gehorc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ende Kraft dem durch das Gravitationsges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en Verl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/r^n-Verlauf: Nach Anklicken erscheint ein neues Fenster,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eue Kraftverlauf festgeleg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xponent n kann dabei jeden beliebigen posit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annehmen, negative Werte oder n=0 werd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zep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rameter ndern: Nach Anklicken erscheint wieder ein Fen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m die Masse des Zentra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s und di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mulation geltende Zeitschrittweite 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sind die folgenden Punkte zu 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 Interesse des Modellcharakters der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bewut darauf verzichtet, mit 'echten' Einh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arbeit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Zentralmasse M kann zwar jeden beliebigen posit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annehmen, nicht alle Werte sind aber si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 (--&gt; selber ausprobiere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Wahl der Zeitschrittweite dt beeinfl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ender Weise die Brauchbarkeit der Simula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zu lange Zeitschritte hat die Bewegung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mit der Realitt zu tun, bei zu kurzen Z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en wird die Bewegung natrlich imm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uer, dafr dauert's aber lng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sinnvolle Wahl von dt hngt von der W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tralmasse a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vorgewhlten Werte sind geeignete Kompromis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einer Vernderung sollte erst damit Erfa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melt wer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Menu-Punkt 'SIMULA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nutzer wird whrend der Eingaben und des Simulationsablauf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en Bedienungsmodus und Eingriff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hin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pler I :     Nach Anklicken erscheint eine Wahlbox mit d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immte Anzeigen vorgewh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entsprechenden Feldes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hndaten ausgewhlt, die whrend der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rei gewhlten Einheiten angezeig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pot und Wk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bei n=2 ausgewhl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uswahl von Wpot und Wkin wird zustz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nergie angezeigt. Bei Datenanzeige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ationsablauf deutlich langsam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uswahl von 'Bahn' wird die Bahnkurve d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ten Masse gezeichnet, im Fall 'Position'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rt durch ein Kreissymbol gekenn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Datenvorwahl kann im rechten (Bahn-)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artort festgelegt werden, danach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feil, mit dem ber die Mausbewegung gesteu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 und Betrag der Anfangs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 werden (Hinweise in der linken Box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und Programmablauf beachte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pler II :    Die Simulation wird wie bei Kepler I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hnbewegung endet nach Drcken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 Whrend des Ablaufs werden die vom 'Fa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hl' in gleichen Zeiten berstrichenen F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Wechsel schwarz und wei 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rtung: durch Anklicken sind mindestens zwei u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punkte einer markierten Flche festzul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rcken auf die rechte Maustaste wird di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ttzstellen und die Randfahrstrahl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zte Flche berechnet (Annherung ber Dreiec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chen). In der linken Box finden sich wieder 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zum Ablau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pler III :   Die Simulation wird wieder wie bei Kepler I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et. Im Program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beliebig viele Ba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ichen werden, die Bahnen werden jeweils nume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Masse mu eine(!) geschlossene (!) Bahn du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. Whrend des Ablaufs wird die groe Hal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se bestimmt. Mit dem Beginn der Bahnbew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 auch die Messung der Umlaufszeit,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laufen der geschlossenen Bahn wird die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rcken der linken Maustaste gestoppt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pler-Konstante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pler III luft auch fr n&lt;&gt;2, ist dann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sinnvol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Menu-Punkt 'INF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iesem Menupunkt finden sich Kurzfassungen dieser Hinweis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bedienung und zum Simulationsabl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Ergnz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EPLER' wurde in GFA-BASIC geschrieben und compiliert. Die eig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ations-Prozeduren sind sehr kurz, durch den Aufbau einer si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n Ablaufsumgebung wird das Programm dennoch relativ l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EPLER' entstand als sowohl als Demo- wie als 'Experimentier'-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fr den Unterrichtsein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Rechnersimulation eines physikalisches Systems schaff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ll, in dem reale Vorgnge nur in gewissen Grenzen sinn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vollzog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vorliegenden Fall ist die Simulation nur sinnvoll fr die Bah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wegung ein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s, dessen Masse wesentlich kleiner a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se des Zentra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s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wegung in zu groer Nhe der Zentralmasse fhrt zu rechner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fA-BASIC arbeitet nur mit 11-stelliger Genauigkeit) und (abhngi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t) physikalischen Ungenauigkeiten, whrend des Simulationsablau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ggf. darauf hingewies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'Spielen' mit vernderten Werten fr die Zentralmasse und fr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eutlicht die Grenzen der Simulation eines realen Systems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modell. Ein Versuch z.B. mit M=1000000 und dt=.001 kann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sinnvolle Ergebnisse liefern, fr M=5000000 und unvernd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Parametern wird das ganze u.U. ziemlich sinnlo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ut wurde auf die Verwendung 'echter' Einheiten verz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sse M entspricht real G*M, r wird in Pixel angegeben, v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/Zeiteinheit und dt in Bruchteilen einer freien Zeiteinh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EPLER' ist Public-domain Software. Das Programm kann un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, weitergegeben und ein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erklrt sich in vielen Teilen selbst, dies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jedoch mit kopiert wer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EPLER' ist Teil eines Projektes zur Entwicklung von Simula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zur Physik, in diesem Projekt sind bisher Simul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xperimentierprogramme zu folgenden Themen entsta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RAVBAHN : ein Programm zur Simulation von Meh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prob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ravitationsfeldern (2- und 3-dimensionale Bahn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ungen, Wahl von Projektionsebenen, bis zu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te Massen, Schwerpunktssystem, Simulationsab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f ber zahlreiche Vor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un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bar, Anlegen von Simulationsdateien, ...)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Programm sind echte Rechnerexperimente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Dynamik von Planetensystemen und Sternhauf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leitung mit Versuchsbeispielen und Demo-Date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RFALL :  die beliebte Simulation zum radioaktiven Zer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ROWN :    Simulation zur Brown'schen Molekularbew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PLER :   neue Version von KEPLER, die u.a. auch relativistische Bah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 simu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s zu diesen Programmen gegen frankierten Rckumschlag 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BERT 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GELBERGWEG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8954 BIESSENHO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gramme selbst sind bei bersendung einer forma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(ein- oder zweiseitig) und DM 40.-- (cash oder V-Scheck)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 Adresse zu erhalten (also keine public-domain, daf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alisierung einer Physik-Simulation in halbwegs benutzerfre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r Umgebung zu aufwendig , auerdem gibt's zu GRAVBAH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chte' Anleitung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Simulations- und Experimentier-/Lehr-/Lern-Programme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 bzw. sind fast fertig und sollen bei entspreche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e in gleicher Weise vertrieben werden. (u.a. Programm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ation des Verhaltens von Ferromagneten (Lenz-Ising-Modell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ulrer Automat), Bewegung geladener Teilchen in E- und B-Feld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wellensysteme und Interferenz (Rechnerfilmchen), Gasgeset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herford'scher Streuversuch, .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