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isteinPublic-Domai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erAufwandzumErstelleneinessolchenProgrammesdoch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chis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allediejenigen,diediesesProgramm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wollen,bitten,mir20.-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werdeichdanneineausfhrlicheBedienungsanleit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nundAngabenzudenverwendetenRechenverfahren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,diehoffentlichalleFragenbeantwortet.Ebenso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eiVorliegenvonwesentlichenVerbesserungenIhneneine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zukommenlassen,sodaSieaufWunschgegenEr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Unkosten(PortoundeventuellDiskette)ein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BittegebenSieIhreVersionsnummeran.HabenSi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Omikron-Basic,soteilenSiemirdiesbittemit.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kleinenderungenselbstvornehmen.DasspartZei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o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Altmann(whrendderSemesterfe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kenstr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84Kirchberg/Ja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Wodanstr.70(whrenddesSeme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00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m Programm "Mewertanaly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VordemStartdesProgrammsmueinesderbeide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RDCOPY.9'oder'HARDCOPY.24'in'HARDCOPY.KOD'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9bzw.24gibtan,wievielNadelnIhrDrucker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Nadel-Druckerwerdenwie9-Nadel-Drucker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Hinweise z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auf allen ST mit mindestens 380 KB 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 (inklusiv Video-RAM) und 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le HARDCOPY.9 enthlt die Druckercodes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-kompatiblen  Prsident 6313,HARDCOPY.24die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LQ800.Vom Programm 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Files fr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Umgang mit einzelnen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Tex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Anwendung ist nur ein Teil des Zeichensatzes zugelas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Steuerkodes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,ENTER,BACKSPACE    wie 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/rechts       verschieb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hoch/runter    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Auswahl der 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wie bei 1ST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-HOME                  Cursor a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           fgt Space an Cursorpositi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Zeichen unt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gesamt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bisF10KonstantenbeiFormel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Zahl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Overflow kann kein Fehler bei der Zahleneingabe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ird ein Datensatz eingegeben, so mu nach der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eingabe ESCAP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'Wart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dem Bildschirm etwas anzusehen ist, so wart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entweder eine Taste oder ein Mausknopf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File-Um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r Fileselectorbox kann das aktuelle Laufwerk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s dick umrahmte ist das derzeitig aktuelle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ann mit den Laufwerken A,B,C,D,E und F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r Fileselectorbox 'Abbruch' angeklickt, so wird die 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peicheraktion nicht ausgefhrt. Wird ein leerer Name 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wieder das Laufwerk gewechs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Eingabe vo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folgende Funktionen implementi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,cos,tan,cot,asn,acs,atn,act    (alle im Boden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in,gcos,....,gact                (alle in Altg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h,cosh,....,acth                (hyperbolis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r                                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,sgn                            Betrag,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,cint                           ganzzahliger Anteil,geru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                              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,log                             natrlicher u. 10er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                                Faku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                                Euler'sche Gamma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Zufallszahl[-x,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+,-,*,/,^ u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e von Funktionen mssen immer in Kla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 hat all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Prio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nicht erlaubten Argumenten ergibt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ariablen sind erlaubt (soweit sinnvol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X1,Y=X2,Z=X3,X4,....,X1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lbstdefinierten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werden,diemittelsderFunktionstasten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gebene Formel wird berprft, jedoch werd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erkan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ann jederzeit die Hardcopy ber ALTERNATE+HELP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ige Zei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im Programm vorhandene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erden. Es kann sowohl der gesamte Bildschirm als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iger Ausschnitt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nstattaufdenDruckera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geschriebenwerdenundsptervomDesktop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Koordinaten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annzwischeneinerStandar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(maxima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beliebigen,mitderMausauszuwhlend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asKoordinatensystemvonDiskettegeholt,so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vorhande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orgegeben.AufdieseWei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MereihenoderFunktionenineinemKoordinat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)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HELP-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hrenddermeistenZ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dieMenuepunkte'Konstanten','Einheiten','K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tentransformation',Konstantendefinitionund'Rechn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(z.B.beiEingabeeinerForm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CONTROL-RETURNundCONTRO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nbeidenTastenkombinationenkannjeder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abgebrochenwerden,sodamanwiederzurMenue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 File-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llte Element enthlt die Anzahl der Werte dieses Datens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rte werden als String auf Diskette geschrieben, d.h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at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z.B.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.23          1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2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           3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name entspricht dem Namen, mit dem der Datensatz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nnt ist, jedoch mit der Endung '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oordinaten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le ist 32040 Bytes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00 Bytes       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Bytes        Daten zu den Eck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st beliebig mit Endung '.SY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alkendia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mit Endung '.DOO', 3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werden als Ascii-Datei abgespeichert und zwar mit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Zeichen / Zeile. Bei mehr als 80 Zeichen wird der Res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abelle unter den ersten Teil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 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Zei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OODLE- oder DEGAS-Format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somit weiter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ellen werden als Ascii-Datei erzeu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Textverarbeitung bearbeitet werden. Bei WORDPL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chriften alle Zeichen ab Ascii-Code 32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lsSNAPSHO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leZeichnungenim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Spez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ATARI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einigewichtigeDatenangezeigt,z.B.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aufdenLaufwerkenoderdiemaximaleDatensatz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FILE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Bil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liebigesBildwirdvonDisketteaufd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olt.DerBereichderMenueleisteistdann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ckt.MankannnunmittelsSNAPSHOTeinGrafik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WORDPLUS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Bild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Programmteil,dereineGrafikerzeugtoderbe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dieseineinemPufferab.SolangedieserPuff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weiti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,befindetsichdort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verwendeteGrafik.Siekannhiermit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geholtwerden,wenneinandererProgrammtei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ccessoriedenHintergrundnicht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Hardcopy-K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muausgewhltwerden,obein8-bzw.9-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ein24-Nadeldruckerangeschloss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uellenWertewerdenalsHexadezimalzahl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nderneinerZahlwirddieseangeklicktundneu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weitereZahlhinzuzufgen,wirdhinterdie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geklickt.SolleineZahl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sowird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unddanndieentsprechendeZahl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lassenmittels'OK'werdendieneuenKode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zumVerlassen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Utilies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Bildbe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liebigesBildkannnachtrglichnochbeschrif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a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ieTexteffekte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reibwinkel(0,90,180und270Grad)bestimm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erZeichnungPfeileplat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zuwirddasPfeilendemitderMausangeklic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drckterTastezurPfeilspitze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VorgngedurchAusw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schriften'bzw.'Pfeil',beendetmit'Abbru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Bildum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Programmerzeugt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OODLE-oderDEG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(monochrom!)umgewand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chtigstenphysikalischenKonstantenwerd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Einheiten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hiermitEnergien,Drcke,InduktionsowieMag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lektrischeFelderinandereEinheitenum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weilsvorhandeneunddiegewnschteEinhei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ange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Konstanten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10Konstantendefi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achtenist,daderKonstantennameeinerF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TeileinesKonstantennameneinerdervor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enF-Tasten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Formeln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eKonstan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eudefi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nstantensinddannaufdieentsprechenden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wichtigeKonstantensindvor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UhrzeitundDatum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FeldmitDatumoderUhrzeitanklickenund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EsmssenfrjedeAngabezweiZiffern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Angabenwerdenmit'.'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Grafik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Funktion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rdieFunktionoderdieAbleitunggeplottet,so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urchgezogenoderpunktiert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mbestenmittan(x)ausprob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kanndaszuzeichnendeIntervallgend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mitderMauseinAusschnittmarkiertwerden,wona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rneu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Mewerte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dbestimmt,welcheFehlerbalkengezei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AlsFehlerkanneinvorherberechneteroder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rDatensatzbenutztwerden.AlsAlternative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Wertegemeinsameinabsoluteroderprozentu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eingegebenwerden.IndiesemFallwir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uerDatensatz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rZeichnungunddemBeschrif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werden.DadiesesVerfahrennichtimmerda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Ergebnisliefert,kanndiesrckgngig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azumuein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rgegebenwerden.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sehrdichtliegendePunkte,soverurs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zwischen1und5einezackigeKurve,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10oder20einerundereKurve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Balken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atensatzmitmaximal19ElementenkannalsBalken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argestelltwerden.UnterdenBal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2ReihenBeschriftungenangebrachtwerden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GraphikwiedieKoordinatensystemebeschrif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lineareundexponentielle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gabederbeidenDatenstzefrXundYerhl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ptimaleGleichungangezeigt(mitFehler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AuswertungkannnachVorgabevonXoderYder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bere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ZeichnungwerdendieausdenParametern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alsFehlerbalkenein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Fourier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Vorgabevon20Sttzstellenbzw.einerFunktio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effizientena0bisa10undb1bisb10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urchdieKoeffizientenbestimmteFunktionso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z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Daten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Daten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rogrammteilwirdimmeraufgerufen,wennei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werdendievorhandenenDatenstzeunddieLn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zesangezeig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Laden'und'Speichern'werdenDatenstzegeladen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geschrieben.DerDatensatznameistmitdemFil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(bisaufEndung'.DA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wirdderausgewhlteDatensatzausde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Mit'Eingeben'wirdeinneuerDatensatz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wahlweiseeinschonvorhandenermitangezei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Unter'ndern'kanneinDatensatz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muzuerstdaszubehandlndeElement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kannesneueingegebeno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O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achdemangewhltenElementeinneues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'Erzeugen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tenstzemitfolgendemAufb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vonz.B.0,360,20erhl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20,40,60,.....,340,360als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Programmteilkannnurverlassenwerden,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aktuellist(wirdangezei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Wert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gabederFormelwerdenstattVariablendieNa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mitderMausangeklicktunddamitautomatis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rmel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WunschauchdieFehlerdazu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zumufrjedenParameterderFehler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wiebeiMewertezeich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Tabellen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rechtsangezeigtenDatensatzna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ch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indieSpalte'Name'geschobenwerden.Wi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eld'Spalte'oder'Name'geklickt,sowerde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Unter'berschrift'werdendieDieSpalte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eneingegeben.Unter'Runden'wird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:(Beispie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1.2345678-&gt;1.23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aufganz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5:123456789-&gt;1235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alleParametereingegeben,kanndieTabelleauf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sketteg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TabelleaufdemBildschirmdargestellt,sok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ursortastendieTabellegescrolltwerden.Mit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serProgrammteilverla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Numerik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Implizit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Gleichungenwiex=exp(x)numeris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trlichauchf(x)=0).Esmssendielinkeund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derGleichungeingegebenwerdensowiedasInterv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gesuchtwerdensollen.DerSuch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ehrzeitintens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derFunktionsowiederIntervallgrenzen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desIntegrals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kannnachmehrerenVariablendifferen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ewerdenalsX1,X2,...,Xnbezeichnet.Fr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muderWertangegebenwerden.Manerhlt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ellenAbleitungensowiedietotaleAb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Mittel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swahleinesDatensatzeswirdderMittelwertmit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BeimgewichtetenMittelmuauerdem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mitdenFehlern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Koordinaten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gegebeneKoordinatenindiegewnschte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ylinder-,Kugel-undkarthesischeKoordinatenin2u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merischeAusdrckeberechnetwerden,die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Variablenenthalten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