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Copyright by S.A.D. '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KriegderK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SpeicherkmpfenzweiProgrammegegen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pielfr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machtmanmiteinenAtariundeinemC-Compi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zklarmanschreibteinProgramm.StelltsichdieFrage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ins?Ambestennatrlichirgendetwaswasbisjetzt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mandaufdiesemRechnergemach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unskamdabeiderKriegderKerne(KDK)heraus.Wirhabe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zuzweitprogrammiert,d.h.vorProgrammierbeginn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inModuleaufgeteilt,diedannunabhn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einanderprogrammiertwurden.JetztwodieersteVersi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fertigist,kannmansagen,dadieseAr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mmenarbeitgutfunktionier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KriegderKerne(KDK)isteinSpielbeidemineinem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stgelegtenSpeicherbereichzweiProgrammegegeneinanders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.DiebeidenProgrammewerdenwechselseitigabgearbeitet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ausfhrungsmodulaufeinennichtausfhrbaren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fft.NachdenRegelndesSpielshatdanndasandere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onnen.SindnacheinervorBeginnfestgelegtenAnzahl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rbeitungsschrittennochbeideProgrammeausfhrbaris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pielunentschieden.UmdieProgrammeerstell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Programmiersprach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BeimKDKwirdeineassembler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Spracheverwendet,diemomentannocheinensehr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umfangvon9Befehlenhat.EineErweiterungdesSprach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gshabenwirschoninsAugegefat,wobeialleLeutedene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gefllt,dazuaufgrufensindunsVorschlgefrEr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enundihreProgrammezu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peicherbereichderfrdenKriegderKernereservier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sozusagenderSpielplanoderdasSchachbrett,wieimm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nennenwill,dieFigurenwrendanndieBefehlemit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maneinenbestimmtenSpielablaufherbeifhrenkann.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zweiSpielerdieunabhngigvoneinanderjeweil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twickeln.Mankannnatrlichauchdi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ineentwickeln,aberzuzweitist'sinteressanter.H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idenProgrammefertiggestellt,d.h.lauffhig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,werdendieseindenSpeichergeladenundman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stellenwelchesProgrammdiebessereSoftwareist,ind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Wiederholungenausfhrenltunddannsiehtwe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hufigergewinnt.DaswasdenKDKvonallen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nSpielenunterscheidetistdieTatsache,daeinSpi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LaufzeitnichtmehrinsSpieleingreifenkann.Allebe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endenProgrammablaufbetreffendmssen,wiebei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nProgrammerstellungauchvorhergema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IdeezudiesemProgrammstammtvonA.K.Dewdneyd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legendenRegelnzumKriegderKerneineinemArtike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ktrumderWissenschaft(8/1984)beschriebenhat.Wirhaben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iesemArtikelorientiert,weildiedortbeschriebene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wahrscheinlichschonbeiImplementationenaufanderenR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nrealisiertwurdeundsovielleichteineAustauschbar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Programmenbe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ame"KriegderKerne"beziehtsichaufdieFerritkerns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wiesiefrherinGrorechnerninstalliertwaren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egfindetebenzwischendiesenKernenstatt.Ichhalt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evonDewdneydasProgrammsozunennenfrnicht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cklich,abersolangederKriegnurimRechnerstattfindet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wohlmitdiesemNamenleben(waseinenderungdes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ausschliet).ImbrigenistderKDKeinStrategiesp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mesdaraufankommt,diePositiondesMitspielersausfi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achen,umindessenProgrammeinenungltigenBefehlei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usen.AlledieschoneinmalinAssemblerprogramiert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amwenigstenSchwierigkeitenmitderErstellung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haben.DaskrzesteProgramm,daesbeimKrie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negibtistderKnirpsderfolgendermaenaussi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irpsmachtnichtsanderesalssichselbstumeinen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weiterzukopieren.DieBefehlebeimKDKbestehenimme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BefehlswortundzweiArgumenten.BeimKnirpswerd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gumentedirektadressiert,danebengibtesnochdieunmi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e#unddieindirekteAdressierung@.Sprachlichausge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mov01:bertragedenInhaltvon0,welchesdie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woderKnirpsstehtaufdieAdressedie1Schrittweite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KnirpsisteinProgramm,dasaufGrundseinerKrzeschw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denistundsomitmithoherWahrscheinlichkeitnicht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kann.AllerdingskannderKnirpsauchniegewinnen,da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andereProgrammeberrolltundzuKnirpsenmacht,dies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nRegelnvonKDKnochkeinSiegist,dadasberr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zumKnirpswurde,undsomitimmernocheineausfhr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isungenthlt.DasSpielgehtdannunentschieden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andereStrategieverfolgtdas"Gnom"genannteProgramm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festineinemSpeicherbereichundverschietungl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aufAdressendie5Speicherpltzevoneinander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.DerGnomselberbestehtnurausvierBefehlen,soda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desgeschlossenenSpeicherringsimmerhaarscharfa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rvorbeizielt.DerGnomisteinschwierigerGegner,da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kleinistunddaherschwerzutreffenist,er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eitsProgrammedieausmehrals5Programmschrittenb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mitSicherheittrifft.Vorraussetzungistnatrli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dAbarbeitungsschritteimProgrammeingestellt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Computerviren,berdiejainletzterZeithufigerberi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sinddenbeimKDKerstelltenProgrammennichtunhn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ihreFunktionbestehtjaauchmeistnurdarin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zu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oderunbrauchbarzumachen.BeimK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dieTierchenimStall(gleichfestgelegterSpeiche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ch)u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keinenUnfugmitdemBetriebssystem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a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hoffendasdereineoderanderejetztLustbekommenha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mitdemKriegderKerneauseinanderzusetzten.Das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istPublicDomainSoftware,alsofreikopierbar.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offenunsdurchdie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ungdesProgramme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nKDK-ProgrammaustauschundAnregungenzurErweiter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umfa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wuenschenvielS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lf&amp;Chris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