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SLAND.PRG         ein Megamax-C-public-domain-Vokabel-Pauker.  01.03.8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Werner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ensen,   Krawehlstr. 19,      4300 Essen 1,        0201/781531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dienerfhrung mit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r Tastatur-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Maustaste ist stets betriebsbereit, die rechte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Return' und 'Esc' manch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asten 'Delete'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komplette Einga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ackspace'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links vom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Cursor-Pf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im Eintippe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hilfre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 sind offiziell nicht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tasten funktionieren im Abfrage-Programmteil auch au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-Felder, jedoch wird der 'Topf' dadurch nicht beeinf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rechte Maustaste: mal kucken was da noch kom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rogrammabsturz? - S/W-Modus -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-Absturz ist zumindest nicht als geplanter Programm-Bestand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hen. So ist beispielsweise ein Farbmonitor nicht fr das 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fr Dich ein Hindernis (vielleicht kommt ma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-Version (obwohl Alwin Stumpf sagt, da 90% aller Anwen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124 kaufen)). Zu groe Dateien oder zu kleines RAM gibt's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, denn Dateien die ber die verfgbare RAM-Kapazitt hinaus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eine Willkr-Grenze von 2222 berschreiten, werden b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er Grafik und Zhler beim Vokabel-Laden nachvollzieh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trotzdem Bomben hageln, ST nicht reparieren lass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r mich an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okabel-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Vokabel-Datei mit der Extension .VOK (z.B. VOKABEL.VOK) kan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auswahl geladen werden. Dadurch ist auch innerhalb des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ufs ein Dateiwechsel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einer Vokabel-Datei ist durch einfaches Anklicken (mit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ruck) der beiliegenden .VOK Datei erkennbar (20 Buchstaben pro Wor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auslndisch und deutsch) pro Ze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'Thermomete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okabel-Abfragerei luft auch ein 'Thermometer' mit (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n darf ich denn noch). Wenn sich in der Vokabel-Datei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361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befinden, dann bewegt sich die 'Quecksilber'-Sul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bfrage. Bei 361-720 Vokabeln halbiert sich die ganz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r noch jede zweite Abfrage fhrt zu einer Sulen-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,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ie Date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rck in den Top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passiert's stndig, also warum nicht auch Dir: man klick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kabel mit 'Anzeige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an, und siehe 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falsch geraten. Mit der Anwahl 'Letzte Vokabel zurck in den Top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Dein Versagen wieder rckgngig machen und die Vo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per Zufallsgenerator irgendwann wieder. Da der Zufalls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phabetischer Reihenfolge abgeschaltet ist (logisch oder was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dann dieses Verfahren nur bedingt zufriedenstellend (probier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r So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alphabetische Reihenfolge gewnscht ist, so wird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bfrage-Start ein automatischer Sort der deutsch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ndischen Worte durchgefhrt. Das kann schon mal ein 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 dauern (fr Programmierer: es ist nur der Shell-S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r Gro-/Kleinschreibung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ti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nst Vokabeln in Gro- und/oder Kleinschrift aufnehmen. Denk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stens bei der Option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tippen' ber Dein gewhltes Aufnah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tipperei erfolgt zwar grundstzlich (default) per GROSSBUCHST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u kannst im Programm eine Umschaltung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L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r meine musikalischen Fhigkeiten nicht zusagen, die Einti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 is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fragen eines Datei-Ausschni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ust ber die eigene Unwissenheit kann bei groen Vokabel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Umschalten auf z.B. 50 Vokabeln gemildert werden. 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jed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eim Programmstart ber die gewnschte Vokab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Gedanken machen. Ein nachtrgliches Umschalten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kabeln aufnehmen/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fnehmen/nder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Vokabeln habe ich im AU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erst?) nicht vorgesehen. Und das aus mindestens zwei Gr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Vokabel-Dateien sind 'ASCII-kompatibel'. Vokab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mit jedem normalen Text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t 1ST-WORD (WP-Modus beachten)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ch biete als public-domain auch ein Englisch-LEX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mit dem eine komfortabelere Vokabel-Datei-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z.B. Aufnahme mit Prfung auf 'bereits vorhand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/Erweiterung von bersetzung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orgabe von Teilst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(und das ist der Sinn von ENGLISCH.TOS) ist 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bei der bersetzung von englischen Bedienungsanl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einse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u Interesse hast, dann schicke DM 9,99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erversuchsgegner, Bergisch Gladbach    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nesty international, Bonn              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eenpeace, Hamburg                             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 alle drei (Konto-Nummern findest Du im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ich von Dir die Einzahlungsquittung, einen 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 und eine Leerdisk habe, geht wieder die Pos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Englisch-Vokabeln (nheres im Programm AUSLAND.PRG) kann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bekommen (einsetzbar im ENGLISCH- und im AUSLAND-Progra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ublic-domain-Eigenprodu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ARLIST.PRG: Druck ASCII-Datei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z.B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einer Vokabeln oder Programm-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plett oder auszugsweise, mit/ohne Numerierung us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KLEB.PRG:  Aufnahme/nderung/Speicherung/Druc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-Eti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chiedene ACC-Programme (z.B. Drucker-Init, Zeilen-, Bl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tl. neue AUSLAND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jetzt hau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MMER AN DIE DREI KONTEN DEN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