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en zum dem Spiel Krieg der K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  Was ist der Krieg der Kern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 Welche Funktionen stellt das Programm zur Verfu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 Die Syntax der Befeh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  Warum das Gan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  Was ist der Krieg der K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Krieg der Kerne ist ein Spiel, bei dem zwei Computer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enstaendig in einem vorher festgelegten Speicherbereich ge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ander spielen. Ziel ist es, in den Code des Gegners einen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eltigen Befehl einzubringen, wodurch dessen Programm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fuehrbar ist. Ein Spiel kann auch unentschieden end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einer bestimmten Anzahl von Abarbeitungsschritten di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h lauffaehig sind. Die Sprache, in der die Programme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ist vom Assembler-Typ, weshalb alle die schon mal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ert haben, am wenigsten Schwierigkeiten haben werd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zu formu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der Diskette sind einige kurze Programme enthalten, die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schiedliche Strategien beim Krieg der Kerne illust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eine, Knirps genannte Programm, macht nichts anderes, als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ber auf die naechste Speicherstelle zu kopieren. Kommt es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eine Speicherstelle, auf der das andere Programm steh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dieses ueberrollt und man sieht zwei Knirpse durch den 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 wandern. Der Knirps hat das andere Programm umgedreht.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Regeln vom Krieg der Kerne ist das Spiel dann unentschie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l das ueberrollte Programm ja immer noch eine ausfuehrbar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sung enthaelt, naemlich den Code von Knir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andere, Gnom genannte Programm, steht fest auf vier hintereina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genden Speicherplaetzen und verschiesst ungueltige Befehl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icherstellen die jeweils 5 Speicherstellen voneinander ent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gen. Da es selber aus 4 Befehlen besteht, ist dieser Ab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forderlich, damit es sich nicht selbst den Code zerstoert, d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Speicher ein Ring ist und bei z.B. 5000 vorgegebenen 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etzen die Adresse 5001 als 1 interpret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esst man Knirps gegen den Gnom laufen, so ist der Gewinner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einer Wahrscheinlichkeit vorherzusagen. Am wahrscheinli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ein Unentschieden, da der Knirps relativ schwer zu treff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aber seinerseits nur ein Unentschieden herbeifueh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vorliegende Programm reserviert einen vor  Start dem fest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enden Speicherbereich (Default: 1000), in den zwei i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aehnlichen Sprache geschriebene Programme uebersetz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aden werden. Enthaelt ein Programm einen fehlerhaften Cod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die Programmausfuehrung abgebrochen. Das Programm kan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m Editor bearbeitet und dann wieder neu geladen werden.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de Programme fehlerfrei so werden die Programme wechsels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gearbeitet, d.h. erst wird der 1.Befehl des 1.Programmes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hrt, dann der 1.Befehl des 2.Programmes, dann der 2.Befeh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Programmes usw. Stoesst das Ausfuehrungsmodul dabei auf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htausfuehrbare Anweisung, so hat das andere Programm gew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d nach einer vorher festgelegten Anzahl von Abarbeitungssch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: 1200) noch beide Programme ausfuehrbar ist das Spiel un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ieden ausgeg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manche Spiele nur mit einer bestimmten Wahrscheinlichkei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nen werden, haben wir die Moeglichkeit zur wiederholtenn Ausfue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Programmen im Programm implementiert. Wird bei Anzahl der Wie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ungen (Default: 0) z.B. eine 10 angegeben, so werden die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deren Source in einem Textpfuffer steht, zehnmal uebersetzt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n per Random ermittelten Speicherplatz geschrieben und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hrt. Nach der Beendigung der Wiederholungen erscheint ein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das Ergebnis zeigt. Anhand des Ergebnisses laesst sich dann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llen welches Programm mit einer hoeheren Wahrscheinlichkei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Idee fuer dieses Programm stammt von A.K. Dewdney, der in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keln im Spektrum der Wissenschaft (Computer-Kurzweil Augus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4 und Mai/1985) die Prinzipien und Befehle dargestell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hier vorliegende Spiel wurde entsprechend der Dar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m Artikel vom Aug./1984 realisiert, d.h. wir haben die 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die Syntax entsprechend gestaltet. Dies erscheint uns vor al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halb geboten, weil davon auszugehen ist, dass noch andere Le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anderen Rechnern gleiche Programme installiert haben und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ustauschbarkeit der Programme gewaehrlei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Dauer gesehen werden die 9 implementierten Befehle nicht all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sante Spiele zustande kommen lassen, weshalb wir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ehle hinzufuegen werden. Mehr dazu im IV. Abschn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wurde in C geschrieben und--denke ich--laess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nelligkeit keine Wuensche offen. Ausserdem ist es Tota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hr koennt so viel kopieren, wie ihr wo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 Welche Funktionen stellt das Programm zur Verfuegu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Dropdown-Menues Info und Syntax erklaeren sich wohl von sel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halb wi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n. Beim Aufruf dieses Menuepunkts erscheint zweima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-selector-box der ihr zwei Programme mit der Extension .C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nnen solltet. Die Programme werden jeweils in einen Textpf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aden und dann uebersetzt. Der Textpfuffer ist pro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0 Bytes lang, was hoffentlich ausreicht. Sollte ei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klich zu lang sein, so bietet es sich an die Kommentar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erzen, weil die mit eingelesen werden oder einen Brief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te zu schreiben die so komische Sachen program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andere Begrenzung fuer ein Programm ist, dass e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hr Befehle als ein Viertel des eingestellten Speicher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halten darf, da sonst jemand per Fleissarbeit den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lmachen koennte und keine gerechten Spielbedingungen 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 jedes Programm wird per Random eine Speicherstelle ermitt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es ist gewaehrleistet, dass die Programme sich nicht ue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n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ein Befehl fehlerhaft gibt der Uebersetzer eine hoff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bwegs unverstaendliche Fehlermeldung aus. Zu beachten ist dab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s die Stelle an der der Fehler festgestellt wurde, exak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 Z von Zeile steht. Nach vier gefundenen Fehlern wird die Ue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zung abgebrochen und das Programm kehrt wieder zum Start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irm zurueck. Ruft man dann den Editor auf so, wird das 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fte Programm direkt in den Editor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die Syntax der beiden Programme OK, wird sofort deren Abarb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g gestartet, wobei die dur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estellten Werte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'Speicherplatz' laesst sich der Speicherbereich va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'Anzahl der Ausfuehrungen' wird festgelegt, wie viele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eitungsschritte pro Programmdurchlauf ausgefuehr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man z.B. 1000 einstellt, so wird jedes Programm 500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efuehrt, sofern nicht ein Programm vorher s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nzahl der Wiederholungen legt' legt fest, wie oft zwei 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adene Programme wiederholt ausgefuehrt werden sollen, di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 allem sinnvoll, um festzustellen welches Programm mit wel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hrscheinlichkeit gewi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Buttons 'Screen','No_Screen' und 'Disk' erlauben e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, wie der Programmablauf praesentiert wird, zu beeinflu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creen' bringt die momentan ausgefuehrte Programmzeile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dschirm. Die Ausgabe kann durch das Drueck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te gestoppt und wieder gestartet werd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-Taste ermoeglicht es, waehrend der Program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hrung die Bildschirmausgabe abzuschalt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stellung bleibt auch beim naechsten Programm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o_screen' arbeitet die Programme ohne Bildschirmanzeige 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einen Programmablauf erheblich beschleun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iskette' schreibt das, was bei 'Screen'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scheint auf Diskette. Bei dieser Einstell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Geschwindigkeit sehr niedrig, weshalb sie nu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zwecken benutzt werden sollte. Ist di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l wird die Ausgabe auf dem Bildschirm fort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der tritt noch bei der Speicherung auf eine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Fehler auf: Wenn man den Programmablauf wiederh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auf die Ramdisk schreiben will, so funktioniert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r einmal, danach gestaltet sich der Ablauf als wa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eingestellt. Auf Diskette funktioniert der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wand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ch diesen Menuepunkt kann man einen Editor vo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 aufrufen. Der Editor muss den Namen EDITOR.PRG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ihr einen Editor mit anderen Namen habt, koennt ihr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ch die Umbenennung fuer den Krieg der Kerne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 haben nicht alle Editoren ausgetestet, sodass es du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 sein kann, dass nicht alle im Programm 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im Programm noch kein Programm geladen wurde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aufgerufen wird, so hat er eine leere Argume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, ansonsten wird immer der Name des zuletzt gela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s uebergeben. Wenn also bei der Uebersetzung ein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getreten ist, kann man beim Aufruf des Editors dieses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 Die Syntax der 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Befehl beim Krieg der Kerne sieht z.B. folgenderm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#1000 @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uerst kommt ein Befehlskuerzel (mov), das immer kl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rieben werden mu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wischen dem Befehlskuerzel und dem nachfolgenden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w. der Adresse muss ein und nur ein blank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uer die Bezeichnung einer Adresse gibt es drei 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ierungsar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ittelbar =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kt      = es wird kein Argument angegeben (jmp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kt    =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BEFEHLSSA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ehl Argu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A B        Uebertrage Inhalt von Adresse A auf Adress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B        Addiere Inhalt von Adresse A zu Adress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A B        Subtrahiere Inhalt von Adresse A von dem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A          Uebergib die Ausfuehrung an Adress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z A B        Uebergib die Ausfuehrung an Adresse A, fall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 von Adresse B nul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g A B        Uebergib die Ausfuehrung an Adresse A, fall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 von B groesser als nul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jz A B        Ziehe vom Inhalt der Adresse B 1 ab und ueberg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fuehrung an Adresse A, falls Inhal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B dann nul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A B        Vergleiche Inhalt der Adressen A und B;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ungleich ist, uebergehe die nae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wei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 A          Nichtausfuehrbare Anweisung; A ist der Daten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gende Argumente sind beim jeweiligen Befehl erlaubt(d=direk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 A     Argumen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,#,@          d,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d,#,@          d,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d,#,@          d,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z   d              d,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g   d              d,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jz   d              d,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d,@            d,#,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Zahlenbereich und die Darstellung von negativen 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Uebersetzer erkennt nur Zahlen mit 4 oder weniger 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eine Zahl groesser, sagen wir sie hat 5 Stellen, so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ersten 4 stellen uebersetzt und fuer die letzte Stell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hlermeldung ausgegeben. Bei direkter und indirekter Adres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wird ein modulo der Zahl genommen, d.h. bei einer 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icherpltze von 1000 wird aus 1001 eine 1. Bei unmittelb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ierung koennen Zahlen bis zur Groesse von 9999 (4 Stel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der Speicherplatz ein geschlossener Ring ist kann jede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durch eine positive Zahl dargestellt werden. Bleiben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m Beispiel von 1000 Speicherplaetzen, so ist  di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gleich der momentanen Adresse plus 995. Und so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n auch bei der Ausfuehrung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unmittelbarer Adressierung wird eine negative Zahl gena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ndelt wie bei direkter und indirekter Adressierung, d.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wird ein modulo vorgenommen und die Adresse wie ob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rieben ermit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Darstellung der Befehle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der Befehl beim Krieg der Kerne wird in 11 Bytes verschlues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llt man einen Speicherbereich von 1000 ein, so werden ca. 11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icher reserviert (11 x 1000= 11000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Befehl (z.B. jmp 2) belegt eine Speicherstelle des reserv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Speicherbereiches. Um die richtigen Sprungadressen zu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nen ist es also notwendig immer die Anzahl der dazwis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genden Befehle, gleich Speicherpltze, zu bere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men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mentare werden durch einen * ein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0 1     * Dies ist ein Kommenta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 man den zweiten Stern bei einem Kommentar vergess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alle folgenden Zeichen als Kommentar gewertet.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hler wird vom Uebersetzer nicht erkannt, weshalb d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m ausgefuehrt wird und hoechstwahrscheinlich ver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weichungen zum Artikel von Dewd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esst das Ausfuehrungsmodul waehrend der Ausfuehrung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n Speicherplatz dessen erstes Byte eine Null entha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st dies eine ungueltige Anweisung. Der dat-Befehl ue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mmt genau diese Aufgabe, da sein Befehlscode (1.Byte)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und der Datenwert in den letzten vier Bytes ab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. In dem Artikel von Dewdney ist nun einerseits der d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ehl so beschrieben worden, aber anderseits sind dort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abgedruckt die mit einem dat-Befehl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nserer Version sind diese Programme nicht lauffaehig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Ausfuehrungsmodul als erstes eine nichtausfuehrbar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sung findet und somit das andere Programm zum Sieger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aert. Wir haben aus diesem Grund die Programme so um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rieben, dass nie ein dat-Befehl am Anfang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     Warum das Gan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 finden das es sich beim Krieg der Kerne, um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 von Spiel handelt an dem wir moeglichst viele Le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eiligen wollen. Da die Idee noch relativ jung ist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, d.h. beim Krieg der Kerne der Befehlssatz,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hr klein. Wir haben bewusst keine weiteren Befehle 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mentiert als in den Artikel von Dewdney beschri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wir zuerst die Meinung von mehreren Leuten ho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len, wie sie sich eine Weiterentwicklung vo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er erstens interessante Programme erdacht ha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 zweitens Ideen fuer die weitere Gestaltung ha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lde sich auf irgendeine Art und Weise bei folg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nu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0/693 93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 wuenschen viel Spass und wenig Frust und hoff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hler einigermassen abgefangen zu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f &amp; Chris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opyright (c) 3/87 by S.A.D.  "it's hip to be square"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