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20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abVersion3.8018.11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gibtesauchinVersion3.80nochkleinere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sindbisherjedochnichtsogravierend,dasie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ionsnumme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H_83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WorteOUT,WRAP,MEDIACH?undGETBLOCKSsind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GeschwindigkeitsgrndensinddieWorte*,M*,M/M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OD,/,MODundMINIMAX,alsodiewichtigstenArithmet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inMaschinencode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\BASIC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hltjetztdieWorteSHOW_CundHIDE_C,diebish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.SCRbzw.SUPERGEM.SCRdefiniert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WortSETARRAYSistjetzt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Global-ArraywurdeumzweiWorteverlngert(werw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\AE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Message-BufferbeiEVNT_MESAGwurdeauf16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ENU_REGISTERistderRckgabewert0keinFehler;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wurdeentsprechend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\GEMDEF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sesFileenthltkeineLabelsmehr,sondern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.DiesewerdenkomplettaufdenHeapgela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istdieselbewievorher,aberesistkein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\SUPERGEM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TNUMBERwurdesogendert,dajetztauchfh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berlesenwerden.Diesefhrtenbislan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PTHRUistjetzteinARGUMENTSenthalten.Dami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tlichefalscheEingabenweitgehendneutr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Wort&gt;PRINTER,dasdenAusgabevektorfrd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haltetistsichtbar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