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TO - Zahlengenera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ert 1986 von Ralf Marqu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ttozahlengenerator ist ein Publik Domain Programm das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 kan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jedoch nicht gestattet an dem Programm Aenderungen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oder das Programm kommerziell zu vermark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ja viele hochmatematische, hochwissenschaftliche Computerpr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ben einem schnell und sicher den Supergewinn beim Lott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ffen. Es ist nur seltsam das die Programmierer und Verkae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r Programme nicht schon alle selbst zu sagenhaften Lo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ere geworden si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ill sagen was sollen all diese Programme, ausser Ihnen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Tasche zu ziehen, solche Programme sind ja bekan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illi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glueck laesst sich nun mal nicht Programmieren, auch mit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uten Rechner wie den Atari 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ttozahlengenerator beruht ganz auf dem Zufallszahl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tari ST, und dies aus gutem Grun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enken dieser Computer ist unter einem besonders Glue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geboren . In dieser Maschine steckt sicherlich die 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chen Anwender zum grossen Lottogewinn zu verhelf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lso bis jetzt keine so Gluckliche Hand beim ausf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Lottoscheins gehabt haben dann versuchen Sie es ab jetzt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Ihrem Atari ST und dem Lotto - Zahlengenerat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JAM - SOFT TEAM wuenscht Ihnen viel Glueck und hofft da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grossen Lottogewinn auch an uns denk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m Gruss Ralf Marquardt (JAM - SOFT Ber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