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 ATARI ST-Zeichensatz fr NEC pinwriter P2 /  31.1.87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 Hilfe  des  Programmes   P2_INITT.TOS   oder   des 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2_INITA.ACC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den    Zeichensatz   fr   1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vollstndigen.  Sie  brauchen nur den Zeichensatz mit ein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igen  Programme zu laden  und  das entsprechende  *.HEX-File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,   schon  sind   nun  alle   vorher  nicht   verfg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und Symbole druc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 ja, es handelt sich  hierbei  um ein  PUBLIC-DOMAIN-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es ist frei kopierbar. Spenden nehme ich gerne entg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isting   auf   Diskette   oder  ausgedruckt   ist  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d   groe   Spende   und  Rcksendeumschlag   (und  g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e Diskette) bei mir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in diesem Ord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.DOC     : Damit  Sie  gleich  ausprobier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jetzt aus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2_INITT.TOS : Ldt den Zeichensatz in den Drucker,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2_INITA.ACC : Ldt den Zeichensatz in den Drucker,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ZEIC2.TOS : Stellt  auf den Zeichensatz 2  um,  sofern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auernd eingestell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2_PICA+.HEX : Die neue Einstellungstabelle (mit PICA-Schr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2_ELIT+.HEX : Die neue Einstellungstabelle (mit ELITE-Schr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_INIT.DOC : Sollte man geles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mar Rabich, Eschenweg 3, 4408 Dl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as Programm P2_INITT.TOS im AUTO-Ordner ablegen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en Namen auf P2_INITT.PRG ae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s gilt fr NECZEIC2.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 Noch ein Hinweis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m Programm  handelt es  sich  ja  um ein  frei  kopierb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,  welches daher nicht kuflich zu  erwer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Zeit richte ich gerade eine Public-Domain-Bibliothek 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re  nett,  wenn  Sie  mir  Public-Domain-Programme  zu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nnten.   Denken   Sie   dann  bitte  an    einen    fran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kumschlag   (sonst  keine  Rcksendung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  und  a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liche,  unterschriebene  Besttigung  ihrerseits,   da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um ein Public-Domain-Programm handelt (wegen der  Gesch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Copyright). Bitte  auch  eine  Beschreibung  auf 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fgen.   Bei der  Rcksendung lege ich dann eine Liste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bei, die ich schon 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mar Rab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