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_FMT.ACC  -   frei kopierbar   -  Public Domain  -  H.C St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be Public Domain - Freu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hier mein Programm 'COPY_FMT.ACC' kurz vorstellen. 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icher schon gesehen haben, handelt es sich um ein Access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 Sie  es desshalb auf Ihre System-Disk und  startet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 neu.  Nun  sollte das Programm jederzeit unter  dem 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DESK' verfgbar sei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eine kurze Beschreibung des Acc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kann das ACC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diesem ACC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komfortabel und in jedem  GEM-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  kopieren und formatieren.  Zudem bietet  das 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ige andere Besonderh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matiert Disketten normal (360Kb)oder FAT (410Kb) pro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kennt automatisch das Diskformat und stellt es 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( Fatdisk , 1-Seitig , 2-Seitig .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on einer eingelesnen Disk koennen mehrere  kopiern  er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(sofern genug Speicher vorhan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fachste Bedienung ber Dialog- und Alertbox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pieren  und  Formatieren  mit  MUSIK  ,  damit's  nicht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weilig is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 des Program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Programm  ist total ber Dialog- und  Alertboxen  gesteu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 ist die Bedienung sehr einfach !  Klicken Sie einfa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nschten ICON's oder Auswahl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a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aben zu Pr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Programm  hab ich mit dem ST-PASCAL PLUS von  CCD  er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fhig  ist  es auf allen ST's mit ROM's (ohne Rom  weiss  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, da ich's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hab - verzeiht mir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hnen nun das Programm gefllt ,  oder wenn sie sich f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cal-Source  interessieren  ,  senden Sie mir doch  bitte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und die 20.- .  Die 20.- Fr.  sind wirklich nicht viel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ite gehen Sie desswegen nicht .  Hingegen ich jedoch als ar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er , wenn sie nicht reagieren (snief)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!!    FAIR SEIN , UND EINE GUTE IDEE UNTERSTTZEN !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Ist noch meine Adresse :      Hans-Conrad St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tisstr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-8200 Schaffhau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eiz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