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   SYSTEM - ACCESSORY  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ine Kurz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right: Das Programm ist frei kopierbar, darf jedoch nur als jewe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zer Ordner (also SYSTEM bzw. SYSTEM.IBM)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Quelltext befindet sich ebenfalls in den Ordnern.  Hier drfen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efault-Werte in der Konstantendeklaration sowie in den  Prozedu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IERE und ALARM_VOREINSTELLUNG und die Prozedur DO_SCHALTEN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passung an ein anderes Schaltinterface 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wickelt wurde das Programm mit ST-Pascal-Plus von C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besserungsvorschlge:  Ich bin jederzeit gerne bereit, Verbesse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schlge entgegenzuneh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dienung:  Eine  ausfhrliche Bedienungsanleitung befindet sich  in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ner SYSTEM.DOC. Hier ein paar Infos auf die Schne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im  Hauptdialog eingestellten Werte fr Datum und  Uhrzei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ommen,  sobald  man entweder mit OK oder mit einem der Symbole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ten Teil des Dialoges den Dialog beendet. Nach dem Aufruf von ALA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ZEN werden immer die Parameter fr Alarm-Nr 1 angezeigt.  Das  Dat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 nach  dem ersten Setzen im Hauptdialog oder  nach  Anklicken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standardmig auf den dem aktuellen Tag folgenden  Tag  g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im  Dialog ALARM SETZEN eingestellten Parameter  werden  auch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igung  von  ABBRUCH  bernommen,  so gelangt  man  zurck  in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ptdialog.  Aktiviert wird ein Alarm durch Anklicken des entspre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Glockensymbols im Haupt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der Druckereinstellung unterscheiden sich die Versionen SYSTEM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IBM:  Ein  IBM-kompatibler  Drucker  fhrt  einen  eingestel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lenabstand nur dann aus, wenn ihm ESC 2 nachgelief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n, 23.12.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Schul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mali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300 Bon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