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UIS VINCENT                                       22.1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UE DU BRO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-67300 SCHILTIG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D  ZEICHNUNG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DIENT ZUR ERSTELLUNG VON PERSPEKT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UNKTE (POLYLINE) WERDEN MIT HILFE VON 3 'FENS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AS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KNOPF LINKS       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N-LINKS  :            X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N-RECHTS :            Z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N-RECHTS:            Z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N-LINKS : RESERVIERT FUER DIE PERSPEKTIVE. DIE PERSP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HREN RAHMEN UEBERSCHREITEN. AUF GRUND 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 BEOBACHTERS (XV,YV,ZV) UND DEN BEOBACHT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KELN (AL,BE,GA,PH  (PH IST DIE OEFFNUNGS 'ZOOM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:  SETZEN PUNKT (MIT AKTUELLEN X,Y,Z KOORDIN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:  LETZER PUNKT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:  ENDE 'POLYLINE' (ANFANG N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:  EIN DEFINIERTES VIELECK 'POLYGON' ERHOEHEN (Z A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POLYGON WIRD NOCHEINMAL GEZEICHNET: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GEGEBENEN DZ WERT ERHO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KANNTEN WERDEN GEZEICHNET: (X,Y,Z),(X,Y,Z+D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X',Y',Z'),(X',Y',Z'+D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 'MENU' FUNKTIONEN KOENNEN AUCH UE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HSTABEN DES MENUS MIT DER TASTATUR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 DIE NICHT IM MENU S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: HARDCOPY (MASSGERECHT): HARCOPY.PRG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KTIONIERT (BEI MIR) LEIDER NUR MIT DEM GFA.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 MIT  GFA.BAS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: BILDSCHIRM WIRD NEU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: FULLEN MIT DER GEWAEHLTEN FULLFARBE (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NUELLE SCHATIER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ORDINATEN WERDEN IM UNTER-ORDNER \CRD\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) SIE KOENNEN MIT EINEM EDITOR GEAENDERT WERDEN 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OBACHTER POSITION KANN GELADEN BZW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(UNTER-ORDNER \PO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ARDCOPY.PRG MUSS IM GLEICHEN ORDNER ALS DAS ZEICHN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SEIN. DAS ZEICHNUNGS PROGRAMM MUSS DIREKT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(NICHT MANUEL DEN GFA.BASIC VORLADEN WENN ER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ORDNER IST, SONST UNBERGIBT GFA NICHT DEN GEWU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ORD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EINSENDUNG EINER DISKETTE UND 30 DM  SENDE ICH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N DAS KOMMENTIERTE SOURCE PROGRAMM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F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LO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