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oFinanzmathema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eiterungen und Veraenderungen der V1.3b gegenueber V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diese sind wieder zum Teil auf Grund der Verbesserungsvorschla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Anwender von V1.0 bis V1.2 entstand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rechnung einer regelmaessigen 'Rente auf Zeit' aus Kapital-Umw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ng (nach- und vorschuessig). Bei unterjaehriger Verzinsung Ge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stellung der finanzTHEORETISCHen Ergebnisse mit den Ergeb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sog. BANKFORMELN, da sie (nur) in diesem Fall von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w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rechnung einer 'ewigen' Rente aus Kapital-Umwandlung (nach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schuess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rechnung des 'Rentenbarwerts' bzw. der 'Abloesesumme regelmaess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ungen' (nach- und vorschuessig). Bei unterjaehriger Verzin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rum Gegenueberstellung der finanzTHEORETISCHen Ergebniss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Ergebnissen der sog. BANKFORMELN (vgl. o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rechnung des 'Rentenbarwerts' einer 'ewigen' Rente (nach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schuess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um besseren Ueberblick beim Arbeiten wird nun in allen Unter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jeweils gleich zu Beginn die komplette Eingabe-Mask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ch Werte, die kleiner als 1 sind, werden nun richtig forma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geben, statt dass ein 'Lattenzaun' dargestellt wird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icht mehr, wie in der V1.2 noch bei einigen Unter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eglich, ' %##,###,###.## ' z.B. nach Eingabe von 0.58 angezei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gedruckt, statt dass diese Zahl formatiert wiedergegeb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es war uebrigens kein Programmierfehler, sondern noch ein 'bu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Fehler des alten Interpreters der fuer die Programmier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antwortlichen Softwarefirma, der inzwischen von dieser 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rde!). Daher werden nun u.a. auch die Effektivzins-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ert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fernung der deutschen Umlaute aus dem Ausdruck der RATE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ITAETEN-Tilgungs-Plaene, wegen Problemen einiger Drucker-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: Obwohl die Berechnungen mit dem Rentenbarwert und die Umw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Kapital in Rente bereits klassische Anwendungen der INVESTI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NUNG sind, habe ich sie, aus Uebersichtsgruenden, noch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Untermenues 'Zins- und Renten-Rechnung' eingeord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3b wurde gegenber V1.3 in mehreren Details gruendlichst ue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eitet und an das neue Blitter-TOS angepasst, so dass das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unter allen derzeitigen TOS-Versionen lauffaeh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