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 for RAM! and AUTORAM!, ver.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blic Domain Programs from Articul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programs create a RAM-disk, that is, they set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of the computer's memory and "pretend" that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nother floppy disk.  The nice thing about RAM-dis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y are extremely fast -- reading and writing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actically instantaneous.  But remember: 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M-disk are erased when the computer is turned of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.  Be sure to copy any files from the RAM-dis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ppy before re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hing else, a RAM-disk is good for copying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floppy to another.  If you have one floppy driv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miliar with the ST's irritating demand for four disk sw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ach file to copy.  With a RAM-disk, you can cop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files with just one disk swap.  First,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to the RAM-disk; then insert the destination disk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copy them to the new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M! version of the program can be run from the desk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ble-click on the file RAM!.TOS, and then when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, click once on drive B and pull down "Instal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."  When the dialog box appears, type "C" (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upper case) for the drive letter, and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Insta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ew floppy disk drive icon will appear.  This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ctly like a disk drive; you can access it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, such as ST-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he RAM-disk to be automatically install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you boot up the computer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Create a folder on your TOS boot disk called AU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copy the file AUTORAM!.PRG to this folder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AM-disk will be installed automatic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ory whenever you boot up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Reboot the computer so that drive C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Perform the "Install Disk Drive" procedur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Use the "Save Desktop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 This command has saved the desktop on drive C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, so copy the DESKTOP.INF file from drive 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difference between RAM! and AUTORAM!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RAM! copies the desktop accessory files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KTOP.INF to the RAM-disk before exiting, because T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for these files on Drive C (which it thinks is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).  If there is not enough room on the RAM-disk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, the program will tell you so.  After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s, you can delete these files from the RAM-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one other program that is part of this RAM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:  RAMSIZE.  This program allows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 of memory used by the RAM-disk.  To run i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ble-click on the program; it will give you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for some reason, a few programs do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(one example is the Megaroids game);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because TOS does not manage memory as carefull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.  Save your RAM-disk files before running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have never run with the RAM-disk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another important problem that is due to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OM-based version of TOS:  If you have the ROM-based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RAM-disk is present in memory, depressing th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will NOT clear the system's flag tha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-disk is present.  The result will be that the RAM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loaded with its drive letter higher tha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or example, drive D instead of drive C), and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(for example, C) will be nonexistent even though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think it exists.  So you must turn the computer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seconds rather than using the Reset switch. 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get and press Reset instead, no harm done: just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of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find these programs useful, or if you woul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code (which is NOT public domain), please send a $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ticul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3 Corte Mesa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n Rafael, CA  94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