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of Articulate Software'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!    .TOS   RAM-disk, run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RAM!.PRG   RAM-disk, run automatically at boot-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IZE .PRG   Change the size of the RAM-disk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IZE .RSC   Resource file for RAMSIZ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.DOC   Documentation for the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.TOS   Program to recover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.DOC   Documentation for RECOVER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 .PRG   Program to turn disk write-ver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VRFY.PRG   Program to turn disk write-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 .DOC   Documentation for VERIFY and AUTOVR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LASH .TOS   Program to make cursor stop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LASH .DOC   Documentation for NOFLASH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.PRG   Displays all ASCII string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.DOC   Documentation for STRING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re public domain.  To get a disk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programs, send $10 to the address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(which is NOT public domain) is availabl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0 for the RAM-disk, $10 for each of the others. 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for any program, all of the abov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.  (For example, if you want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plus the source code for the RAM-disk and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the cost is $40.)  Please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