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ORDNEN.BAS,ORDNEN.GFA,ORDNE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2.00,2.01,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2762,3132,3209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ufgab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GFA-Basic-ProgrammordneteineDateimitxDatenstz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bigerDatensatzlngealphabetisch,undschreibtda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ineweiter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ssichumSourcecodehandelt,istesnichtsinnvoll,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Bedienungsanleitunganzugeben.DieerstenZei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(REM-Zeilen)enthaltenabereinedetai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,diejedesmalmitdemProgrammmit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undsovielhilfreiche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3)*Besonderheit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verlangtkeineEingaben,vielmehrmssen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nimSourcecode(gleichhinterdenREM-Zeilen)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nBedrfnissenangepasstwerden.Dadurch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durchlangeAbfrageprocedurenverlngertundist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hterlesbarbzw.ineigeneProgrammebessereinzu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verlangtreineASCII-Dateien,alsokeineDIF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EintragindenungeordnetenDateienmumiteinen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chlossensein,damitderGFA-Befehl'LINEINPUT'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tzrichtiglesenkann.Allerdingsdrfenselbstver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triche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liestdieQuelldateivollstndigeinund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internnachdem'Quicksort'-Algorithmus.Danach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rteDateizurck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gebediezuordnendenDateienmit'DATAMAT.PRG'ausund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dannmitdemmit'ORDNEN.BAS'sortieren.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ellationsindbeidenunterschiedlichstenAnwendungsgebi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keineFehleraufge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liegtals'ORDNEN.LST'-File,sowiealsGFA-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frdieVersionen2.0und3.0vor.Wirklichsinnvoll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nurfrVersion2.0,daesinGFA-Basic3.0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nBefehlfrsSortierennachQuicksort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werdenwollen,sosindSienatrlichaufgerufenmi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iben.IchfreuemichberjedenBrief.DieBentz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stehtjedemselbstvertndlichkostenlos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