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Programm: MIDITEST.PRG                             7.10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: MIDITEST.ACC                  Hamburg-Langen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 OF THE RINGS oder Wie kriege ich MIDI-Ringe in den Gri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hab' "mal eben" ein Programm in GfA-Basic geschrieben, mit dem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-Kabel und MIDI-Ringe auf Funktionsfhigkeit test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bin zwar kein Musiker, aber MIDIMAZE-Spieler. Das war ja i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chtbar mit den ganzen Kabeln bei den Sessions. Es waren zwa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ssig Kabel da - ab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die Hlfte war wackelkontakt-frei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ig verdrahtet. Da gibt's ja Kabel die sich bei einer Prfung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-Stereo, Audio-Mono, Video, berspiel-Kabel oder was wei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puppen w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 zum Progra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sind der Titel und drei Buttons zu 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  ?   ] [  Test  ] [Abbruc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ruft eine minimale Minimal-Anleitung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ite ruft das nchste Men auf.(Nchster Abs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itte dient zum Verlassen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sind wieder drei Buttons zu 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 Titel  ] [ positiv ] [ negativ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rste ruft das Titelbild wieder auf.(Voriger Abs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weite startet die Suche nach einer 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: Nachdem der Button angeklickt wurde, such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tndig nach einer MIDI-Verbindung. Es kann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r Ruhe der MIDI-Ring aufgebaut und Kabel gete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Sobald das Programm eine Verbindung findet, der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steht meldet es sich mit einer entsprechenden Meldung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ritte Button startet die Suche nach einer Unterbrec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eit: Nachdem der Button angeklickt wurde, such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stndig nach einer MIDI-Unterbrechung. Falls ein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steht, die suche nach einer Verbindung alles in 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 hat, kann hiermit nocheinmal alles auf Wackelkonta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rft werden, indem nach Anklicken des Buttons alle K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t werden. Das Programm meldet sich, sobald eine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chung registr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:   Leider ist die Suche nach Unterbrechungen weniger zuverls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die Suche nach Verbindungen. Auerdem ist sie geschwind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sabhngig, wodurch sich Probleme bei extrem schn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-Versionen und Speeder-Karten erge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uche nach Verbindungen ist meines Wissens nach aber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 zuverlssig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ucha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le mit des ESCape-Taste(links o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ich hier mit MIDI-Ringen beschrieben habe, kann auch mit einem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einem Kabel gemacht werden. Um ein Kabel auf Verbindung bzw.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chung zu testen, wird es einfach mit einem Ende an MIDI-OUT u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anderen Ende an MIDI-IN des selben Computers gesteckt. (Minimalr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 vor Schlu der Clou: Das Programm luft als PRG und als AC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fach umbenenn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noch die (hoffentlich erfreulichen) Weitergabe-Beding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darf nur mit dieser Dokumentation frei weitergegeben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 weder das Programm(MIDITEST.PRG bzw. MIDITEST.ACC) ode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kumentation vernd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ist VERBOTEN die Rechtschreibfehler zu verbessern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geht es an PD-POOL. Nach zwei Monaten geht es dann zustzli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PD-Ser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ich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wohl ich nicht daran glaube, das sowas passieren kann, hafte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nicht fr etwaige Schden an Hard- und Software, die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 Programm entsteh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re nett, wenn sich 'mal jemand melden 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tin ST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zener Weg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-2000 Hamburg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OF DOCU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