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Kost 2.7                     Copyright (c) 1989, 1990, 1991 by 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Erfassung und Auswertung aller interessant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d um Ihr(e) Auto(s). Es luft unter allen TOS-Versionen in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80 x 25 Zeichen und mindestens 320 x 200 Pix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auf TT's!) und ist eine reine GEM-Applikation. Auf Komfort und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 wurde ebenso hoher Wert gelegt wie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umfassend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e Auswertun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ist "Public Domain", das bedeutet: das Programm darf und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t, getauscht, verschenkt, verliehen und auf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o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 weitergegeben werden. Da kommerzielle PD-Versender den Autor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ihre Arbeit und ihren Gewinn berhaupt ers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grund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zige Mark zukommen lassen (die eine rhmliche Ausnahme besttig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el), daran habe ich mich bereit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; fr die Weitergabe von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mmerziell oder nicht) gelten vier strenge Regel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D-Versender, die AutoKost in ihr PD-Programm auf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bitt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 um eine kurze Nachricht sowie um ein Beleg-Exemplar nebst K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Katalog-Diskette (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schlielich wissen, wie sich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aufen bzw. lizensieren darf das Programm niemand auer mir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einer Kopiergebhr durch kommerzielle Versender (z.B. 8,00 D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llerdings unvermeidbar und geht deshalb in Ordn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darf nur der komplette Ordner "AUTOKOST.2_7" weitergegeben werden;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mu folgende Dateien enthal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AUT oder DEMO.AUT - eine Beispiel-Datei zum "Spiel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DOC               - Sie lesen gerade dar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PRG               - Das AutoKost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RSC               - Die Resource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.TXT                 - Update-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UNG.TXT                - Infos zu weiteren ZornySoft-Progr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 der Weitergabe ist die weiterzugebende Kopie auf Korrekthei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freiheit zu berprfen! In der Vergangenheit gab es hufiger Probl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ehlerhaften und/oder virenverseuchten Programmkopien; die (zu re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osten Anwender beschwerten sich dann bei mir, da AutoKost abstrzt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AutoKost gut gefllt und Sie das Programm regelmig oder soga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ufliche oder geschftliche Zwecke benutzen, bitte ich Sie um Zusend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DM 30,00; damit sind Sie registrierter Anwender und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Nachricht, wenn eine neue Version fertiggestellt ist. Bitte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erstndnis dafr, da ich die Quelltexte nicht weitergebe. Bei Fra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bitte das Rckporto nicht verge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aller Art, Verbesserungsvorschlge und sonstige Wnsc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auf AutoKost sind jederzeit willkommen! (z.B.: htten Sie Interes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Version von AutoKost, die mehrere Fahrzeuge gleichzeitig verarb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t etc.? Ich richte mich da ganz nach den Wnschen und Vor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ender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, Geld, Schecks, Briefe und sonstiger Schriftverkehr geht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- 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Wunsto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: 251 524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: 471 9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leine Bitte an alle Anwender, die sich wegen akuten Geldmangels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chlie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ch registrieren zu lassen: bitte schreiben Sie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, seit wann und in welcher Version Sie AutoKost benutzen, woher Si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haben und vor allem, was Ihnen am Programm gefllt und was nicht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t Sie nur eine Briefmarke und 15 Minut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wurde mit GFA-BASIC 3.6 TT erstellt. Teile des Programms wurde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FA-Assembler 1.5 entwickelt und in das Basic-Programm eingebun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Ideen und neuen Funktionen, die seit Version 1.1 (war noch nicht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) neu dazugekommen sind, gehen wieder einmal auf Manfred Dr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, der auch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Programmtests bernommen hat. Die T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TT hat Jochen Riekhof bernommen, viele gute Ideen und Fehlerhin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auch von Oliver Werner bekommen. Einige Anwender haben ebenfall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 Ideen und ausfhrlichen Fehlerbeschreibungen geholfen; Ihnen allen s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an dieser Stelle geda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Registrieren und bei Problemen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zu AutoKost 2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utoKost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en Sie auf jeden Fall einen ATARI 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oder TT. 512 KB RAM reichen zur Arbeit mit AutoKost aus, besser is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wendung eines Rechners mit 1 MB RAM; AutoKos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330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Speicher (mehr ist besser). AutoKost kann mit Disketten und Festpla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werden. Ein Drucker ist nicht unbedingt notwendig, aber sinnvoll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kann an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rucker angepasst werden. AutoKost luf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, STE und TT mit allen TOS-Versionen und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it mind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x 25 Zeichen und 320 x 200 Pixeln (also z.B. in der hohen und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ler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. AutoKost vertrgt sich sehr gut mit KAOS, KAOSDE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VDI, TURBO ST und FSEL. Accesso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anz normal installiert und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heraus aufgerufen werden, vorausgesetzt, Sie haben gengend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Rech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mindestens folgende Dateien in ein gemeinsames Verzeichni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PRG    (das Programm an si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RSC    (das Resource-Fil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fach den gesamten Ordner "AUTOKOST.2_7" bernehmen;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zustzlich die Datei AUTOKOST.DOC (das ist die Text-Datei,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Sie gerade lesen), die Datei UPDATE.TXT, der Sie immer in Krze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rekturen bzw. Erweiterungen der jeweiligen Versio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UTOKOST.AUT (das ist eine Beispiel-Datei mit einigen Spiel-Da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e das Programm ohne langwierige Vorarbeiten gleich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AUTOKOST.PRG durch oder selek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mit einem Einfachklick und whlen Sie anschliee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Men DATEI den Menpunkt FFN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erscheint eine kurze Meldung, die Sie bittet, einen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zu warten, bis AutoKost vollstndig gela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Laden sehen Sie eine normale GEM-Menleiste und in der Mitt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 eine Info-Box, die Sie ber die geladene Datei infor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Folgenden werden alle Menpunkte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AutoKost erklr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iese Anleitung wenigstens einmal vollstndig dur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ernsthaft einset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mit der Maus oder durch eine Tasten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 Die jeweilige Tastenkombination steht im Meneintrag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Rand: das kleine Dach bedeutet dabei CONTROL, der kleine Pf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SHIFT und die kleine Raute bedeutet ALTERN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TOKO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r AUTOKOST..." (CONTROL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 Copyright-Meldung an. Zurck mit Klick auf "OK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Accessories installier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ganz normal an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aden..." (CONTROL+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Datei einladen; jede Datei dient zur Verwaltung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ahrzeugs. AUTOKOST-Dateien haben die Endung ".AUT". Wenn Sie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 und "OK" anklicken, wird die Datei, die sich gerade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t (die "aktuelle Datei"), berladen. Wenn Sie dies verhi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Abbruch" und fhren "speichern" oder "speichern als" du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erneut "laden" anwhlen. AutoKost warnt Sie, falls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erndert und noch nicht abgespeichert wurde, bevor es die Dat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auf den Bildschirm bri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" (CONTROL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ie aktuelle Datei gespeichert, und zwar ohne Rckfrage und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, unter dem Sie geladen wurde. Diesen Namen finden Si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tarten" bereits erwhnten Info-Box. Wenn nach dem Laden "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..." durchgefhrt wurde, wird die Datei unter dem dort gewhlt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Wenn die aktuelle Datei mit "Neu" neu erstellt worden is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keinen Dateinamen hat, wird automatisch "speichern als..." durch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n als..." (CONTROL+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aktuelle Datei unter einem neuen Namen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nicht speich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Nach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kann ganz normal weitergearb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neu..." (CONTROL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die aktuelle Datei aus dem Speic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aben fr ein neues Fahrzeug beginn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us dem Speich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" (CONTROL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wird eine beliebige Datei von einem beliebigen Laufwer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icht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abbrechen..." (CONTROL+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. AutoKost warnt Sie, fall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verndert und noch nicht abgespeichert wurde, bevor e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ke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eenden..." (CONTROL+Q oder ES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ird das AutoKost-Programm verlassen; vorher wird jedoch autom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peichern" durchgefhrt, falls die aktuelle Datei vernd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gespeichert wurde. Dies ist die normale Methode, AutoKos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NGA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dieses Mens werden normalerweise nur benutzt, wenn Si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Fahrzeug anlegen oder wenn sich wichtige Daten (z.B. TV oder AS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Halter..." (CONTROL+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-Halt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"Abbruch"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 Wenn Sie spter Fahrten im Men "DATEN" erfassen, wird dor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"Fahrer" mit Vor- und Nachname aus der "Halter..."-Box vorb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zeug..." (CONTROL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m Fahrzeug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Abbruch". Fll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Felder aus! Die Felder "Farbe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rb-Nr." dienen nur zur Information und sind relativ unwichtig. Die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chste ASU" und nchster "TV" sollten entweder leer bleiben oder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n Datum in der Form tt.mm.jjjj gefllt werden. AutoKost berwacht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diese Termine und informiert Sie, wenn TV oder ASU fllig sind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auch Men DATEN, "Intervalle")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CONTROL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Sie die Felder der Dialogbox mit den Angaben zur Werkstatt a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auf "OK". Wenn Sie keine nderungen vor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"Abbruch". Bei spteren Druck-Auswertungen werden einige der 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ox aber trotzdem leer lassen,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. Im Feld "Bemerk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belieb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ein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OS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stoff..." (ALTERNATE+K oder RETURN oder 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der Kraftstoff-Kosten. Die Maske ist nach dem Aufruf le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im Feld "Nr." sehen Sie die Nummer des neuen Eintrags. Fl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"Datum", "KM-Stand", "Liter" und "bezahlt" vollstndig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"vollgetankt-ja" aus, wenn Sie vollgetankt haben,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ollgetankt-nein" (das ist wichtig fr die Kraftstoff-Verbrauchs-Berechnung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Datum" mu in der Form tt.mm.jjjj eingegeben werden. Das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wird automatisch vorgegeben, kann aber bei Bedarf 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M-Stand" geben Sie den Kilometerstand ein, bei dem Sie getankt h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den Stand des Tageskilometer-Zhlers!!); geben Sie nur ganze Kilo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(also "12346" statt "12345.6")! Bei "Liter" geben Sie ein, wieviel L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stoff Sie getankt haben; hier sind auch Zahlen wie "34.56" bzw. "34,5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Bei "bezahlt" geben Sie ein, wieviel DM Sie bezahlt haben (nich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pro Liter, sondern den gesamten Betrag); Pfennige sollt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B. "43.99" bzw. "43,99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"Bemerkung" kann mit einem beliebigen Text (z.B. mit dem Or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stelle, Kraftstoff-Marke etc.) gef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wenn die Eingabe in Ordnung ist; wenn Sie 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klicken Sie auf "Abbr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keinen neuen Tankvorgang erf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ndern ein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vorgang suchen (z.B., um einen Eingabefehler zu korrigieren),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s ein; statt d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n bisher erfassten Daten bl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stehen Ihnen links oben 6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  blttert einen Datensatz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  blttert zehn Datenstze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&lt;  springt zum ersten (ltesten)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blttert einen Datensatz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 blttert zehn Datenstze vorw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|  springt zum letzten (neuesten) Datensat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s gerade angezeigten Datensatzes steht immer im Feld "Nr."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atensatz zu ndern, geben Sie die korrigierten Daten ein und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"OK". Um einen Datensatz vollstndig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licken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Kraftstoff-Daten (also wenn Sie "ok" oder "Abbruc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) werden alle Eintrge automatisch aufsteigend nach dem Kilome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 sortiert. Deshal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trge, die Sie vergessen ha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nachtrglich und in beliebiger Reihenfolge eingebe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ingaben korrigieren; AutoKost sortiert immer alle Daten und kommt des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nach dem ndern, Einfg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iger Datenstz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a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l..." (ALTERNATE+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nt zur Erfassung der Kosten fr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". Einziger Unterschied: bei "vollstndig" wird "j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 wenn ein vollstndiger lwechsel durchgefhrt wurde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ALTERNATE+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Werkstatt-Kosten. Die Bedienung ist exakt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"Kraftstoff-Kosten", jedoch sind andere Felder zu fllen: "Datum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M-Stand", "bezahlt" und "Bemerkung" erklren sich mittlerweile wohl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Zustzlich ist das Feld "Text" vorgesehen, in das Sie den Grund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kstatt-Aufenthalt eingeben sollten (aber nicht mss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ALTERNATE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Kosten, die im Zusammenhang mit der Finanzier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s stehen (Kaufpreis, Ratenzahlungen, Leasingraten...).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xakt dieselbe wie bei "Kraftstoff-Koste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ALTERNATE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sonstiger Kosten, damit bei spteren Auswertunge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z.B. der echte Aufwand je gefahrenem Kilometer berechne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ist exakt dieselbe wie bei "Kraftstoff-Kosten". Zustzlich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achten, da hier auch negative Betrge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Gutschriften etc. 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Automatik..." (ALTERNATE+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der besonders praktischen AutoKost-Funktionen; sie biete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n Dauerauftrag sowie eine degressive Ab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legen, die dann vom Programm bei Bedarf automatisch gebucht werden!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ist in zwei Bereiche namens "Dauerauftrag" und "Abschreibu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eilt. Buchungen, die mit "Dauerauftrag" erzeugt werden, enthalten s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leichen Betrag; mit "Abschreibung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ngegen automatis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ssiven Abschreibungen fr das Fahrzeug buchen lassen. Alle Daten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box werden mit den anderen Daten in der "*.AUT"-Datei des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s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ren wir zuerst den Bereich "Dauerauftrag": geben Sie den jeweil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enden Betrag und das Datum der ersten Buchung ein. Auerdem le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, nach jeweils wievielen Monaten die Buchung durchgefhrt werden s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ist wohl jeden Monat, also "1") und welchen Buchungstext AutoKost eint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Dann mssen Sie nur noch festlegen, auf welche Kostenart der Vor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gebucht werden soll (Werkstatt, Finanzierung oder Sonstige).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kann die automatische Buchung entfernt werden (die bis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 gebuchten Daten werden dabei natrlich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);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"ok" wird der Dauerauftrag aktiviert. Zuerst prft AutoKost allerd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Sie alle Datenfelder ausgefllt haben (auch das Feld "Text" mu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haben!) und ob die Daten (z.B. das Startdatum) sinnvoll sin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eist Sie eine Alertbox auf den Eingabefehler hin. Wenn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im Laufe der Zeit irgendwann feststellt, da Buchung des Dauerauftra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ig ist, fragt das Programm, ob Sie diese Buchung jetzt durchf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falls Sie dies verneinen, werden Sie beim nchsten Lad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zeugdatei erneut gefragt. Wenn AutoKost die Automatik-Buchung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en kann, weil in der betreffenden Rubrik (Werkstatt, Finanz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onstige) fr diese Sitzung keine freien Eintrge mehr vorhanden s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Sie eine entsprechende Fehlermeld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ann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elfen, indem Sie die Datei abspeichern und anschlieend erneut laden (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utton "ok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toKost auch anweisen, Ihnen diese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nehmen). Die Buchungsstze, die von der Automatik-Funktion erzeug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als Datum nicht das aktuelle Tagesdatum, sondern das um die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erstrichenen Monate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 Datum der ersten Buchung (also z.B. imm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jedes Monats, auch wenn die Buchung einmal erst am 3. Tag des Mon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ird). Bei "Kilometerstand" wird der zur Zeit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stand eingetragen. "Betrag" wird dem Buchungsbetrag ausgefl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xt" mit dem gewhlten Buchungstext. Im Feld "Bemerkung" wird de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** automatische Buchung ***" eingetragen. In der Dialogbox "KOSTE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k..." wird auer den Daten, mit der Sie den Dauerauftrag defi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stets angezeigt, wann die letzte Buchung durchgefhrt wurde,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Datum dies geschah (z.B. am 04.01.1992 fr den 01.02.1992) und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bisher insgesamt mit dieser Funktion gebuch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as alles verdaut? Gut, dann kommen wir jetzt zum 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schreibung". Hier handelt es sich ebenfalls um Automatik-Buchung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erden hier nicht Dauerauftrge mit immer derselben Summe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ssive Abschreibungen gebucht. Diese Funktion ist natrli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wenn Sie Ihr Fahrzeug geschftlich einsetzen, es degress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reiben (was natrlich nur empfohlen werden kann) und diese Abschreib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utoKost erf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(was nicht der Fall sein mu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n lteren AutoKost-Versionen bis 2.6, den Kaufbetrag in einer Su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"Finanzierung" eintragen). Sind Sie noch da?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also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ssiven Abschreibungen automatisch verbuchen? Gut: Geben Sie im 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schreibung" folgende Daten 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chaffungswert in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tpunkt der Anschaffung (Monat und Jah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fzeit in Jahren (2-9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zentsatz der degressiven Abschreibung (1%-99%, blich: 25%-30%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n stets einzutragenden Buchungs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anschlieend, ob AutoKost den sogenannten "Optimalen berga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n soll oder nicht (dazu spter mehr). Der Button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funk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wie unter "Dauerauftrag" beschrieben. Wenn Sie alles eingegeben ha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en Button "ok" oder drcken Sie die RETURN-Taste. Nun pr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zuerst, ob Sie alle Felder (sinnvoll) bestckt haben; ander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eine entsprechende Warnmeldung. Der eigentliche Buchungsvor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zieht sich genauso, wie unter "Dauerauftrag" beschrieben;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, Erweiterungen und Hinweise gilt es allerdings zu beach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er dem Datum der letzten Buchung (am tt.mm.jjjj fr mm/jjjj)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minderung (das ist die Summe aller bisherigen Abschreibungs-Buchungen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bleibende Restwert angezeigt; whrend die Wertminderung nach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lichen Buchung aktualisiert wird, geschieht dies mit dem Restwer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m Jahresende (also nach der Dezemberbuchu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urde die Anschaffung in der zweiten Jahreshlfte gettigt (also ab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.07.), wird im ersten Abschreibungsjahr auch nur die halbe Abschreib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gebucht, so, wie das Finanzamt es fordert; das "fehlende halbe Jah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erdem ebenfalls korrekt bercksichtigt (siehe 2. Beispiel weiter 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Kapite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bschreibung wird degressiv durchgefhrt; das bedeutet, da de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gewhlte Prozentsatz stets vom Restwert (und nicht vom Anschaffungsw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chne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Sie den "Optimalen bergang" aktiviert haben, nutzt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die Tatsache fr Sie aus, da Sie in dem Jahr auf lineare (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 ber die Restlaufzeit verteilte) AfA "umschalten" drfen, i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f diese Weise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Abschreibung erzie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s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teuern und ist deshalb auf jeden Fall zu empfehlen. Falls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eintritt, wird der Restwert gleichmig auf die Restlaufz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; Rundungsdifferenzen werden automatisch ausgeglichen, soda am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utzungsdauer das Fahrzeug auf jeden Fall auf 0,00 DM abgeschrieb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Sie den "Optimalen bergang" nicht aktiviert haben, wird im le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der Nutzungsdauer der komplette Restwert abgeschrieben; bei krz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sdauern (z.B. 6 Jahre) ergibt sich daher fr das letzte Jah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bschreibung als fr das vorletzte Ja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st fhrt die Abschreibungs-Buchung jeweils fr den 1. Tag jedes Mon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; dabei wird die zuvor errechnete Abschreibung fr das aktuelle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 auf die verbleibenden Monate dieses Jahres verteilt. Auf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ergibt sich fr jedes Jahr am Jahresende insgesamt die kor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reibungssumme, Sie haben aber zustzlich eine vernnftige Aussag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schen Auswertungen, die sich nicht nur auf ein ganzes Jahr bezi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das Fahrzeug komplett abgeschrieben wurde (d.h. der Restwert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ist), meldet AutoKost dies in einer Hinweisbox und deaktivie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Abschreibung, indem es die Daten in der Dialogbox "KOSTEN"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utomatik...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deutlichung dieses zugegebenermaen nicht gerade trivia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verhaltes sollen die beiden folgenden Beispiele die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ispiel: Anschaffungswert 30.000, Nutzungsdauer 6 Jahre, 30% mit optima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ng, Anschaffung in der 1. Jahreshl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  Buchwert        AfA   Rest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30.000,00   9.000,00  21.000,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21.000,00   6.300,00  14.700,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14.700,00   4.410,00  10.290,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10.290,00   3.430,00   6.860,00  &lt;-- optimaler ber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6.860,00   3.430,00   3.430,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3.430,00   3.430,00       0,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spiel: Anschaffungswert 30.000, Nutzungsdauer 8 Jahre, 30% r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ssiv, Anschaffung in der 2. Jahreshlf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  Buchwert        AfA   Rest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30.000,00   4.500,00  25.500,00  &lt;-- 0,5 Ja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25.500,00   7.650,00  17.850,00  &lt;-- 1,5 Ja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17.850,00   5.355,00  12.495,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12.495,00   3.748,50   8.746,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8.746,50   2.623,95   6.122,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6.122,50   1.836,77   4.285,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4.285,78   1.285,73   3.000,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3.000,05     900,02   2.100,03  &lt;-- 7,5 Ja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2.100,03   2.100,03       0,00  &lt;-- 8,0 Ja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chlu dieses langen und komplizierten, aber wichtigen Kapitels no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chtiger Hinweis: Automatik-Buchungen (sowohl Dauerauftrge al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reibungen) werden auch nachtrglich durchgefhrt! Mit anderen Wo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das: Wenn Sie im Juli 1991 einen Dauerauftrag anlegen, der ab Janu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0 gebucht werden soll, dann holt AutoKost alle Buchungen von Januar 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einschlielich Juli 1991 nach! Und was noch wichtiger ist: dasselbe g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ie Abschreibungen, soda Ihnen das unter Umstnden recht ls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des aktuellen Restwertes und der Restlaufzeit komplett ers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. Allerdings sollten Sie, wenn Sie von nachtrglichen Automatik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n Gebrauch machen, zuvor alle Datenstze, die Sie frher von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hatten und die sich auf diese Buchung(en) bezieh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diese Eingaben nicht "erkennen" kann. Bitte beachten Sie auer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toKost stets fr jede einzelne der nachtrglichen Buchungen nach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se durchgefhrt werden soll und da je Vorgang nur jeweils ein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cht wird. Um schnell alle evtl. flligen Buchungen nachzuholen, ge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infachsten wie folgt v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alle evtl. bisher manuell eingegebenen Datenstze der Ab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iehe dazu auch "KOSTEN" - "Kraftstoff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 "KOSTEN" - "Automatik..." aufrufen (ALTERNATE+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- Unter "Abschreibung" die Daten eingeben, wie oben beschri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- Mit "ok" best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- Die Meldung "Abschreibungsbuchung ist fllig" mit [RETUR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n und somit die Abschreibung buchen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- Leertaste drcken (es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"Ping"-Gerus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- falls nun keine Meldung mehr erscheint, sind alle se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affung fllig gewordenen Abschreibungen gebucht; ferti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- falls doch eine Meldung erscheint: weiter bei Schritt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wichtiger (oder, wenn Sie viel Zeit haben, auch all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ten, die mit dem Fahrzeug durchgefhrt wurden. Die Bedienung der Mask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 dieselbe wie bei "Krafstoff-Kosten". Die auszufllenden Felder erkl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von selbst (oder?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Angabe, ob die Fahrt "beruflich" oder "privat" war, untersttzt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, indem der Knopf vorgewhlt wird, den Sie bei den bisher bere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n Fahrten am hufigsten benutz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Feld "Fahrer" wird mit dem Vor- und Nachnamen des Halters (siehe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GABEN", Menpunkt "Halter") vorbesetzt; falls der so entstanden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als 20 Zeichen ist, werden die ersten maximal 20 Zeich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namens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r Bearbeitung der Fahrten-Daten werden alle Eintrge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igend nach dem Kilometer-Stand bei Beginn der Fahrt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Intervalle..." (SHIFT+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kann automatisch die Einhaltung der Wartungs-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; in dieser Maske werden alle Daten erfasst, die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vall-Verfolgung bekannt sein m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vier so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e verfolgt werden (TV und ASU werden zustzlich verfolgt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ske "Angaben-Fahrzeug" eingegeben werden). Fr jedes zu ver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mssen folgende Daten eingegeb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(2) Km oder alle (3) M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bei KM (4) am 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(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1) tragen Sie die Bezeichnung des Intervalls (z.B. "Kleine Inspektio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wechsel", "Grundreinigung" etc.)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2) tragen Sie ein, nach jeweils wieviel Kilometern das Intervall 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bei (3) tragen Sie die entsprechende Anzahl von Monaten ein (z.B. "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 KM oder alle 12 Monate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(4) tragen Sie den Kilometerstand ein, bei dem das Intervall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urde, bei (5) das entsprechende Datum (z.B. "zuletzt bei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155 am 12.07.1990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(6) whlen Sie "ja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meldet,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 fllig ist, sonst "ne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Intervall fllig ist, meldet AutoKost das in einer Alarm-Box. W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"OK", wen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AutoKost Ihnen das Intervall erneut mel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Fahrzeug das nchste Mal bearbeiten, oder "Meldung aus"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ses Intervall keine Meldung mehr er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utoKost mel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Interva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inmal pro Arbeitssitzung (sonst mssten Sie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uernd die Warnmeldung wegklicken). TV und ASU werden ebenfall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pro Arbeitssitzung gemeldet,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Warnmeldung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ellt werden und erscheinen deshalb bei jedem Laden des Fahrze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, bis bei "ANGABEN" - "Fahrzeug" ein neuer Termin eingetrag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Erfassung aller Mngel, die Ihnen am Fahrzeug auffall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ist exakt dieselbe wie bei "Kraftstoff-Kosten". Die auszufll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sind nur "Datum", "Kilometer" und "Text". "Kilometer" kann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gelassen werden, wenn Sie nicht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o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; besse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jedoch, den Kilometerstand einzugeben, bei dem der Mangel auftrat,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nicht mehr bekannt ist, den Kilometerstand, bei dem der Man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NIT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en finden Sie alle Bildschirm-Auswertungen von AUTOK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s-Statistik..." (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den Monat und das Jahr ein, fr das Sie eine bersicht 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 Klicken Sie anschlieend auf "OK" (oder auf "Abbruch", wenn Si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t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Die angezeigte bersicht erklrt sich selb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"OK", um die bersicht zu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es-Statistik..." (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genau wie "Monats-Statistik", jedoch wird nur das gewnschte Ja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-Statistik..." (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sofort eine Gesamt-bersicht, die alle Daten bercksichtig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aktuelle Fahrzeug eingegeben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Verbrauch..." (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en Kraftstoff-Verbrauch verdeutl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rchgezogene schwarze Kurve stellt den jeweiligen Verbrauch dar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ierte (bei Farbbetrieb rot gefrbte) Kurve stellt den jeweil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tenden Durchschnitts-Verbrauch dar, und die gestrichelte (evtl. gr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gerechte Linie zeigt den gegenwrtigen durchschnittlichen Verbrauch a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ne) Zahl am linken Rand nennt den Durchschnitts-Verbrauch, die schwar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m rechten Rand den aktuellen Verbrauch. Die Graphik kann nur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im gewhlten Zeitraum (siehe Menpunkt "Graphik-Parameter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n) mindestens dreimal vollgetankt wurde; andernfall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hlermeld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[ALTERNATE+HELP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normale Hardcopy-Funktio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 aufrufen, die die Graphik aus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(festhalten!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Graphik f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. Mit der rechten Maustaste wird die Graphik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ste "+" wird die Graphik in max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mit der Taste "-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imal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ngezeigt. Mit der Taste "Esc" wird die Graphik verlass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"S" rufen Sie die Fileselector-Box auf, um die Graphik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wrtigen Zustand im 32000-Byte-Format bzw. im 150-KBytes-Format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abzuspeichern, soda sie mit einem beliebigen Graphik-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bearbeitet werden kann. Jeder andere Tastendruck ruft eine Hilfs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in der die Tastenbelegung erlutert wird; diese Hilfs-Box verlass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lick auf "OK" oder mit der Taste "Retur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Preis..." (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Entwicklung der Kraftstoff-Pr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utlicht. Es sind dieselben Funktionen verfgbar wie unter "Kraftstof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-Kosten..." (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Kurvengraphik, die die Kraftstoffkosten pro gefahre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meter verdeutlicht (also quasi eine Kombination der beiden vorigen Kur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raftstoff-Preis" und "Kraftstoff-Verbrauch"). Es sind dieselben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 wie unter "Kraftstoff-Verbrauch"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Verbrauch..." (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Verbrauch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Preis..." (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Prei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Kosten..." (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Kraftstoff-Ko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-Kosten..." (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Kurvengraphik zeigt die Entwicklung der monatlichen Kosten; fr je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at werden alle Kosten (Kraftstoff,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Werkstatt, Finanzierun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) addiert und als ein Wert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ie Ausgabe ausgewhlter Fahrten in einer bequem zu bedien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. Zustzlich zum Start- und Ende-Datum der Liste kann auerde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reich und ein Suchtext eingegeben werden; dann werden nur Fah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, die im Textfeld oder im Bemerkungsfeld (je nach gewhl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reich) den Suchtext enthalten. Nhere Erluterungen sind unter "DRUCK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zu 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raphik-Parameter..." (CONTROL+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ialogbox werden das Start- und das Ende-Datum fr jede der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ven-Arten (Kraftstoff,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Gesamt) festgelegt. Fr Kraftstoff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geben Sie die Daten in der Form "tt.mm.jjjj" ein; fr die Gesam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-Graphik gilt das Format "mm/jjjj". Wird das Start-Datum leergela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die entsprechenden Graphiken mit dem ersten Eintrag;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-Datum leergelassen, geht die Graphik bis zum letzten Eintrag. Wen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Start- als auch Ende-Datum leer bleiben, werden immer alle 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; das ist auch die Standard-Vorgabe und entspricht dem Ver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sionen bis einschlielich V2.6. Die festgelegten Daten werden zusa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llen anderen Daten in der jeweiligen Fahrzeug-Datei ("*.AUT")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 fr jedes Fahrzeug getrennt ein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RUCK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onatsbersicht..." (SHIFT+F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en Monat und das Jahr an (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wird automatisch vorbesetzt). Die Druckausgabe entspr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-Ausgabe von "MONITOR" - "Monats-Statistik". Zustzlich wird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ubrik namens "Kraftstoff-Kennziffern" ausgedruckt, der Sie z.B. au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weite je Tankvorgang bzw. je Liter und weitere interessante statist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; die Zahlen erklren sich eigentlich selbst und dr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jeden Auto-, Motorrad-, LKW-, MoFa- und alle sonstigen Fahrer vo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se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, da fr diesen Ausdruck die Einstellung "Seitenlnge"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alog "Druckertreiber..." NICHT beachtet wird; die Monatsbersich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reine Liste und pat (hoffentlich!?) auf jedem DIN-A4-Drucker auf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 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Jahresbersicht..." (SHIFT+F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n der nun erscheinenden Dialogbox das Jahr an (das aktuelle Dat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tomatisch vorbesetzt). Die Druckausgabe entspricht der Bildschir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von "BILDSCHIRM-Jahres-Statistik", erweitert um die oben erwh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raftstoff-Kennziffer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Gesamtbersicht" (SHIFT+F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entspricht der Bildschirm-Ausgabe von "BILDSCHIRM-Gesam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". Natrlich werden auch hier wieder die "Kraftstoff-Kennziffer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Kraftstoff..." (SHIFT+F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Tankvorgnge des aktuellen Fahrzeu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 um statistische Angaben wie Verbrauch und Kraftstoffprei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Form aufzulisten. In der nun erscheinenden Dialogbox le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itraum fest, in dem sich die zu druckenden Daten befinden soll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Jahr wird automatisch vorbesetzt. Mit Hilfe des Buttons "akt. Mon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den aktuellen Monat als Druckzeitraum ein, "akt. Jahr" bewirk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aller Daten des aktuellen Jahres und "Gesamt" druckt all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abhngig vom Datum aus. Sie haben jedoch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Anfang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-Datum von Hand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seiten werden numeriert (die Seitennummer wird neben der Kfz-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) und jeweils mit dem kompletten Druckkopf versehen; beach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bitte auch die Hinweise unter "Druckertreiber..." (speziell "Rand ob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"Seitenlnge") weiter unt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.." (SHIFT+F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Werkstatt..." (SHIFT+F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inanzierung..." (SHIFT+F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onstige..." (SHIFT+F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Fahrten..." (SHIFT+F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Auerdem kann aber zustzlich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szeitraum auch noch ein Suchtext nebst Suchbereich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wenn dies der Fall ist, werden nur Fahrten ausgedruckt, di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 Zeitraum stattgefunden haben und auerdem den Suchtext im 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bereich enthalten. Es gibt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uchbereich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und Bemerkung (Vorgab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merk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 und Kleinschreibung wird bei der Textsuche vollstndig ignoriert;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egal, ob als Suchtext "KLN", 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" oder 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" eingegeb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werden in jedem Fall alle Fahrten, die den Text 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", 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N", "klN" etc.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Veranschaulichung ein Beispiel: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gern alle Fahr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Monats ausdrucken, die im Textfeld oder im Bemerkungsfeld den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uttgart" enthalten. Whlen Sie dazu im Men "DRUCKER" den Men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hrten..." aus oder drcken Sie (SHIFT+F9). Im oberen Teil der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 Dialogbox klicken Sie auf den Knopf "akt. Monat". Im unteren 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en Knopf "Text + Bem." und geben im Feld "Suchtext" 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uttgart" (oder "STUTTGART" oder "stuttgart" oder einfach "stutt")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en Knopf "ok" klicken oder die Eingabetaste bettigen, komm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Liste aus dem Druc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, wenn eine Fahrzeug-Datei gespeichert wird, wird der zuletzt benu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ext und die zuletzt gewhlte Einstellung des Suchbereiches mitgesich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 fr wiederholte Abfragen mit demselben Suchtext keine weiteren 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Mngel..." (SHIFT+F1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DRUCKER-Kraftstoff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ruckertreiber..." (CONTROL+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Dialogbox werden die Einstellungen eingegeben, die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f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oben":   Leerzeilen am Blatt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nd links":  Leerzeichen am Zeilen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itenlnge": Gewnschte maximale Anzahl der Zeilen pro Se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Pica":  Druckt den Text in der Schrifart Pica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Elite": Druckt den Text in der Schriftart Elite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"Draft": Druckt den Text in schneller EDV-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opf "NLQ":   Druckt den Text in langsame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ei "Seitenlnge" ein, wieviel Zeilen Ihr Drucker auf ein Bla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ier bekommt (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 kleinere Zahl eingeben, wenn Sie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en Blattende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n Rand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). Standardmig werden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vorgegeben (STAR LC24-10 mit Einzelblatt- Einzug). Die Seitenlnge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15 und 99 Zeilen liegen. Der "Rand oben" mu mindestens um ze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sein als die "Seitenlnge"; Fehleingaben oder unlogische Wert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Programm erkannt und nach einer entsprechenden Warnmeldung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ig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bzw. mssen) einige Steuersequenzen eingegeben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er Ausdruck mit Ihrem Drucker funktioniert. Diese Steuers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ehmen Sie bitte Ihrem Druckerhandbuch. Die Steuersequenzen mss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r Form (Zeichen "0","1",...,"9" und "A","B",...,"F")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o werden sie auch in den meisten Druckerhandbchern angegeben)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Drucker werden jedoch mit den voreingestellten Werten kor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Die einzelnen Steuersequenzen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:   wird vor dem Druck gesendet (z.B. Drucker-Res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:   wird nach dem Druck gesendet (z.B. Seitenvorschu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a:   Befehl, um die Schriftart Pica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:  Befehl, um die Schriftart Elite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ft:  Befehl, um den schnellen EDV-Druck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Q:    Befehl, um die langsam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zu aktiv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Backup" (SHIFT+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iederholtes Anwhlen von "Backup" wird die Funktion ein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. Wenn sie eingeschaltet ist, erscheint im Men vor dem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ckup" ein kleines Hkchen. Die Funktion bewirkt, da die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peichern...", "speichern als..." und "beenden..." eine Sicherheitskopi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Datei anlegen, bevor der Speichervorgang durchgefhr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 erhlt denselben Namen wie die Original-Datei, ende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ie normale AUTOKOST-Dateien auf ".AUT", sondern auf ".AL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Dunkel..." (SHIFT+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Einstellen des Bildschirm-Schoners. In der erscheinenden Dialog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Dunkelschaltung ein- und ausstellen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nach wieviel Sekunden sie aktiviert wird. Wenn Null Sek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werden, gilt der Bildschirmschoner auf jeden Fall als aus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die Dunkelschaltung nicht allzu e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aussieht, fhrt ein Auto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Bildschirm (allerdings immer an einer anderen Stelle, da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nicht doch einbrennt); das Auto wird aber nur angezeigt, wenn da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freier Speicher vorhan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unkelschaltung wird aktiviert, wenn eine bestimmte Zeit lang we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auer SHIFT, ALTERNATE und CONTROL) gedrckt wurde, noch die M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urde. Um die Dunkelschaltung zu beseitigen, gengt ein belieb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, ein Mausklick oder eine Bewegung mit der Maus. ACHTUNG: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r Tastendruck wird natrlich sofort ausgefhr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unkelschal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relativ viel freien Speicherplatz. Wenn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nicht ber gengend RAM verfgt, meldet AUTOKOST,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nicht aktiviert werden kann; in so einem Fall sollt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ausstellen, damit Sie nicht dauernd die Warnmeldung weg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peicher..." (SHIFT+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in einer Box Informationen zum verfgbaren Speicherplatz an.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sehen Sie unter "freier Speicher" den derzeit noch verfgba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 in Kilobytes. Darunter finden Sie fr die sieben Abtei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raftstoff", "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", "Werkstatt", "Finanzierung", "Sonstige Kosten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hrten" und "Mngel" die Anzahl der Eintrge, die Anzahl der max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trge und den daraus resultierenden Prozentsatz. Die vor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nthlt wie gewohnt einen Bemerkungstext, den Sie frei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letzten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legen, wieviele Eingaben pro Satza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-Sitzung maximal erlaubt sind. Voreingestellt ist hier der Wert 10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; das drfte eigentlich immer ausreichen und belegt nur wenig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ser Wert gewhlt wird, umso mehr 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AutoKost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n Wert verndern und anschlieend auf "OK" klicken, informiert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, da die Speicherbelegung gendert wurde. Sie sollten dann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 den Punkt "sichern..." (siehe unten) durchfhren, damit di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auch erhalten bleibt. Achtung: die genderte Speicherbele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rst beim nchsten Laden einer Datei bercksichtig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Sichern..." (SHIFT+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 werden folgende Einstellung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.INF gespeiche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(also die Steuersequenzen "Init", "Exit", et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einstellungen (Rnder, Seitenlnge, Pica/Elite, Draft/NL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schaltung (ein/aus,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legung (wie bei "Speicher..." angegeben, s. ob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ei (die aktuelle Datei wird beim nchsten Star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st automatisch gela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gaben benutzt AutoKost dann automatisch, wenn Sie es das nchste 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, Tips und Tric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oKost beim Programmstart die Datei AUTOKOST.INF findet, wird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ertet, das heit, alle Einstellungen werden entsprechend den Angab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vorgenommen (siehe Men OPTIONEN, "sichern..."). Anschlie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in AUTOKOST.INF festgelegte Fahrzeug-Datei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TKOST.INF nicht existiert oder defekt ist, werden Standard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aktiviert und es wird versucht, die Datei "AUTOKOST.AUT"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. Wenn das nicht gelingt, weil die Datei nicht existiert ode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scheint die Dateiauswahl-Box, damit eine Datei gelad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n "Abbruch" gewhlt wird, befindet sich AutoKost in beinahe demsel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, als wenn gerade "DATEI-Neu" durchgefhrt worden wre; ledigl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mit AUTOKOST.AUT vorb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gltiges AUTOKOST.INF existiert, werden folgende Standard-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nkelschaltung  = EIN (20 Sekund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           =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berer Druckrand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r Druckrand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nlnge      = 6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breite    =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iftart       =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codes fr STAR LC24-10 mit Einzelblatt-Einzug im IBM-Betri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stze : max. 10 Neueingaben je Satzart und Arbeitssi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, die von AutoKost erzeugt werden, (also auch AUTOKOST.INF)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Klartext, also als ASCII-Dateien, gespeich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"von Ha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 (auch wenn das nicht gerade empfehlenswert ist). Gnstig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nn, wenn Sie eine neue Speicherbelegung mit "OPTIONEN-sichern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haben, und beim nchsten Starten von AutoKost feststellen, da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ngend RAM zur Verfgung haben. In so einem Fall brauchen S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anze Datei AUTOKOST.INF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, sondern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den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zumindest einen kleineren) Wert fr die Speicherbelegung i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indem Sie sie mit einem Text-Editor bearbeiten. Der zu ndernde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in der letzten Zeile der Datei AUTOKOST.INF. Der klei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e Wert ist 1,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9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Sie sich an, ALLES in AutoKost einzugeben, was mit Ihrem Auto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Autos zu tun hat, denn nur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 wirklich sinnv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en kommen. Fr die "Gerne-so-wenig-wie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Tanker" unter Ih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st kann Verbrauchskurven fr Kraftstoff und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natrlich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dann weiterverfolgen, wenn wenigstens dreimal (sonst gbe es ja 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Kurve!) und anschlieend in loser Folge immer wieder einmal VOLLgeta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eine Meldung erhalten wie "In dieser Sitz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die 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rik keine weiteren Daten erfasst werden", speichern Sie die Datei und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nschlieend erneut ein; schon kann die Arbeit weitergehen! AutoKost ni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iese Arbeiten ab, wenn Sie den Button "ok" anklicken (od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-Taste drcken). Falls Sie "Abbruch" anklicken, mssen Sie die Befeh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I" - "speichern" und "DATEI" - "laden" nach guter alter Art in Hand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en. Wenn Ihnen das hufiger passiert, sollten Sie im Men "OPTION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"Speicher"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Zahl eingeben. Ein guter Kompromiss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sparen und praktischem Arbeiten ist der Wert "10", d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mig von AutoKost benutzt wird. Das ganze Problem ist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zufhren, da alle Daten eines Fahrzeugs immer komplett im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alten werden (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ja nicht nach jeder Eingabe und vor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 warten...) und der daf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Speicherplatz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werden m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 einer kleinen Besonderheit: Falls Sie einen Reservekan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llten Sie die Kosten, die fr das Betanken desselben entst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sonstige Kosten" eintragen; erst, wenn Sie diese Reserve tatschl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Tank umfllen, sollten Sie den Eintrag unter "sonstige Kosten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"Kraftstoffkosten" eintragen, damit die Kraftstoff-Verbrauch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auch wirklich korrekt ist! hnliches gilt natrlich auch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eine Mo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Reserve anleg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noch einmal der Hinweis: wenn Sie AutoKost regelmig priva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fr berufliche Zwecke benutzen, lassen Sie sich bitte als Anw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en! Nur so ist es fr mich halbwegs "rentabel", ein Programm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zu erstellen und zu pflegen, und nur so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die jeweils neueste Version zu bekommen. Fr Ihre Registr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hren Namen und Ihre genaue Anschrift (bitte leserlich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ersionsnummer von AutoKost, mit der Sie zur Zeit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n Registrierungsbetrag (Bar, Scheck oder berweisung).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trages hngt von Ihrer Zufriedenheit ab; aber DM 30,- sol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chon mindestens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Fragen, Probleme, Fehlermeldungen oder Wnsche in Bezug auf AutoK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: ich freue mich immer ber Post! Aber bitte schreiben Sie leserl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 Sie nicht das Rckport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Erfolg mit AutoKost 2.7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3.12.199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