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Trans ST 64 V0.3 (Einstiegsversio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Trans ST 64 lassen sich Daten von verschiedenen COMMODORE-Rechner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 C-64 auf den ST bertragen, sofern diese vom Diskettenlaufwerk des C-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lesen werd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te Bilder (PICS), Zeichenstze (FONTS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(im Commodore-ASCII, VIZAWRITE oder SCRIPT PLUS/4 Format) auf Ihre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nutzen. In sekundenschnelle (&gt;12000 Bauds, z.B.5 sec. fr ein PIC)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Daten mit einem parallelem Nullmodem-Kabel bertragen und sofo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-eigene Format umgewandelt. Da bekanntlich das Diskettenformat des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MS-DOS gelesen werden kann, lassen sich die so bermittel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alle IBM-kompatiblen Rechner 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wendige Hardwarekonfiguration ist ein beliebiger ATARI ST mit Mon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om-Monitor, ein C-64 bzw. C-128 mit Diskettenlaufwerk und ein spezi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modem-Kabel (Bauanleitung und Bezugsadresse siehe weiter un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zur Vorversion 0.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Version wurde in der Bedienung und der Umwandlung der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 und verbessert. Die Dialoge mit den Rechnern wurde durch die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 in GEM vereinfacht und unter anderem durch eine eigene Fileselekt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bereichert.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wahlweise in zwei verschiedenen Form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20 X 200 bzw. 640 X 400 Punkte) umgewandelt werden. Es lassen sich nu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eines COMMODORE PLUS/4 mit einem C-64 ber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t Einstiegs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hnen hier vorliegende Einstiegsvers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die notwen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konfiguration fr die parallele Datenbertragung zwischen den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n selbst herzurichten. Sie ist mit dem selbst zu bastelnden Nullm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-Kabel voll funktionsfh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spezielle bertrag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Vorber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werden von mir auf Wunsch auf weitere anwendungspezif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probleme angepat und erweitert. Sollten Sie also spezielle D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haben, die noch nicht bertra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etzen Sie sich bit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in Verbindung (TEL 02236/83314) oder senden Sie mir einfach die zur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ung vorgesehenen Daten auf Diskette zu (Adresse siehe weiter un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geeignete Konvertierungen von Textdaten anderer COMMODORE-Text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wie PROTEXT 128, TEXTOMAT PLUS, STARTEXTER, BTX-ASCCI etc. stell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gerne nach Vereinbarung nachtrglich 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ukunft sind noch weitere Anwendungen mit dem gleichen Nullmodem-K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in Planung. Anregungen dazu nehme ich gerne entg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vorhande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uanleitung fr das Nullmodem-Kabel ist im Programm 'TRANST64.PRG'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enthalten. Das Programm fr den C-64 liegt im File 'TRANST64.MSE'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-Code vor, was sich mithilfe des aus dem 64'er bekannten 'MSE V1.0'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ls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it dem Programm zu arbeiten und Daten vom C-64 zum ST zu bertragen,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zuerst das Nullmodem-Kabel zusammenbasteln und den Hex-Code fr das S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rogramm fr den C-64 eintipp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wahlweise die fer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- und Software bei mir anfor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geliefert werde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ieferumfang sind 2 Disketten fr die jeweiligen Computer und auf Wu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von mir selbst gefertigtes und bereits getestetes Nullmodem-K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Auf der 5-Zoll Diskette fr den C-64 befindet sich das Sen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'TRANS ST &lt;- 64'. Dieses Programm ist in der Lage alle Dat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(PICs), Zeichenstze (FONTs), Texte etc., die auf Diskette abgesp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 sind, zu laden und mithilfe des bertragungskabels an den ST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ben. Zustzlich sind einige Beispieldateien zum bertragen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-Zoll Diskette fr den ST enthlt das entsprechende Empfnger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RANST64.PRG'. Es nimmt die gesendeten Daten auf und wandelt diese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jeweils fr den ST lesbare Format um. Die so transferierten und k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ierten 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abgespeichert und weiterverw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der Kontaktkar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hre Bestellung ist in 'CONNECT.CRD' eine Kontaktkarte zum ausdruck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llen vorhanden. Sollten Sie einen Drucker besitz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mit den blichen Textprogrammen (WORDPLUS, TEMPUS etc.) als ASCII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den und ausdrucken lassen. Alle Angaben erfolgen freiwillig und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vertraulich behandelt. Ich garantiere Ihnen, da die Nutzung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nur zu Ihrem Vorteil dient. Die gemachten Angaben erlauben mir, n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Ihre Wnsch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zugehen und meine Programme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Anforderungen anzupassen. In der Hoffnung das Sie diese Vort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, bedanke ich mich bei Ihnen fr den Gebrauch dieser CONNECTION-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3-Zoll Diskette die ich Ihnen zuschicken werde, befinden sich,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 Zugabe, noch einige weitere interessante PD-Programme (eigene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kte wie 'TOTOKAT 1.1','BuTa_ST 4.2', 'JaKaMoKa 1.0' etc. oder au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nerzeugnisse wie z.B.'FCOPY3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Falls Sie nur ein einseitiges Laufwerk (SF354) besitzen sollten,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Sie das bitte auf Ihrer Bestellung (berweisung, Kontaktkarte) an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t das Stichwort: 1S. Ich schicke Ihnen dann die fr Sie lesbar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voll gefllte Diskette zu. In allen anderen Fllen und i.a. erha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eine doppelseitige Diskette zugesan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das Kabel zusammengebastel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der schon Erfahrungen mit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kolben hat und schon einige klei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ktronikbasteleien hinter sich hat, drfte es kein Problem sein, das K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Bauanleitung (zu erreichen im Menu 'Quit' unter 'Bauplan') nach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uen.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Teile sind angegeben und sollten in jedem Elektronik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ltlich sein. Die abgebildeten Stecker sind jeweils vo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ite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hen und die einzelnen Kontakte (Pins) sind mit Ihren Kennungen vers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da ein einfacher Zusammenbau mit dem Verbindungs-Schem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sol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Beim User-Portstecker ist unbedingt auf die Orient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chten. Allgemein gilt, das sich die evtl. vorhandene Beschriftung (Typ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bzw. Firmenname) des Steckers oben befinden und daher beim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ln sichtbar sein sollte. Gegebenenfalls ist der Stecker von Ihn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, damit Verwechslungen ausgeschlo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nehme keine Garantie fr Beschdigungen Ihres Computer durch fehl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e Kabel, Stecker oder unsachgemsser Anwendung. Vor dem Gebrauch is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gebastelte Kabel unbedingt auf fehlerhaf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ellen zu kontro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weifelsfalle, sollten Sie auf das von mir angebotene Kabel zurckgreif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Funktion von mir stets getestet wird und daher im Gebrauch unbeden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tippt man den Hex-Code ab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ex-Code fr das Programm fr den C64 sollte mit dem bekannten 'MSE V1.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4'er Magazin) auf den C64 eingetippt werden. Der 'MSE' ist eine Eingabeh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 fr Maschinenprogramme, welcher mithilfe einer Prfsumme am Ende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, die Korrektheit der Eingabe kontrolliert. Dieses Programm sollte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lich jeder 64'er Freak haben, der einen Teil seiner Programme aus dem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n Computermagazin abgetippt hat. Eventuell fragen Sie bitte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kreis n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ellt man die Verbindung her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indung beider Computer (ST und C64) wird ber das fertige Nullmod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bel bewerkstelligt. Vor dem Einstecken des Kabels in den dafr vorgeseh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uchsen sind beide Computer a u s z u s c h a l t e n. Der Userport-Ste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in der r i c h t i g e n Orientierung (einseitige Typenbeze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stets nach oben hin sichtbar), in den Userport des C64. Das andere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abels mit dem SUB-D Stecker ist in den Printer-Port des ST's zu ste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 ist vorher der Stecker fr Ihren Druckeranschlu (Centronics) zu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sitzer eines Floppy-Speeders mit einem Parallelkabel mssen auf das 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oder ein anderes Betriebssystem zurckgreifen. Das Programm sollte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eiten Floppy-Speedern (alternatives Betriebssystem oder Beschleun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sprogramme wie 'GIGALOAD' etc.) lauffhig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: Kabel bitte nur am Gehuse anfassen, da sons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ellen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sser Belastung, bre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Bitte das Kabel NICHT zusammen mit einem COMMODORE PLUS/4 verwen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essen Userport von aussen dem des C-64 gleicht, ist er doch im Inn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nders konfigu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en die Programm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die beiden Computer mit dem Kabel verbund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und die jeweiligen Programme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 Sie nun z.B ein Bild vom C-64 (Lnge: 32 bzw. 33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s/w)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bertragen, so legen Sie bitte die Diskette mit den Bild in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Floppy des 64'er und drcken eine Taste desselben. Auf dem Bildschirm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as Inhaltsverzeichnis der Diskette, aus dem Sie mithilfe der Kurs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('UP' &amp; 'DOWN') und 'RETURN', das gewnschte PIC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wird darauf geladen und auf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Monitors des C64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von 'GIGALOAD' (siehe GEOS) sind hintereinander die Tasten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N' zu drcken, vorauf das Bild sofort sichtbar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im Programm des ST's unter dem Menutitel 'PICs' den Punkt '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ngen' aufrufen. Sie werden nun aufgefordert die 'SPACE'-Taste des C-64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Der 64'er ist darauf sendebereit und wartet ab, bis Sie 'OK' ankli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(bzw. RETURN drcken). Dabei kann zwischen zwei verschieden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(320 X 200 bzw. 640 X 400 Punkte) gewhlt werden. Die bertragung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t und sollte nach etwa 5 Sekunden beende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bisher alles richtig gemacht haben, sollte sich nun auf dem Bil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 des ST's (SM124) das bertragene Bild aufbauen. Eventue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tragung durch einen Mausclick und die erneute Anwahl von 'empfang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T, und durch Drcken von 'N' und 'SPACE' auf dem C-64 wiederh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ie bertragung fehlerfrei (ohne Streifen) funktioniert, sollte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ein Programm im Hintergrund (z.B. ACCESSOIRS die auf Tastendrcke reag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der Bildschirmschoner) laufen. Dazu sind die entsprechenden Programm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oder die '*.ACC' unwirksam zu machen (entfernen oder umbenenn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Bildschirm nach der bertragung leer sein, so kann da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s Kabel hinwei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tragene Bild kann durch einen Druck auf die rechte Maus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swhlen den entsprechenden Menupunktes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Menupunk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ST64    PICs         Fonts        Texte       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|    |empfangen | |empfangen | |empfangen | |quit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|    |----------| |----------| |----------| |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1 |    |anzeigen  | |anzeigen  | |anzeigen  | |Bauplan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2 |    |----------| |----------| |----------|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3 |    |speichern | |speichern | |speichern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4 |    |laden     | |laden     | |laden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5 |    |----------|  ---------- 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6 |    |Leerlauf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Menupunk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ST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Anzeige der Programmversion, des Autors und der Programmi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. Danach erscheint nochmals die Titelseite dieser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egs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      Dient zum Empfangen der vom C-64 gesendeten Bilderdaten (s/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-33 Blocks Lnge), danach Umwandlung ins ST-eigene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(32000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       Anzeigen der bertragenen oder geladenen Bi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Speichern von bertragenen oder geladenen Bildern im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(32000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Laden von fertigen Bilder im Screen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lauf        Dient zum Abzapfen von berzhligen Daten des C64, dana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64'er leergelaufen und springt zum Titelbild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      Dient zum Empfangen der vom C-64 gesendeten Font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x8 Matrix, 9 Blocks Lnge), danach Umwandlung ins ST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048 Bytes, lesbar z.B. mit 'TEMPUS 2.0' als 8x8 Fo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an den ASCII-Standard ist durch Umstell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reihenfol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       Zeigt den bertragenen oder geladenen Font an, danach An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an ASCI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Abspeichern des 8x8 Fonts im ST-eigenen Format (2048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Laden von fertigen 8x8 Fonts (2048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pfangen     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Texte im Commodore-ASCII bis zu einer maxim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Lnge von 32 KB bzw. 128 Blocks bertragen werden.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izawrite-Format werden automatisch erkannt und ents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 angepasst. Texte eines COMMODRE Plus/4 lassen s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C-64 bertragen (Zum lesen entsprechender SEQ-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Programm fr den C-64, wie in TRANST64.MSE beschr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abzun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 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tragene oder geladene Texte eingesehen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Durch einen Druck auf die rechte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Text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Text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     Beendet das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plan         Gibt die Bauanleitung des Nullmodems-Kabels fr den paral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Datentransfer zwischen C64 und ST wie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leistet die Textanpassung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Commodore-ASCII nicht dem internationalen Standard entspricht, ist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pezielle Anpassung notwendig. Die Zeichentabelle wird so umgestell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eckung mit der ST-eigenen zustande kommt. Neben den deutsche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noch einige Sonderzeichen bercksichtigt, soda alle f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 Textverarbeitung notwendigen Zeichen und Buchstaben vorhan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s sich bei dem bertragenen Text um ein Dokument des bekannten Viz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handelt, wird dieses automatisch erkannt. Die zustzlich im Dok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n, wie Kennung ('VW'), Name und Zeilenlnge werden herangez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um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 im Vizawrite-Forma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direkt ausgewhlt und bermittelt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Nach der bertragung werden diese sofort in das ST-eigene ASCII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wandel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ach eingesehen werden (blttern mit Cli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). Durch Anklicken der rechten Maustaste oder durch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Menupunktes, kann der formatierte Text unter dem vorgeschl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n Namen abgespeichert werden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weiteren Tex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-64 auswhlen und bers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darf kann derselbe Text, durch drcken der 'N'-Taste des C-64, wie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t bertragen werden, ohne das dieser nochmals in den 64'er eingelesen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u. Durch einen Druck auf die 'SPACE'-Taste wird dieser erneut zu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Informationen und bei Problemen stehe ich Ihnen gerne zur Ver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ch jederzeit unter meiner neuen Rufnummer 02236/83314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               Ihr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                     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                  Sollte unbeding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                 Ihrer Anfrag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                       Zahlkarte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  02236/833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weisungen auf die Kto.Nr.3649 13-504 des PGiro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BLZ 370 100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fr Porto und Verpackung sind bereits im Preis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, 19.10.91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