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gnzendes Benutzerhandbuch zum Assembler ASM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eller Stand: Dezember 1990, Version 1.1 fr NEC 78310/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m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Assembler und dieses Handbuch wurden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Sorgfalt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 kann ich Fehler darin nicht ausschlieen, daher kann i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rlei Haftung fr irgendwelche Schden durch die Benutz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behalte ich mir das Recht vor, nderungen zur Fehlerbe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ung und Weiterentwicklung vorzunehmen, ohne diese in jedem Fal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und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r 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ntersttzte Mikro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udo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-spezifische 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und Registr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echte an ASM310 liegen bei mir. Ohne meine Zustimmung dar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nicht verkauft oder kommerziell genutzt werden. Die Verb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 maximal zum Selbstkostenpreis durch privat oder Public-Do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lungen ist dagegen erlaubt und erwnscht, allerdings nur vollst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 mit allen erhaltenen Dateien (insbesondere der Dok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ssembler wird als "shareware" verbreitet, also darf je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kopieren und ausprobieren, es ist in meiner Originalf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virenfrei und nicht kopiergesch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jemand den Assembler jedoch ausfhrlich benutzen, meine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ung in Anspruch nehmen oder gar eine noch nicht bestehend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 fr einen bestimmten Prozessor will, sollte er sich direk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wenden. Die erfolgte Registrierung wird durch Zuweisung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nummer bes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"normale" Benutzer betrgt die Registrierungsgebhr DM 20.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 er kostenfrei Nachrichten ber Updates (Fehlerbeseitig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pgrades (Erweiterungen). Bei Bedarf erhlt er dann grati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 Version. Weiterhin werden gemeldete Fehler so schnell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itigt und sonstige Wnsche nach Absprache b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aber eine noch nicht bestehende Vers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sollte mir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 eine Anfrage (mit, 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vollstndigen Prozessor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n) schicken. Je nach Aufwand mache ich dann einen Vorschlag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 und Bearbeitungs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 Dipl.-Ing. Bodo Wen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00 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r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Handbuch ist nur die Ergnzung zum Assembler-Handbuch. Im 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bler-Handbuch werden allgemeine Erklrungen zum Assembler u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llen Versionen gemeinsamen Eigenschaften 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ssembler wird auch fr andere als dem hier beschriebene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ssor angeboten. Nheres dazu steht ebenfalls im Assembler-Hand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ntersttzte Mikroprozes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M310 ist ein Assembler fr den Single-Chip-Mikrocontroller 78310/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irma NEC. Dieser Prozessor zeichnet sich durch besonders sch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ausfhrung aus, obwohl er nur mit einem 8-Bit-Datenbus ar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. Er enthlt neben dem 8-Bit-CPU-Kern (mit 16-Bit-ALU) u.a. se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s, zwei 16-Bit-Timer, eine serielle Schnittstelle und einen A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-Digital-Umsetzer mit vier Eing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Mikrocontroller selbst kann in diesem Benutzerhandb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angen werden. Daher wird an dieser Stelle auf die einschl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e Literatur ver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Sonderzeichen sind zustzlich zu den bestehenden defi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    schlieen indirekte Adressierungsargument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      zeigt absolute Adressieru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      zeigt relative Adressieru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   trennt die Byteadresse von der folgenden Bi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     zeigt direkte Datenparame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 dient auch als Negationszeichen bei Bitpara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fehle des Prozessors werden durch ASM310 in Code bersetzt.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vollstndigen Befeh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das Mnemonic und eventuelle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. Die Syntax wurde entsprechend der erhltlichen Literatur i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tiert. Do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Details nach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Befehle sind implementiert: MOV, XCH, MOVW, XCHW, ADD, ADD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, SUBC, AND, OR, XOR, CMP, ADDW, SUBW, CMPW, MULU, MULUW, DIVU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UX, INC, DEC, INCW, DECW, ROR, ROL, RORC, ROLC, SHR, SHL, SHR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LW, ROR4, ROL4, ADJ4, MOV1, AND1, OR1, XOR1, SET1, CLR1, NOT1,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F, CALLT, BRK, RET, RETI, PUSH, PUSHU, POP, POPU, BR, BC, BL, B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L, BZ, BE, BNZ, BNE, BV, BPE, BNV, BPO, BN, BP, BGT, BGE, BLT, 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H, BNH, BT, BF, BTCLR, BFSET, DBNZ, BRKCS, RETCS, MOVM, MOVBK, XC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CHBK, CMPME, CMPBKE, CMPMNE, CMPBKNE, CMPMC, CMPBKC, CMPMNC, CMPBK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RS, SEL, NOP, EI und 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udo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 Prozessor-Befehlen dienen Pseudo-Befehle (Direkti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Steuerung des Assemblierungsvorgangs. Speziell fr den Proz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 78310/312 wurde ein weiterer Pseudobefehl hinzu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S regset              (register set sel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S setzt das interne Registersatz-Bit auf den als Parameter berge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Ausdruck. Dieser darf nur die Werte 0 und 1 annehmen. Vom "RSS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ist die Zuordnung einiger Register abhngig (siehe "Operande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R-Befehl (Branch) erlaubt zwei verschiedene Adressierungsa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 (mit 16 Bit) oder relativ (mit 8 Bit). Die zweite Art ist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lich krzer und schneller, kann aber bei weiten Sprngen nicht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Festlegung der Adressierungsart ber "!" (absolut) oder "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lativ) kann auch vom Assembler die Adressierung je nach Entfe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werden, wenn weder "!" noch "$"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ielen Befehlen gibt es beim Zugriff auf den Speicher die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ber die Kurzadresse (Bereich 0FE20H bis 0FF1FH)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zial-Register-Zugriff (Bereich 0FF00H bis 0FFFFH). Im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von 0FF00H bis 0FF1FH wird dann vom Assembler die oft krz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nellere Codierung ber die Kurzadresse bevorz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Register als Parameter erlaubt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er den allgem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Bezeichnungen "R0" bis "R15" auch die symbolischen Namen "A", "X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", "C", "D", "E", "H" und "L" fr die 8-Bit-Register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16-Bit-Registern werden entsprechend auer "RP0" bis "RP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"AX", "BC", "DE", "HL", "UP" und "VP" erkannt. Beim Befehl "PUS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ch die Angabe "PSW" 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Registernamen "A", "X", "B", "C", "AX" und "BC" mu bea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a das damit bezeichnete Register (je nach Befehl) vom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"RSS"-Bits ab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der aktuellen Codeadresse ist ber die symbolische K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@" erhltlich. Das sonst bliche Zeichen "*" kann zur Verwechs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Multiplikationszeichen fhren und das weiter blich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$" ist schon als Adressierungskennzeichen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-spezifische Symbo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atei "REG310.INC" werden alle Adressen der SFR ("special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register") mit ihren symbolischen Namen definiert. Dies sind P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1, P2, P3, P4, P5, CR00, CR00L, CR00H, CR01, CR01L, CR01H, CR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10L, CR10H, CR11, CR11L, CR11H, CPT0, CPT0L, CPT0H, CPT1, CPT1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T1H, PWM0, PWM0L, PWM0H, PWM1, PWM1L ,PWM1H, UDC0, UDC0L, UDC0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DC1, UDC1L, UDC1H, PM0, PM1, PM2, PM3, PM5, PMC2, PMC3, RTPC, P0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0H, MM, RFM, WDM, STBC, TBM, INTM, ISPR, CCW, SCM, SCC, BRG, RX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XB, FRCC, CPTM, PWMM, ADM, ADCR, CUIM, UDCC0, UDCC1, CRC, TMC0, TMC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0, TM0L, TM0H, MD0, MD0L, MD0H, TM1, TM1L, TM1H, MD1, MD1L, MD1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IC00, CRIC01, CRIC10, CRIC11, CRMS00, CRMS10, EIC0, EIC1, EIC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0, EMS1, EMS2, TMIC0, TMIC1, TMIC2, TMMS0, TMMS1, TMMS2, SE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IC, SRMS, STIC, STMS, ADIC, ADMS, TBIC, SP, SPL, SPH, PSW, PSW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W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innerhalb eines Quelltextes diese Symbole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mit "INCLUDE" die Datei "REG310.INC" in den Quelltext auf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zu den im Assembler-Handbuch aufgelisteten 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och die folgenden Meldungen 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teht kein Registe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falsche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Register wird doppelt g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im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ehlt ein Ausrufungszeichen (absolute Adres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ehlt ein Dollar-Zeichen (relative Adres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ehlt ein Punkt vor der Bita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teht ein falsches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fehlt ein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keine 'kurze Adresse' (0FE20H..0FF1F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 ist unge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tnummer ist zu klein oder zu 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lative Sprung ist zu w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