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gnzendes Benutzerhandbuch zum Assembler ASM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eller Stand: Dezember 1990, Version 1.0 fr die 8051-Fami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m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Assembler und dieses Handbuch wurden m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Sorgfalt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ch kann ich Fehler darin nicht ausschlieen, daher kann ich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rlei Haftung fr irgendwelche Schden durch die Benutz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behalte ich mir das Recht vor, nderungen zur Fehlerbes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ung und Weiterentwicklung vorzunehmen, ohne diese in jedem Fal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und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r Hinw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ntersttzte Mikroproz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udo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-spezifische 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und Registr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Rechte an ASM51 liegen bei mir. Ohne meine Zustimmung dar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nicht verkauft oder kommerziell genutzt werden. Die Verb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 maximal zum Selbstkostenpreis durch privat oder Public-Dom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lungen ist dagegen erlaubt und erwnscht, allerdings nur vollst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 mit allen erhaltenen Dateien (insbesondere der Dok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ssembler wird als "shareware" verbreitet, also darf je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kopieren und ausprobieren, es ist in meiner Originalf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virenfrei und nicht kopiergesch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jemand den Assembler jedoch ausfhrlich benutzen, meine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zung in Anspruch nehmen oder gar eine noch nicht bestehend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 fr einen bestimmten Prozessor will, sollte er sich direk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 wenden. Die erfolgte Registrierung wird durch Zuweisung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nummer best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"normale" Benutzer betrgt die Registrierungsgebhr DM 20.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 er kostenfrei Nachrichten ber Updates (Fehlerbeseitig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pgrades (Erweiterungen). Bei Bedarf erhlt er dann grati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 Version. Weiterhin werden gemeldete Fehler so schnell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itigt und sonstige Wnsche nach Absprache be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aber eine noch nicht bestehende Versi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sollte mir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 eine Anfrage (mit, 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vollstndigen Prozessor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n) schicken. Je nach Aufwand mache ich dann einen Vorschlag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 und Bearbeitungs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 Dipl.-Ing. Bodo Wen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lstra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00 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r 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Handbuch ist nur die Ergnzung zum Assembler-Handbuch. Im 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bler-Handbuch werden allgemeine Erklrungen zum Assembler un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llen Versionen gemeinsamen Eigenschaften 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ssembler wird auch fr andere als dem hier beschriebene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ssor angeboten. Nheres dazu steht ebenfalls im Assembler-Handb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ntersttzte Mikroprozes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M51 ist ein Assembler fr die Single-Chip-Mikrocontroller-Fami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51, die auch von Siemens hergestellt wird. Zu ihren Typen zhl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ter" 8051/8031, die Typen 8052 und 80252, der sehr beliebte 80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 neue 80517/537 (mit Arithmetik-Einhe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krocontroller-Familie besitzt auer der 8-Bit-CPU u. a. noch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Ports, Timer/Counter, serielle Schnittstellen und Ana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tal-Umsetzer mit mehreren Eing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Mikrocontroller selbst kann in diesem Benutzerhandb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angen werden. Daher wird an dieser Stelle auf die einschl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e Literatur ver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Sonderzeichen sind zustzlich zu den bestehenden defi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       zeigt indirekte Adressierungsargumen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     zeigt direkte Datenparame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 dient auch als Negationszeichen bei Bitparame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    trennt die Byteadresse von der folgenden Bi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fehle des Prozessors werden durch ASM51 in Code bersetzt.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vollstndigen Befeh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das Mnemonic und eventuelle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. Die Syntax wurde entsprechend der erhltlichen Literatur i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tiert. Do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Details nach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Befehle sind implementiert: ADD, ADDC, SUBB, INC, DEC, M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, DA, ANL, ORL, XRL, CLR, CPL, RL, RLC, RR, RRC, SWAP, MOV, MOV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X, PUSH, POP, XCH, XCHD, SETB, JC, JNC, JB, JNB, JBC, ACALL, L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, RET, RETI, AJMP, LJMP, SJMP, JMP, JZ, JNZ, CJNE, DJNZ und N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udo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 Prozessor-Befehlen dienen Pseudo-Befehle (Direkti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Steuerung des Assemblierungsvorgangs. Speziell fr die Prozes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milie 8051 wurde ein weiterer Pseudobefehl hinzu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 BIT bitaddress   (equate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entspricht dem "EQU"-Befehl, d. h. er definiert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ymbol. Im Unterschied zu "EQU" kann aber auch eine Bitadres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Parameter angegeben werden (siehe "Operande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m Anwender die Entscheidung fr "ACALL" oder "LCALL" und "SJM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JMP" oder "LJMP" abzunehmen, wurden die Mnemonics "CALL" und "JM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nommen. Bei diesen Befehlen entscheidet der Assembler aufgrun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ziels, welchen Befehl er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Registernamen sind "A", "R0" bis "R7", "AB", "C", "DPTR" und "P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erviert. Dah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Namen nicht fr Symbole verwend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rt der aktuellen Codeadresse ist ber die symbolische K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$" erhltlich. Das sonst bliche Zeichen "*" kann zur Verwechs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Multiplikationszeichen 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Bitparameter verlangt wird, kann sowohl eine Bitadresse im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 000H bis 0FFH als auch eine Kombination aus bitadressierb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(z. B. 020H), Punkt und Bitnummer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-spezifische Symbo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Dateien "REGxxx.INC" werden alle Adressen der SFR ("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register") mit ihren symbolischen Namen definiert. Dies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8051 (und 8031) ACC, PSW, CY, AC, F0, RS1, RS0, OV, P, B, 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L, DPH, PCON, P0, P1, P2, P3, RD, WR, T1, T0, INT1, INT0, TXD, RX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OD, TCON, TF1, TR1, TF0, TR0, IE1, IT1, IE0, IT0, TL0, TH0, TL1, TH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ON, SM0, SM1, SM2, REN, TB8, RB8, TI, RI, SBUF, IP, PS, PT1, PX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0, PX0, IE, EA, ES, ET1, EX1, ET0 und EX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innerhalb eines Quelltextes diese Symbole 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mit "INCLUDE" die zum Zielprozessor passende Datei "REGxxx.INC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Quelltext aufge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zu den im Assembler-Handbuch aufgelisteten 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och die folgenden Meldungen 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teht kein Registe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falsche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im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fehl MOV A,ACC ist nicht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tadresse ist zu klein oder zu 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ehlt ein Nummernzeichen (immediate d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ehlt ein @-Zeichen (indirect addres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fehlt ein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teht ein falsches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rung ist zu w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