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Prin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s Programm dient als Druckprogramm f�r beliebige ASCII-Dateien. Es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B. als Druckprogramm f�r KAOSDESK dienen, denn es l��t sich mit Parame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gabe von anderen Programmen aus aufrufen. ZPrint kann leicht an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 angepa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Programm darf frei kopiert, benutzt und weitergegeben werden, unt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dingung, da� der Ordner ZPRINT.1_8 komplett mit den Dateien ZPRINT.P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PRINT.ACC, ZPRINT.RSC, ZPRINT.INF, ZPRINT.DOC, UPDATE.TXT und DRU_TEST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gegeben wird; keine der Dateien darf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mmerzielle PD-Versender, die ZPrint in ihr Programm aufnehmen m�ch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te ich wenigstens um eine kurze Nachricht und ein Beleg-Exemplar;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chte schlie�lich wissen, wie das Programm sich verbreit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Print 1.8 wurde mit dem GFA-Basic-Interpreter 3.5E erstellt,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A-Basic-Compiler 3.5E compiliert und mit dem GFA-Linker 3.5E geli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Programm erkl�rt sich weitgehend selbst; sollten dennoch Fehler, F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W�nsche auftauchen, so wenden Sie sich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nelius B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ebeeksfel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57 Neustadt 2, OT Ves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.: 05073/7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h bem�he mich, jedem zu helfen; wer mir f�r dieses Programm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ldbetrag seiner Wahl (z.B. DM 20,-) schickt, erh�lt Nachricht, wenn 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en fertig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leitung zu ZPrin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Print l�uft mit allen (mir bekannten) TOS-Versionen auf allen m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kannten ST's und TT's. ZPrint l�uft mit allen Bildschirm-Aufl�sung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estens 80 Zeichen pro Zeile und mindestens 24 Zeilen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pieren Sie die Dateien ZPRINT.PRG und ZPRINT.RSC in ein gemeins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zeichnis Ihrer Festplatte, RAMdisk oder Diskette. Wenn Sie ZPrint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ory installieren m�chten, kopieren Sie die Dateien ZPRINT.ACC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RINT.RSC in das Hauptverzeichnis Ihres Boot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Print wird durch einen Doppelklick auf die Datei ZPRINT.PRG gestar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itere M�glichkeiten sind der Aufruf durch das Desktop, wenn ZPrint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wendung angemeldet wurde (z.B. f�r *.TXT) und der Aufruf durch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er Anwendungen, wenn ZPrint als Druckprogramm eingetragen wurde. Um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Print-Accessory aufzurufen, w�hlen Sie den Men�punkt "ZPrint 1.8"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n Men�-Spa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atei-Ausw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urde ZPrint vom Dektop oder von einer Anwendung gestartet, so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bergebene Datei automatisch ausgew�hlt und erscheint in dem langen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er der Copyright-Box; soll eine andere Datei gew�hlt werden, gen�g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klick auf den bereits erw�hnten Datei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ruckdatei: Mit einem Klick auf den langen Button unt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right-Box wird eine Fileselectbox aufgerufen, mit 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fe die zu druckende Datei fest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ruck:      Startet den Ausdruck der gew�hlten Datei. Ist kein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w�hlt worden, so erscheint nun die Fileselectbox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ruckvorgang kann mit der [Esc]-Taste vorzeitig be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odes:      Erm�glicht die Drucker-Anpassung. Bei "Druckername"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zur Information der Druckername eingetragen werden.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inzelnen Felder m�ssen Drucker-Codes in hexadezim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reibweise eingetragen werden (siehe Druckerhandb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 einzelnen Codes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it: wird vor der Druckausgabe gesende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xit: wird nach der Druckausgabe gesende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orm-Feed: Befehl f�r Seit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ica: Befehl f�r 10 Zeichen/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lite: Befehl f�r 12 Zeichen/Z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chmal: Befehl f�r 17 Zeichen/Z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6 Lpi: Befehl f�r 6 Zeilen/Z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8 Lpi: Befehl f�r 8 Zeilen/Z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raft: Befehl f�r schnellen EDV-D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LQ: Befehl f�r langsame Sch�nsch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"�": Ersatzcode f�r das "�" (falls n�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"�". Ersatzcode f�r das "�" (falls n�t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t dem Knopf "Abbruch" wird die Druckeranpassung verla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ne da� die �nderungen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t dem Knopf "ok" werden die �nderungen �bernom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inst. speiche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ichert die aktuellen Einstellungen in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ZPRINT.INF. Hierbei wird die Druckeranpassung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itenl�nge, der linke und obere Rand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ierungs-Einstellung abgespeichert. ZPRINT.INF wird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�chsten Start von ZPrint automatisch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fo:       Zeigt eine ausf�hrlichere Copyright-Box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bruch:    Beendet Z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arameter-�ber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ZPrint von einem Commandline-Interpreter o. �. gestartet, k�nnen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zus�tzlich zum Dateinamen �ber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=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= N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= Pica (10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= Elite (12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=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6      = 6 Zeilen/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      = 8 Zeilen/Z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xxx   = (xxx = ) Seit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xxx   = (xxx = ) Linker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xxx   = (xxx = ) Oberer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xxxx  = (xxxx = ) Anzahl der Kop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= Formatierungs-Einstellungen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= Formatierungs-Einstellungen igno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O     = Ausdruck sofort starten (ohne vorherigen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UIT   = ZPrint ohne Dialog sofort nach dem Druck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Dateiname kann weggelassen werden; wenn er jedoch angegeben wird, mu� (!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an erster Stelle stehen. Alle anderen Parameter k�nnen in belieb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henfolge und Anzahl angegeben werden. Der Strich ("-") vor jedem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f keinesfalls vergessen werden. Nach jedem Parameter sollte mindestens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der Parameter -GO angegeben, ohne da� ein Dateiname �bergeben wur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die Fileselector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er Parameter -QUIT angegeben wurde und der Druckvorgang aus irgend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nd nicht funktioniert hat und deshalb abgebrochen wurde, wird Z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, als ob der Druck korrekt beendet worden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er Radiobutton "formatiert" gew�hlt ist, werden die eingestellten W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�cksichtigt; ist jedoch der Button "unformatiert" gew�hlt, wird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weise zum Drucker �bertragen. Das kann f�r den Ausdruck bereits fer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ter Dateien oder Grafiken sehr n�tz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inweise und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ZPrint auf Ihrem Drucker Schwierigkeiten mit den Umlauten oder ein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hat, k�nnen Sie folgende Dinge versu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alls Ihr Drucker mehrere Emulationen (Betriebsarten) bietet, w�hl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BM"-Modus; der Zeichensatz des ST bzw. TT ist weitgehend kompatibel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(au�er "�" und "�", um die sich ZPrint aber extra k�mmern k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alls Sie Ihren Drucker auf verschiedene Zeichens�tze einstellen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rafik, Kursiv, IBM #1, IBM #2), dann w�hlen Sie, falls m�glich, den "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satz #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alls Ihr Drucker mehrere internationale Zeichens�tze bietet, w�hl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-Zeichensat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Beispiel soll hier die Einstellung der Dip-Switches f�r STAR LC-10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LC24-10 dienen; mit dieser Einstellung druckt ZPrint auf den STAR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DRU_TEST.TXT v�llig korrek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1-6: aus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7: ein (IBM-Zeichensatz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2: e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3: ein  &gt; internationaler Zeichensatz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4: ein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Sie mit den beschriebenen Mitteln nicht zum Erfolg kommen, wart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ZPrint Version 2.0; es wird dann m�glich sein, einen Umsetzungscod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beliebige Zeichen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und Erfolg mit ZPrint 1.8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lius Bode                                         Vesbeck, den 30.01.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