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Kost 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ient zur Erfassung und Auswertung aller interessant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und um das Auto. Es luft unter allen TOS-Versionen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80 x 24 Zeichen und mindestens 320 x 200 Pixeln (auch auf TT's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st eine reine GEM-Applikation. Auf Komfort und einfache Bedienung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hoher Wert gelegt wie au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umfassende und korr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rtungs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ist "Public Domain", das bedeutet: das Programm darf und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, getauscht, verschenkt, verliehen und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weitergegeben werden. Kommerzielle PD-Versender, die AutoKost in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-Programm auf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ich wenigstens um eine kurze Nachr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um ein Beleg-Exemplar (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 wissen, wie si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verbreitet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AutoKost besonders gut gefllt und Sie das Programm regelmig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fr berufliche oder geschftliche Zwecke benutzen, bitte ich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ndung von mindestens DM 20,00 (Schein); damit sind Sie registrie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und erhalten automatisch Nachricht, wenn eine neu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gestellt ist. Bitte haben Sie Verstndnis dafr, da ich den Quell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 7000 Zeilen) nicht weitergeben werde. Bei Fragen und Problemen bit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ller Art, Verbesserungsvorschlge und sonstige Wns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AutoKost sind jederzeit willkommen! (z.B.: htten Sie Interes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Version von AutoKost, die mehrere Fahrzeuge gleichzeitig verarbei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t etc.? Legen Sie Wert auf eine farbige Darstellung? Ich richte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anz nach den Wnschen und Vorstellungen der Anwender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wurde mit GFA-BASIC 3.5E erstellt. Teile des Programms wurden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Assembler 1.5 entwickelt und in das Basic-Programm eingebund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Ideen und neuen Funktionen, die seit Version 1.1 (war noch nich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) neu dazugekommen sind, gehen wieder einmal auf Manfred Dr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, der auch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Programmtests bernommen hat. Die T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TT hat Jochen Riekhof bernommen, viele gute Ideen und Fehlerhin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ich auch von Oliver Werner be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enden Sie sich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zu AutoKost 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AutoKost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rauchen Sie auf jeden Fall einen ATARI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n Atari TT. 512 KB RAM reichen zur Arbeit mit AutoKost aus,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jedoch die Verwendung eines Rechners mit 1 MB RAM; AutoKos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300 Kilobytes freien Speicher (mehr ist besser). AutoKost kan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und Festplatten eingesetzt werden. Ein Drucker ist nicht unbedi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wendig, aber sinnvoll; AutoKost kann an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rucker angepas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utoKost luft auf ST's und TT's mit allen TOS-Versionen und in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80 x 24 Zeichen und 320 x 200 Pixeln. AutoK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gt sich sehr gut mit KAOS, KAOSDESK, NVDI oder TURBO ST und FS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anz normal installiert und aus AutoKost heraus aufge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vorausgesetzt, Sie haben gengend Speicher in Ihrem Rech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mindestens folgende Dateien in ein gemeinsames Verzeichni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PRG    (das Programm an sic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RSC    (das Resource-Fi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fach den gesamten Ordner "AUTOKOST.2_5" bernehmen;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e zustzlich die Datei AUTOKOST.DOC (das ist die Text-Datei,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Sie gerade lesen), die Datei UPDATE.TXT, der Sie immer in Krze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rekturen bzw. Erweiterungen der jeweiligen Version ent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AUTOKOST.AUT (das ist eine Beispiel-Datei mit einigen ein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, damit Sie das Programm ohne langwierige Vorarbeiten gleich ausprob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alles selbst einzugeb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Doppelklick auf die Datei AUTOKOST.PRG durch oder selek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Datei mit einem Einfachklick und whlen Sie anschliee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Men DATEI den Menpunkt FFN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erscheint eine kurze Meldung, die Sie bittet, einen kl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zu warten, bis AutoKost vollstndig gela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aden sehen Sie eine normale GEM-Menleiste und in der Mitt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 eine Info-Box, die Sie ber die geladene Datei inform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Folgenden werden alle Menpunkte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AutoKost erklr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diese Anleitung wenigstens einmal vollstndig durch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st ernsthaft einse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en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eder mit der Maus oder durch eine Tastenk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. Die jeweilige Tastenkombination steht im Meneintrag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Rand: das kleine Dach bedeutet CONTROL, der kleine Pfeil bedeu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und die kleine Raute bedeutet ALTERN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utoKo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er AUTO-KOSTEN..." (CONTROL+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eine Copyright-Meldung an. Zurck mit Klick auf "O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Accessories installier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ganz normal an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ATE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laden..." (CONTROL+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Datei einladen; jede Datei dient zur Verwaltung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ahrzeugs. AUTOKOST-Dateien haben die Endung ".AUT". Wenn Sie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 und "OK" anklicken, wird die Datei, die sich gerade im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t (die "aktuelle Datei"), berladen. Wenn Sie dies verhi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Abbruch" und fhren "speichern" oder "speichern als" dur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erneut "laden" anwhlen. AutoKost warnt Sie, falls die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verndert und noch nicht abgespeichert wurde, bevor es die Dat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 auf den Bildschirm bri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n" (CONTROL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ie aktuelle Datei gespeichert, und zwar ohne Rckfrage und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Namen, unter dem Sie geladen wurde. Diesen Namen finden Sie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Starten" bereits erwhnten Info-Box. Wenn nach dem Laden "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..." durchgefhrt wurde, wird die Datei unter dem dort gewhlt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Wenn die aktuelle Datei mit "Neu" neu erstellt worden is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keinen Dateinamen hat, wird automatisch "speichern als..." durch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peichern kann ganz normal weitergearb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n als..." (CONTROL+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die aktuelle Datei unter einem neuen Namen 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nicht speich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kann ganz normal weitergearb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eu..." (CONTROL+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wird die aktuelle Datei aus dem Spei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gaben fr ein neues Fahrzeug beginnen. AutoKost warnt Sie, fall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verndert und noch nicht abgespeichert wurde, bevor e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aus dem Speic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" (CONTROL+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wird eine beliebige Datei von einem beliebigen Laufwer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nicht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abbrechen..." (CONTROL+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as AutoKost-Programm verlassen. AutoKost warnt Sie, fall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verndert und noch nicht abgespeichert wurde, bevor e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rckke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eenden..." (CONTROL+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as AutoKost-Programm verlassen; vorher wird jedoch autom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speichern" durchgefhrt, falls die aktuelle Datei vernd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gespeichert wurde. Dies ist die normale Methode, AutoKos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NGAB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dieses Mens werden normalerweise nur benutzt, wenn Si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Fahrzeug anlegen oder wenn sich wichtige Daten (z.B. TV oder AS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Halter..." (CONTROL+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m Fahrzeug-Halter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uf "Abbruch"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beliebig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zeug..." (CONTROL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m Fahrzeug a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"Abbruch". Flle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Felder aus! Die Felder "Farbe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rb-Nr." dienen nur zur Information und sind relativ unwichtig. Die 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chste ASU" und nchster "TV" sollten entweder leer bleiben oder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n Datum in der Form tt.mm.jjjj gefllt werden. AutoKost berwacht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diese Termine und informiert Sie, wenn TV oder ASU fllig sind 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auch Men DATEN, "Intervalle")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Text 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CONTROL+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r Werkstatt a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Abbruch". Bei spteren Druck-Auswertungen werden einige der 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ox aber trotzdem leer lassen, wenn Sie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o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belieb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KOS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stoff..." (ALTERNATE+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der Kraftstoff-Kosten. Die Maske ist nach dem Aufruf le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im Feld "Nr." sehen Sie die Nummer des neuen Eintrags. Fl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"Datum", "KM-Stand", "Liter" und "bezahlt" vollstndig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"vollgetankt-ja" aus, wenn Sie vollgetankt haben,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ollgetankt-nein" (das ist wichtig fr die Kraftstoff-Verbrauchs-Berechnung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"Datum" mu in der Form tt.mm.jjjj eingegeben werden. Das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datum wird automatisch vorgegeben, kann aber bei Bedarf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KM-Stand" geben Sie den Kilometerstand ein, bei dem Sie getankt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 den Stand des Tageskilometer-Zhlers!!); geben Sie nur ganze Kilo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(also "12346" statt "12345.6")! Bei "Liter" geben Sie ein, wieviel L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ftstoff Sie getankt haben; hier sind auch Zahlen wie "34.56" bzw. "34,56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Bei "bezahlt" geben Sie ein, wieviel DM Sie bezahlt haben (nich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pro Liter, sondern den gesamten Betrag); Pfennige sollten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zB. "43.99" bzw. "43,99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"Bemerkung" kann mit einem beliebigen Text (z.B. mit dem Or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stelle, Kraftstoff-Marke etc.) gef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OK", wenn die Eingabe in Ordnung ist; wenn Sie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keinen neuen Tankvorgang erf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ondern einen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vorgang suchen (z.B., um einen Eingabefehler zu korrigieren),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s ein; statt d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en bisher erfassten Daten bl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stehen Ihnen links oben 6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zur Verfg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1"  blttert einen Datensatz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10" blttert zehn Datenstze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f" springt zum ersten Datensat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1"  blttert einen Datensatz vorw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10" blttert zehn Datenstze vorw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" springt zum letzten Datensat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des gerade angezeigten Datensatzes steht immer im Feld "Nr.".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atensatz zu ndern, geben Sie die korrigierten Daten ein und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"OK". Um einen Datensatz vollstndig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klicken S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Bearbeitung der Kraftstoff-Daten (also wenn Sie "ok" oder "Abbru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) werden alle Eintrge automatisch aufsteigend nach dem Kilome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nd sortiert; dah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trge, die Sie vergessen haben, jede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glich und in beliebiger Reihenfolge 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l..." (ALTERNATE+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zur Erfassung der Kosten fr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 Die Bedienung ist exakt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"Kraftstoff". Einziger Unterschied: bei "vollstndig" wird "j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, wenn ein vollstndiger lwechsel durchgefhrt wurde, sonst "ne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ALTERNATE+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Werkstatt-Kosten. Die Bedienung ist exakt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"Kraftstoff-Kosten", jedoch sind andere Felder zu fllen: "Datum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M-Stand", "bezahlt" und "Bemerkung" erklren sich mittlerweile wohl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Zustzlich ist das Feld "Text" vorgesehen, in das Sie den Grund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rkstatt-Aufenthalt eingeben sollten (aber nicht mss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inanzierung..." (ALTERNATE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Kosten, die im Zusammenhang mit der Finanzier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s stehen (Kaufpreis, Ratenzahlungen, Leasingraten...). Die Bedie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xakt dieselbe wie bei "Kraftstoff-Koste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onstige..." (ALTERNATE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sonstiger Kosten, damit bei spteren Auswertunge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z.B. der echte Aufwand je gefahrenem Kilometer berechne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ist exakt dieselbe wie bei "Kraftstoff-Kosten". Zustzlich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achten, da hier auch negative Betrge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Gutschriften, Abschreibungen etc. ver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A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ten..." (SHIFT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wichtiger (oder, wenn Sie viel Zeit haben, auch all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ten, die mit dem Fahrzeug durchgefhrt wurden. Die Bedienung der Mask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 dieselbe wie bei "Krafstoff-Kosten". Die auszufllenden Felder erkl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von selbst (oder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Bearbeitung der Fahrten-Daten werden alle Eintrge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teigend nach dem Kilometer-Stand bei Beginn der Fahrt sor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Intervalle..." (SHIFT+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kann automatisch die Einhaltung der Wartungs-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en; in dieser Maske werden alle Daten erfasst, die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vall-Verfolgung bekannt sein mss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vier sol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e verfolgt werden (TV und ASU werden zustzlich verfolgt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aske "Angaben-Fahrzeug" eingegeben werden). Fr jedes zu ver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 mssen folgende Daten eingegeben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(2) Km oder alle (3) Mo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bei KM (4) am (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1) tragen Sie die Bezeichnung des Intervalls (z.B. "Kleine Inspektio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wechsel", "Grundreinigung" etc.)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2) tragen Sie ein, nach jeweils wieviel Kilometern das Intervall fl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bei (3) tragen Sie die entsprechende Anzahl von Monaten ein (z.B. "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 KM oder alle 12 Monate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4) tragen Sie den Kilometerstand ein, bei dem das Intervall zul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wurde, bei (5) das entsprechende Datum (z.B. "zuletzt bei K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155 am 12.07.1990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(6) whlen Sie "ja", 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 AutoKost Ihnen meldet, wen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 fllig ist, sonst "ne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Intervall fllig ist, meldet AutoKost das in einer Alarm-Box. 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"OK", 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 AutoKost Ihnen das Intervall erneut mel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Fahrzeug das nchste Mal bearbeiten, oder "Meldung aus"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ses Intervall keine Meldung mehr er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AutoKost mel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Interva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inmal pro Arbeitssitzung (sonst mssten Sie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uernd die Warnmeldung wegklicken). TV und ASU werden ebenfall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al pro Arbeitssitzung gemeldet, jed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Warnmeldung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ngel..." (SHIFT+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Mngel, die Ihnen am Fahrzeug auffall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ist exakt dieselbe wie bei "Kraftstoff-Kosten". Die auszufll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sind nur "Datum", "Kilometer" und "Text". "Kilometer" kan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gelassen werden, wenn Sie nichts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o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; bess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jedoch, den Kilometerstand einzugeben, bei dem der Mangel auftrat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nicht mehr bekannt ist, den Kilometerstand, bei dem der Man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deck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ONIT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en finden Sie alle Bildschirm-Auswertungen von AUTOK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onats-Statistik..." (F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den Monat und das Jahr ein, fr das Sie eine bersicht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Klicken Sie anschlieend auf "OK" (oder auf "Abbruch", wenn Sie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icht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). Die angezeigte bersicht erklrt sich selb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OK", um die bersicht zu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Jahres-Statistik..." (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genau wie "Monats-bersicht", jedoch wird nur das gewnschte Ja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esamt-bersicht..." (F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sofort eine Gesamt-bersicht, die alle Daten bercksichtig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aktuelle Fahrzeug eingegeben word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Verbrauch..." (F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en Kraftstoff-Verbrauch verdeut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rchgezogene Kurve stellt den jeweiligen Verbrauch dar, die punk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 stellt den jeweiligen gleitenden Durchschnitts-Verbrauch dar,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richelte waagerechte Linie zeigt den gegenwrtigen durchschnitt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 an. Die Zahl am linken Rand nennt den Durchschnitts-Verbrauch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am rechten Rand den aktuellen Verbrauch. Die Graphik kann nur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mindestens dreimal vollgetankt wurde; andernfalls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ehlermel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[ALTERNATE+HELP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normale Hardcopy-Funktio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s aufrufen, die die Graphik ausdru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linken Maustaste (festhalten!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Graphik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. Mit der rechten Maustaste wird die Graphik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Taste "+" wird die Graphik in maxim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mit der Taste "-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im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ngezeigt. Mit der Taste "Esc" wird die Graphik verlassen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e "S" rufen Sie die Fileselector-Box auf, um die Graphik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wrtigen Zustand im 32000-Byte-Format bzw. im 150-KBytes-Format (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 abzuspeichern, soda sie mit einem beliebigen Graphik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bearbeitet werden kann. Jeder andere Tastendruck ruft eine Hilfs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in der die Tastenbelegung erlutert wird; diese Hilfs-Box verlass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"OK" oder mit der Taste "Retur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Preis..." (F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ie Entwicklung der Kraftstoff-Pr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utlicht. Es sind dieselben Funktionen verfgbar wie unter "Kraftstof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" 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Kosten..." (F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ie Kraftstoffkosten pro gefahre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meter verdeutlicht (also quasi eine Kombination der beiden vorigen Kur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raftstoff-Preis" und "Kraftstoff-Verbrauch"). Es sind dieselben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 wie unter "Kraftstoff-Verbrauch" 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Verbrauch..." (F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Verbra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Preis..." (F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Prei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Kosten..." (F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Kos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RUCK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onat..." (SHIFT+F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in der nun erscheinenden Dialogbox den Monat und das Jahr an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wird automatisch vorbesetzt). Die Druckausgabe entspric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-Ausgabe von "BILDSCHIRM-Monats-Statisti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Jahr..." (SHIFT+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in der nun erscheinenden Dialogbox das Jahr an (das aktuelle 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tomatisch vorbesetzt). Die Druckausgabe entspricht der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von "BILDSCHIRM-Jahres-Statisti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esamt" (SHIFT+F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ausgabe entspricht der Bildschirm-Ausgabe von "BILDSCHIRM-Gesam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..." (SHIFT+F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un erscheinenden Dialogbox legen Sie den Zeitraum fest, in dem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druckenden Daten befinden sollen. Das aktuelle Jahr wird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setzt. Mit Hilfe des Buttons "akt. Monat" stellen Sie den aktuellen Mo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ruckzeitraum ein, "akt. Jahr" bewirkt den Ausdruck aller Dat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Jahres und "Gesamt" druckt alle Daten unabhngig vom Datum aus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jedoch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Anfangs- und Ende-Datum von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.." (SHIFT+F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SHIFT+F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inanzierung..." (SHIFT+F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onstige..." (SHIFT+F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ten..." (SHIFT+F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ngel..." (SHIFT+F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Druckertreiber..." (F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Dialogbox werden die Einstellungen eingegeben, die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nd oben":   Leerzeilen am Blatt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nd links":  Leerzeichen am Zeilen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Pica":  Druckt den Text in der Schrifart Pica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Elite": Druckt den Text in der Schriftart Elit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Draft": Druckt den Text in schneller EDV-Schrif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opf "NLQ":   Druckt den Text in langsam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bzw. mssen) einige Steuersequenzen eingegeb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er Ausdruck mit Ihrem Drucker funktioniert. Diese Steuerseque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nehmen Sie bitte Ihrem Druckerhandbuch. Die Steuersequenzen mss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er Form (Zeichen "0","1",...,"9" und "A","B",...,"F")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so werden sie auch in den meisten Druckerhandbchern angegeben)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Drucker werden jedoch mit den voreingestellten Werten korr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Die einzelnen Steuersequenzen s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:   wird vor dem Druck gesendet (z.B. Drucker-Res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:   wird nach dem Druck gesendet (z.B. Seitenvorschu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a:   Befehl, um die Schriftart Pica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te:  Befehl, um die Schriftart Elite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ft:  Befehl, um den schnellen EDV-Druck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Q:    Befehl, um die langsam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P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ackup" (SHIFT+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wiederholtes Anwhlen von "Backup" wird die Funktion ein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. Wenn sie eingeschaltet ist, erscheint im Men vor dem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ackup" ein kleines Hkchen. Die Funktion bewirkt, da di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ichern...", "speichern als..." und "beenden..." eine Sicherheitskopi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Datei anlegen, bevor der Speichervorgang durchgefhrt wird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kopie erhlt denselben Namen wie die Original-Datei, ende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ie normale AUTOKOST-Dateien auf ".AUT", sondern auf ".AL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Dunkel..." (SHIFT+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Einstellen des Bildschirm-Schoners. In der erscheinenden Dialog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Dunkelschaltung ein- und ausstellen. 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, nach wieviel Sekunden sie aktiviert wird. Wenn Null Sek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 werden, gilt der Bildschirmschoner auf jeden Fall als aus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die Dunkelschaltung nicht allzu ei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aussieht, fhrt ein Auto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Bildschirm (allerdings immer an einer anderen Stelle, da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nicht doch einbrennt); das Auto wird aber nur angezeigt, wenn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freier Speicher vorhan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nkelschaltung wird aktiviert, wenn eine bestimmte Zeit lang we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(auer SHIFT, ALTERNATE und CONTROL) gedrckt wurde, noch die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urde. Um die Dunkelschaltung zu beseitigen, gengt ein belieb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, ein Mausklick oder eine Bewegung mit der Maus. ACHTUNG: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r Tastendruck wird natrlich sofort ausgefhr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unkelschalt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relativ viel freien Speicherplatz. Wenn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nicht ber gengend RAM verfgt, meldet AUTOKOST,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nicht aktiviert werden kann; in so einem Fall sollt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ausstellen, damit Sie nicht dauernd die Warnmeldung weg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..." (SHIFT+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in einer Box Informationen zum verfgbaren Speicherplatz an.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Zeile sehen Sie unter "freier Speicher" den derzeit noch verfg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Speicher in Kilobytes. Darunter finden Sie fr die sieben Abtei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raftstoff",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", "Werkstatt", "Finanzierung", "Sonstige Koste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hrten" und "Mngel" die Anzahl der Eintrge, die Anzahl der max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trge und den daraus resultierenden Prozentsatz. Die vorle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enthlt wie gewohnt einen Bemerkungstext, den Sie frei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letzten 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estlegen, wieviele Eingaben pro Satza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-Sitzung maximal erlaubt sind. Voreingestellt ist hier der Wert 10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; das drfte eigentlich immer ausreichen und belegt nur wenig 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dieser Wert gewhlt wird, umso mehr Speich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AutoKost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n Wert verndern und anschlieend auf "OK" klicken, informiert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, da die Speicherbelegung gendert wurde. Sie sollten dann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PTIONEN den Punkt "sichern..." (siehe unten) durchfhren, damit di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legung auch erhalten bleibt. Achtung: die genderte Speicherbele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rst beim nchsten Laden einer Datei bercksichtig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ichern..." (SHIFT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icherheitsabfrage werden folgende Einstellungen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INF gespeiche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(also die Steuersequenzen "Init", "Exit",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einstellungen (oberer/linker Rand, Pica/Elite, Draft/NL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(ein/aus, Sek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legung (wie bei "Speicher..." angegeben, s. ob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(die aktuelle Datei wird beim nchsten Star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automatisch gela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n benutzt AutoKost dann automatisch, wenn Sie es das nchste 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, Tips und Tric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toKost beim Programmstart die Datei AUTOKOST.INF findet, wird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ertet, das heit, alle Einstellungen werden entsprechend den Angab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atei vorgenommen (siehe Men OPTIONEN, "sichern...").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in AUTOKOST.INF festgelegte Datei 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TKOST.INF nicht existiert oder defekt ist, werden Standar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aktiviert und es wird versucht, die Datei "AUTOKOST.AUT"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. Wenn das nicht gelingt, weil die Datei nicht existiert oder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erscheint die Dateiauswahl-Box, damit eine Datei geladen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un "Abbruch" gewhlt wird, befindet sich AutoKost in beinahe dem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, als wenn gerade "DATEI-Neu" durchgefhrt worden wre; ledigl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ist mit AUTOKOST.AUT vorb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 gltiges AUTOKOST.INF existiert, werden folgende Standard-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nkelschaltung  = EIN (20 Sek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ckup           =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berer Druckrand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r Druckrand =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iftbreite    = E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iftart       = D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codes fr STAR LC24-10 mit Einzelblatt-Einzug im IBM-Betri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nstze : max. 10 Neueingaben je Satzart und Arbeitssi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, die von AutoKost erzeugt werden, (also auch AUTOKOST.INF)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lartext, also als ASCII-Dateien, gespeich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"von Han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 (auch wenn das nicht gerade empfehlenswert ist). Gnstig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nn, wenn Sie eine neue Speicherbelegung mit "OPTIONEN-sichern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haben, und beim nchsten Starten von AutoKost feststellen, da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ngend RAM zur Verfgung haben. In so einem Fall brauchen S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anze Datei AUTOKOST.INF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sondern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fach den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zumindest einen kleineren) Wert fr die Speicherbelegung in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 indem Sie sie mit einem Text-Editor bearbeiten. Der zu ndernde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in der letzten Zeile der Datei AUTOKOST.INF. Der klein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aubte Wert ist 1,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99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n Sie sich an, ALLES in AutoKost einzugeben, was mit Ihrem Auto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Autos zu tun hat, denn nur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 wirklich sinnv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rtungen kommen. Fr die "Gerne-so-wenig-wie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Tanker" unter Ih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st kann Verbrauchskurven fr Kraftstoff und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nur jeweils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folgen, wenn wenigstens dreimal und anschlieend in loser Folge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einmal VOLLgetankt wurd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Wort zu einer kleinen Besonderheit: Falls Sie einen Reservekan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sollten Sie die Kosten, die fr das Betanken desselben entst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sonstige Kosten" eintragen; erst, wenn Sie diese Reserve tatschli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Tank umfllen, sollten Sie den Eintrag unter "sonstige Kosten"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"Kraftstoffkosten" eintragen, damit die Kraftstoff-Verbrauch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auch wirklich korrekt ist! hnliches gilt natrlich auch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eine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Reserve anleg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und Erfolg mit AutoKost 2.5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29.01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