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kommen beim Logik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I G 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len Sie sich folgendes vor: Der Computer nimmt ein Feld, das aus 32x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stchen besteht, her und invertiert nun wahllos jeweils 3x3 Kstchen gr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lder des Spielfeldes. Invertieren bedeutet, da Kstchen, die vor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warz waren, nun wei werden und solche, die schon wei sind,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 Schwarz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Computer fhrt nun eine Reihe von "Invertierungen" durch (j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wierigkeitsgrad) und sie mssen versuchen, das ganze Spielfeld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n Ursprungszustand (alle Felder sind schwarz) zurckzuverwand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zu klicken Sie jeweils ein Kstchen an und schon wird dieses ink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Umgebenden (insgesamt 9 Kstchen) inve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schwierig dieses Spielprinzip in Worte zu fassen ist, so packend ist 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man es erst einmal verstanden hat. Und da Probieren nun mal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ieren geht wird es am Besten sein, wenn Sie gleich einmal ein Pro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el w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NINGSMODUS: Wenn Sie SIGMA im Trainingsmodus spielen, dauer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e solange, bis Sie es geschafft haben, ein gan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ld zurckzuverwand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b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folgende Schwierigkeitsgrade wh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CHT: 25 Umdreh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ER: 40 Umdrehungen (fr Profis ein Kinderspi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: ...es erscheint eine Alertbox, die es erlaub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zahl der Umdrehungen frei einzuste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10 : bewirkt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ng der Umdrehungszahl um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0 : bewirkt Erniedrigung - "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AY: beendet die Einstellung &amp; startet das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zahl der Umdrehungen kann zwischen 10 und 990 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MODUS: Hier Spielen Sie mehrere Levels durch, bis Ihr Vorr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ben er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jedem Level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sich die Zahl der Umdrehung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ehr Zge brauchen, als der Computer, wird Ihnen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n zustzlichen Zug ein Leben abgezogen. (Wie gemei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fr erhalten Sie nach jedem vollstndigen Level so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nusleben, wie Sie weniger Umdrehungen als de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haben (plus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also in den leichten Levels fleiig Bonusleben samme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t zweifellos bessere Chancen, auch in d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stehen. (Wieviele Level es gibt, wird nicht verra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es sind eine ganze Meng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UERUNG: Linker Mausklick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Invertier-Vorgang aus. Rec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klick beendet ein Spiel vorzeitig bzw. lt auch Neubeg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MA  ist  ein  Programm  v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M A G I X   S O F T W A R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hard Du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ferstrae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26 Salz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U S T R 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Programm ist frei kopierbar...kein Wiederverkauf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m das Spiel gefllt, 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 an den Autor DM 20.-/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140 schick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gibt's dann noch eine Disk mit PD Spielen grat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