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NUC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handelt sich bei diesem Programm um eine Portierung des 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NUCHESS fr den Atari. Die Bedienung erfolgt ber Texteing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ft auf allen Atari-Rechn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ine bersicht d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Kommandos erhlt man durch Eingab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help". Die Taste "m" zwingt den Rechner, den bisher besten Z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zuf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. f.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tor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