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luterungen zum Hilfsprogramm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RASTER 2.0 - Novem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Hilfsprogramm RASTER.TTP (im Verzeichnis UTILITY zu finden) dient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B&amp;W256-Bild so aufzurastern, da sich das entstehende Bild fr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be auf (Nadel- oder Laser-) Druckern 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gerasterte Bild wird im IMG-Format abgespeichert und befindet sich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mselben Verzeichnis wie das Ursprungsbild. Die Datei erhlt den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n wie das Ursprungsbild, allerdings mit der Endung ".IM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erzeugte IMG-Datei anschlieend in den meisten Grafik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weiterverarbeiten; auch auf Programmen anderer Rechnertypen, da das IM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rechnerunabhng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Rasterung wird ein 4 x 4 Pixel groes Raster verwendet, das di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vierfacht. Die besten Druckergebnisse lassen sich z.B.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n Laserdruckern (300 dpi) erreichen, wenn Sie eine Kopie Ihres B&amp;W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s auf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ca. 200-300 Pixel Kantenlnge bringen. Das er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300 dpi eine ausgedruckte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ungefhr 8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Ausdrucke von gerasterten Bildern anschauen, so werden Sie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Effekte feststellen: die hellsten Bildstellen, die tatschlich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irken durch die an diesen Stellen fehlende Rasterung wie "ausgef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". Und die dunkelsten Bildstellen "ersaufen" in der Druckerschwrze,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tails in den dunklen Bildbereichen verschwinden. Deshalb bietet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r "Kontrastbegrenzung" an. Wenn Sie als Parameter beim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 des Programms nur den Pfadnamen der B&amp;W256-Datei angeben, modif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 automatisch die Maximal- und Minimaldichte des Bildes auf 90% und 10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der dunkelste Bildton wird zu Grauwert 25 und der hellste Bildto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 230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Voreinstellung nach eigenen Wnschen 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ach dem Dateinamen in der Parameterzeile beim Programmaufruf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lich einen Minimal-Grauwert und einen Maximal-Grauwert angeben.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rufen RASTER auf und geben als Parameter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B&amp;W 10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 rechnet dann alle Grauwerte in BILD.B&amp;W so um, da sie sich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von 10 ... 250 erstrecken. Die Daten in der Datei BILD.B&amp;W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natrlich nicht modif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vierten Paramter eingeben, der bewirk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-Modifikation nicht linear, sondern ber eine logarithmische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vorgenommen wird. Dies hat den Sinn, der bei vielen Druckern vorh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berbetonung dunkler Bildbereiche entgegenzuwirken. Die Wirkung ist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stark vom Bildinhalt abh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-Beispiel: Wenn Sie das obengenannte Bildbeispiel statt mit lin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kation nun mit logarithmischer Modifikation rastern lass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B&amp;W 10 250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einfachung des Umgangs mit RASTER (und anderen Hilfsprogramm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Pakets) liegt das Programm "IMAGTOOL.PRG"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