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ein Bildbearbeitungsprogramm, mit dem Dateien, die im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m Videodigitizer-Format (Print Technik) oder im IFF-Forma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egen, auf vielfltige Weise nach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als mitgelieferte Zusatzprogramme eine Reihe von Konverter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die den Im- bzw. Export von Bildern anderer Formate erla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komplett in GEM eingebunden und arbeitet mit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und -Fen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ietet folgende Funktion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laden                      Mit Hilfe einer Dateiauswahlbox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gewhlt werden. Sollte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ilddaten in einem der oben erw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beinhalten,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Ansonsten stellt ImageLab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hirm in einem Fenster dar.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gengend Hauptspeicher vo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- bis zu vier Bilder gleichzeiti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peichern                  Das Bild kann jederzeit unter dem Namen,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dem es geladen wurde, abgespeich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sei es zur Sicherung zwischendurch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der Arbeiten. Das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im B&amp;W256-Forma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speichern als...           Hi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Datei unter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Namen ab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anzeigen             Es wird die relative bzw. absolute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r im Bild vorhandenen Grauwer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              Anzeige einer einzelnen Bits jede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nur Bit Nr. 0 oder Nr.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                Mit dieser Funktion kann ein Bild in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elligkeit ndern          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eine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Grauwert jedes Pixels zu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Offsets bewirken eine Abdunke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Offsets eine Aufhellung d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kontrast ndern             Hier kann der Bildkontrast verstrk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erden. Man gibt einen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an: Werte &gt; 100 % bewirken e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ung, Werte &lt; 100 % eine Vermi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linear spreizen       Die im Bild vorkommenden Grauwer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 auf den Gesamt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bnen                Der hier verwendete Algorithmus dient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ufigkeit aller im Bild vorkomm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einander anzu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orphologie:            Drei Funktionen verbergen sich hinte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                sem Begriff: Medianfilterung, Dila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                     Erosion. Diese Funktionen ndern je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                        wert in Abhngigkeit von den Grauwerten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Nachbar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G              Graf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Ankli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 im weien Rechteck setzt 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 dieser 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N              Numer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Jedes Regis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 kann einzeln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verstrken               Der Faktor, mit dem das kantenverstrk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grunde liegenden Bild beigemis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 prozentualer Wert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stehen Pufferfunktionen zur Verfgung, die es gestatten, Bild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 innerhalb eines Bildes zu duplizieren oder in ein bzw. mehrer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(s) Bild(er) zu trans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