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Bedienung und der Umgang mit dem Schaltplanerstellungs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 recht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ch ein paar b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recht bald Ihre Eigenen 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en auf dem Bildschirm zeichnen und danach aus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 Sie  aus dem Men ein Bauelement aus und  klicken  e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er  Art und Weise an.  In einer kleine Box erschein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Baue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rcken  der linken Maustaste befinden Sie sich im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.  Drcken  Sie die linke Maustaste(nocheinmal). Jetzt kann da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element ber den Bildschirm  bewegt werden. Wenn Sie noch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Maustaste drcken, wird das Bauteil vestgesetzt. 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als an verschiedenen Stellen  fixiert werden, indem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dr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rcken der rechten Maustaste kommen Sie wieder zur Menle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hen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Bauteil in der kleinen Box dargestellt  wurde, 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nun die rechte Maustaste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 Bauteil  dr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  Sie aber bis das Wort 'Drehen' in der Box erscheint.  N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 Sie  auf eines der Felder  von  90;  180;  270; Gr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Bauteil gedreht wurde, drcken Sie die re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wohnter Art und Weise geht es dan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nmerkung: Nicht alle Bau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dreh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 machen leicht gem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diesen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Eigenen Bauelemente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teln.  Es stehen hier Rechteck,  Kreis,  Linie, Lupe, Radi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.  Das Selbsgemachte wird bernommen in dem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 'Kopieren' klicken.  Mit der linken Maustaste 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ber das Ganze aufgezogen und mit einem klick  auf 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taste in die Zeichnung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rcken der 'F1' Taste wird eine Datei geladen (Bitt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rcken der 'F2' 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eine Datei speichern (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r 'F3' 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'Anschlu-Buchsen'  aussuchen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nderes als kleine Kr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r  'F4' 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einen Ausdruck starten (geht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bitte ist der Verbindungspun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n,  nein,  dieser  wurde  nicht vergessen.  Drcken  Sie  g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auf die Punkt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Sie das Programm in Ruhe aus. Schalten Sie mal hier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.  Denn  probieren  geht  ber's  studieren!  Als  Hob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ktoniker machen Sie das Selbe. (Od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ommt die Frage,  warum sind die Funktionen Saven und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Betrieb geset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solcher und andere Prg. wissen garnichts darber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es dauert bis man solch ein Prg.  geschrieben hat. Wie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e und wieviele schlaflose Nchte man  verbringt.  Zahlre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rze  Verzweiflung  und vieles mehr stehen hinter  einem  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ll dem macht sich der Benutzer in der Regel keine G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eht in erster Linie  ein  billiges Prg.  das man fr 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DM  erwirbt, oder gengen 0 Kosten von jemanden kopiert.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en alle Bitten fehl, dem Autor eine Anerkennung zuk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. (bis auf ein paar  SEHR  wenige  Ausnahmen) Es w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eulich wenn Sie sich darber Gedanken machen wrden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erden Sie mir zustimmen und mir gern 40 DM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, dann kaufen Sie sich ein  Programm  aus  eine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  und  bezahlen  ein paar hundert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das billiger sein soll? Nun,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Sie also ein Prg.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in dem alle  Funktion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paar mehr funktionieren, dann schicken Sie mir 40 D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er Diskette(oder nicht?)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rhalten  eine ausfhrliche Bedienungs  Anleitung  und,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rwhnt, ein lauffhiges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 Sie  mir wie Sie mit dem  Prg.  zurechtgekommen  s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Funktionen (Bauelemente) Sie vermissen und was  verbes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Denn das Prg. ist fr Euch 'Aterianer'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nur fr m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    Wolfgang Jend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estr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50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evt.  Fragen,  ohne das Sie ein lauffhige Versio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bitte ausreichend Rckporto bei. D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HTIG:  Prg.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n NICHT in ein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