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Term-System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chtag : 1. Juni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ransTerm-System hat mittlerweile wieder so viele kleine Aenderun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, dasz es sich lohnt, eine neue Version herauszubringen. Klapper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ule einzeln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rver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 Neues. Fehler sind kein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c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u. ComProc 2.0 wird nicht mehr programmiert, sondern lernt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 tu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at es eine kleine, aber wichtige Aenderung im GET-Teil gegeben (8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), sodasz mein Kermit jetzt auch mit anderen Kermits zusammen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xplizit einen 8. Bit Quote vorgeschlagen haben wollen (z.B. Cyber-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gibt es keine diversen Shells mehr fuer die einzelnen Kompri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, sondern nur noch eine - und die ist super: XShell von Drei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Hamburg, der sie mir freundlicherweise fuer die Verwendung im Trans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zur Verfuegung gestellt hat. Auszerdem wird jetzt neben ARC u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ZH mitgeliefert. Zudem ermoeglicht es die XShell, Selfextracto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Zeichensatz-Konvertern gibt es eine kleine Aenderung: aus dem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Esszett wird nicht mehr "ss" konvertiert, sondern jetzt "s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erm 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-Tasten im Kommandoteil aktivieren jetzt Telefonnummern, wie di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s "Telefonnummern"-Menuepunktes und Auswahl einer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aus geschieht. Auszerdem kann in TRNSTERM.INI jetzt ei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ler Anwahl-Timeout eingestellt werden. Bei Anwahl mit 300-Baud wir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h ein "ATZ" (im Hayesmode) vor dem eigentlichen Anwahlbefe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, da einige Modemtypen sonst Probleme mit der Baudratener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Modem-Menuepunkt ist jetzt endlich mit Leben erfuellt, wieder dank D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. Meine ZModem-Schnittstelle ruft seine ZModem-Anpassung auf, die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um Gebrauch von Chuck Forsberg's ZModem-Implementierung macht.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keine vorbildliche Zusammenarbeit 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wurden eine Reihe kleiner und kleinster Aenderungen a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(z.B. "Datei verschieben" kann jetzt auch eine Datei umben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letzte Version des TransTerm-Systems, die ich selbst verb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. Der Sourcecode geht mit Erscheinen der Version 1.8 nach Hamburg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neue Versionen erscheinen werden, von mir oder anderen, wird di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. Vielen Dank all denen, die durch Anregung und Kritik sowie fl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s Benutzen von TransTerm zu dessen weiten Verbreitung bei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Fraed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