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hhochschule Fri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nverarbeitung - Benutz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: Februa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leitung zum Daten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e werde ich Einwohner im globalen Dor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 einigen Jahren gibt es eine Kommunikations-Subkultur, von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z viele Menschen �berhaupt nichts wissen: der privat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saustausch �ber Mailboxen. Eine Mailbox ist eine Art elek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ches Postamt. Es gibt dort meistens "Bretter", die �hn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hwarzen Brettern" in der FH organisiert sind: dort sin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zu bestimmten Themenbereichen abgelegt, die jeder Benutz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en kann. Der Benutzer ist auch berechtigt, eigene Beitr�g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zulegen. Desweiteren bietet eine Mailbox die M�glichkeit der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ten Informations�bermittlung: auf Antrag erh�lt jeder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 ein eigenes "Fach", in das andere Benutzer Mitteilung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n k�nnen und das nur vom Besitzer des Faches 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n existieren als kommerzielle und als private Systeme.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zielle Mailboxen wie "Cosmonet", "Geonet", "RMI" oder "Inf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ige Beispiele zu nennen, verlangen Geb�hren f�r den Ab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. Das funktioniert so, da� der zuk�nftige Benutz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rag auf ein Fach stellt. Auf dem Antrag erteilt er zugleich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sgenehmigung f�r sein Girokonto. Einmal im Monat werd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laufenen Kosten f�r den Informationsabruf und die Inanspru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er Dienstleistungen (wie Telexversand bzw. -empfang,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e Datennetze usw.) abgebucht. Benutzer eines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zu werden ist f�r alle die interessant, die an top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n-Informationen interessiert sind (Mailboxen sind logis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r als Fachzeitschriften) und die die besonderen 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Telex, Telefax, Briefversand, Datennetz- und Datenbank-Zugriffe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ailboxen sind die eigentlichen Wegbereiter dieser Kommun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kultur. Sie bieten (wie die kommerziellen Anbieter) "Bretter" 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en jeder Benutzer zu bestimmten Themen Diskussionsbeitr�ge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und die von jedem gelesen werden k�nnen. Au�erdem kann man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t�ndlich auch in einer privaten Mailbox ein eigenes Fach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der Regel kostenlos). Voraussetzung ist auch hier mei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rag (auf elektronischem Weg direkt in der Mailbox), in dem ma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und seine Adresse nennt. Diese Angaben werden vom Betreib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, jedoch nicht weitergegeben. Das Antragstellen ist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jeder Fach-Besitzer f�r seine Aktivit�ten verantwortlich ist (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sweise soll so dem Mi�brauch einer Mailbox durch Spinner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vorgebeugt werden - die tr�ben Erfahrungen so mancher Mailbox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 zeigen, da� derartige Vorsichtsma�nahmen leider n�tig 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ailboxen bieten nat�rlich nicht den Service kommerz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, daf�r sind sie kostenlos und oft Tummelplatz vieler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innter, mit denen man auf diesem Weg ohne R�cksicht auf r�um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zen in Verbindung treten kann - es ist einerlei, ob der Benut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man eine Mitteilung sendet, im Nachbarhaus oder sonstwo wo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technischen Voraussetzungen m�ssen zur Kontaktaufnah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Mailbox gegeben se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, der mit einer Mailbox kommunizieren will, brauch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ine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in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in Kommunikations-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inen Telefonanschl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ie Telefonnnummer ein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Thema "Computer" und "Telefonanschlu�" ist nicht viel zu sa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s�tzlich ist jeder Computer geeignet, der eine seriell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 hat ("V24" oder "RS-232" genannt). An diese Schnittstel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odem angeschlossen. Ein Modem ist ein Ger�t, das aus 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en des Computers h�rbare T�ne macht, die dann �ber das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netz �bertragen werden. Modems gibt es als "Akustikkoppler"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Vorrichtung zur Aufnahme des Telefonh�rers haben, �ber 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ne �bertragen werden, und als "galvanisch gekoppelte Modems"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an das Postnetz angeschlossen werden. Egal, f�r welch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sich entscheidet: wenn man ein Ger�t benutzt, das keine Pos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ung besitzt, macht man sich straf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Kommunikations-Programm, auch oft "Terminal-Programm" gen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gt daf�r, da� die Zeichen, die man in die Tastatur hackt,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erielle Schnittstelle des Computers gesendet werden, und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, die per Modem �ber die serielle Schnittstelle eintreff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ildschirm dargestellt werden. F�r den Anfang reicht ei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es Programm, das man oft kostenlos �berall herbekomm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�ter empfiehlt sich ein komplexeres Programm, das auch di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keit des "Upload" und "Download" bietet (wir kommen no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lefonnummer einer Mailbox zu bekommen, ist oft die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ierigkeit f�r einen Einsteiger. Mailboxnummern werden i.a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ffiziell" verbreitet (sonst w�re es ja auch keine "Sub"-Kul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wahr ?). Es gibt mehrere M�glichkeiten, sich eine Numm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af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ragen Sie in Ihrem Bekanntenkreis herum, insbesondere bei Leu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ich mit Computern besch�f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chauen Sie in einer Hochschule auf die schwarzen Bretter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t, wo der "Kleinkram" herum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Besorgen Sie sich die aktuellen Ausgaben der einschl�gige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zeitschriften und durchsuchen Sie die Inserate nach Begriff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" und "DF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Bl�ttern Sie an das Ende dies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 wir an, Sie h�tten alles N�tige. Dann wird es jetzt 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verbindung aufzubauen. Schalten Sie Ihre Ger�te ein und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hr Terminalprogramm. W�hlen Sie an Ihrem Telefon die Mailbox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arten Sie bitte, bis Sie einen Pfeifton h�ren (das ist der "Ant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" des angerufenen Modems). Die weitere Vorgehensweise ist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m Modem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kustikkop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n Sie den Telefonh�rer (richtigherum!) in die daf�r vorgese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richtung am Kop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Galvanisch gekoppeltes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die Datentaste an Ihrem Telefon (linke Taste) und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H�r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Hayes-kompatibles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 derartiges Modem am Postnetz betreiben d�rften (mittler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es auch postzugelassene Hayes-kompatible Modems geben), dann m�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ie folgt vor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NICHT die Mailboxnummer mit dem Telefon! Das Telefon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jetzt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pen Sie an Ihrem Rechner die Zeichen "A" und "T" und "D" und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fonnummer. Beenden Sie die Eingabe bitte mit der Returntas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w�hlt nun die Telefon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l, mit welchem Modemtyp Sie arbeiten, die weitere Vorgehens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wieder einheit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Bildschirm m��te (sp�testens, nachdem Sie ein paarm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taste gedr�ckt haben) der Begr��ungstext der Mailbox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isten Mailboxen verlangen ein "Login" - Sie kennen das ja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. Im Gegensatz zur Prime k�nnen Sie aber auch in eine Mailbox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en, ohne schon ein zugelassener Benutzer zu sein. Geben S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-Aufforderung "Gast" oder etwas �hnliches ein. Was Sie als Gas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ollen, wird Ihnen im Begr��ungstext der Mailbox mitgeteilt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Sie auch "Neu" eingeben. Dies bewirkt, da� Sie sofort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r-Antrag ausf�llen k�nnen. Wie auch immer, irgendwie komm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n rein. Tun Sie einfach das, was Ihnen auf dem Bildschirm ge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- die meisten Mailboxen haben eine recht gute Benutzer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Fragezeichen "?" k�nnen Sie sich i.a. eine Befehlslist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 Probieren Sie ruhig ein wenig herum. Schauen Sie vor allem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, ob es ein "Brett" gibt, das "Mailboxen" oder so �hnlich he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t findet man oft die Telefonnummern anderer Mailboxen, so da�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Laufe der Zeit geh�rig in der Szene umschau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chten Sie sich nicht vor Fehlern. Denken Sie daran: der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tet ja eine Mailbox an, damit Menschen wie Sie und ich sich dari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. Sie brauchen keinerlei Ber�hrungs�ngste zu haben. Und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einmal ganz f�rchterlich verfranst haben, gibt es imme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, das Modem kurz abzuschalten, um die Verbindung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st nicht so ganz die feine Art, tut aber andererseits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nicht weh. Im allgemeinen sollten Sie die Verbindung allerd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af�r vorgesehenen Befehl beenden, meistens "Ende" oder "Logout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off". Legen Sie abschlie�end das Telefon auf (bzw. veran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odem, aufzule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ist Ihre erste Datenreise auch scho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Praxis hier noch ein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ilboxen anrufen kostet Telefongeb�hren. Wundern Sie si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ch Ihre Telefonrechnung in derselben Gr��enordnung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Verteidigungshaushalt bewegt. Datenreisen kann s�chtig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teressante und damit stark frequentierte Mailboxen sind oft b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iben Sie hartn�ckig. Irgendwann wird die Leitung schon fr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Nicht immer ist die Leitung, die Sie erwischt haben, f�r di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n�bertragung geeignet. Wenn sich seltsame Zeichen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rm h�ufen, brechen Sie die Verbindung am besten ab und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ilbox ne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Wenn Sie tiefer einsteigen wollen, informieren Sie sich ruhig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den Datex-P-Dienst der Post. Insbesondere bei Fern-Kont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t die Datenkommunikation mittels Datex-P Kosten zu sparen (na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nur, wenn die gew�nschte Mailbox �ber einen Datex-P-Zuga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load" und "Download" - Software-Service d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n schon geschilderten Kommunikationsm�glichkeiten bie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sten Mailboxen auch oft einen Software-Service an. Meistens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"Brettes" organisiert k�nnen Sie - sortiert nach Computerty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Software f�r Ihren Rechner finden. Die Frage, die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, ist nat�rlich 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komme ich an diese Software her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weise m��te es ja reichen, wenn die Mailbox alle Program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t und unser Terminalprogramm die empfangenen Daten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. In der Mailbox-Steinzeit war das auch so. Das b�se Erw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, wenn der stolze Besitzer frisch geladenener Software das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versuchte: ziemlich oft knallte es. Nicht, weil wir uns da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eingefangen h�tten, sondern weil einige Bytes bei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t�mmelt wurden (�bertragungsfehler auf Telefonleitungen kommen 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s vor). Die L�sung: Ein Programm wird nicht in einem St�ck ge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zerhackt in einzelne Bl�cke. Diese Bl�cke werden mit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r Kontrollinformation versehen, die es dem Empf�nger (-Programm)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t festzustellen, ob die Daten fehlerfrei �bertragen wurd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nicht der Fall, kann der fehlerhafte Block erneut an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F�-Protokolle haben sich international durchgesetzt und si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t unter den Namen "Kermit", "XModem", "YModem", "ZModem" usw. K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 Terminalprogramme beherrschen diese Protok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an sich nun ein Programm aus einer Mailbox "downloaden"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chaut man nach, mit welchem Protokoll die Mailbox arbeitet (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 ist garantiert eine entsprechende Information in der Mailbox zu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). Nehmen wir an, es w�re XModem. Sie fordern nun mit einem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die gew�nschte Software, die Sie "downloaden" wollen,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bei Ihrem Terminalprogramm das entsprechende Protokoll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XModem). Das Terminalprogramm sorgt f�r den richtigen Emp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bspeicherung in einer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"Uploaden", also das Senden eigener Software an die Mailbox,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rt wie ein "Download", nur eben genau umgekehrt. Jetzt ist Ih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alprogramm der Sender und die Mailbox empf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Upload und -Download beruht auf Gegenseitigkeit, d.h. j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ie sich �ber eine Mailbox besorgen, um so mehr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 Programme in eine Mailbox einspielen. Das Gleiche gilt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f�r die Diskussions-Foren. Lesen Sie nicht nur die Kommentare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n beteiligen Sie sich auch am Meinungsaustausch durch eigene Bei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n sind ein St�ck praktizierter Demokratie. Nutz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ative Spielart moderner Technologi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chlie�end die Telefonnummern einer etablierten, nicht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: Kom-Com, die Mailbox des WDR-Computer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Baud, 8 Datenbits, 1 Stopbit, Keine Parit�t:      0221  21 0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Baud, 8 Datenbits, 1 Stopbit, Keine Parit�t:      0221  21 0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, 8 Datenbits, 1 Stopbit, Keine Parit�t:      0221  21 0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F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