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n, die Dokumentation zu ComProc ist *NICHT* in dies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finden die Dokumentation bei den TransTerm-Dokus unter dem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n "4_COMPRC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eben alles getan, um Ihre geistige Flexibilitt zu trainieren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wirkliche Grund ist der, da ComProc zwar auch ohne TransTerm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iert, jedoch wirklich sinnvoll nur in Verbindung mit TransTer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t werden kann. Daher gibt es die ComProc-Beschreibung nur im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hang mit den TransTerm-Do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er Frd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