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7201030303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SWEEP 2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- Seite #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01100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[...................................................]0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SWEEP--Version2.314.03.90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ProgrammiertvonRalfM.Metzen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Margarethenstr.11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5561Klausen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.  Einleit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eseskleineabernuetzlicheProgrammistentstand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chdemichzum87.malmeineDaten-DiskettennachBackup-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rchforstetunddieseeinesnachdemanderenindenDesktop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pierkorbgezogenhatte.DasmuessteeinProgrammdocha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ledigenkoennen,dachteichmir-undSWEEPistdasErgebn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serUeberleg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eleProgramme(z.B.WordPlus)legennebendereig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chenTextdatei(.DOC)auchnocheineBackup-Datei(.BAK)a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nnSiedenTextnachdemerstenAbspeichernnochein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aendern.DieseBackupswerdenpraktischniegebraucht,neh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rPlatzwegundmachendieInhaltsverzeichnisseunuebers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ch.WennSiesichvondiesenunnuetzenDateientrennenwollt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sstenSiebisherimmerdenbetreffendenOrdneroeffnen,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wuenschten(oderbesser,dienichtmehrgewuenschten)Date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swaehlen,indenPapierkorbdesDesktopziehenunddenOrd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ederschliessen.WennSiederUebersichthalbervieleOrd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gelegthaben,kanndassehrlaestig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eseArbeitwirdIhnenSweepinZukunftabnehmen.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auchennurnochanzugeben,welcheDateiengeloescht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llen,undSweepdurchsuchtdasganzeLaufwerk(odera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hrereLaufwerke!)nachsolchenDateienundloeschtsie.We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emoechten(undeinenDruckerIhreigennennen),koennen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chaucheineListedergeloeschtenDateienausdruckenlas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eBedienungvonSweepistdenkbareinfach.AlleEinga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rdenuebereineDialog-Boxerledigt,derenElementeweitgeh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bsterklaerendsind.TrotzdemnocheinigeTipsundHinweise,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ssverstaendnisse(unddamitmoeglicherweiseDatenverlust)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mei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  DieAuswahldesLaufwer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erjedesdermaximal16LaufwerkeisteineigenesSymb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rhanden,eskoennenabernurdietatsaechlichangeschlosse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ufwerkeausgewaehltwerden.WennSiealsonurmitdemei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utenLaufwerkarbeiten,habenSieauchnurdieWahlzwischen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B:--C:bisP:sinddanndisabled,koennenalso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sgewaehlt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ehabendieMoeglichkeit,Sweepentwedernurauf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ufwerkloszulassenodergleichaufmehrere.Dazuklicken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nfachdieentsprechendenLaufwerks-Symbolean.HabenSieein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nLaufwerkversehentlichselektiert,brauchenSieesnurno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nmalanzuklickenundeswirdwiederdeselektiert.Nach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istautomatischdasLaufwerkselektiert,vondemausSwe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startetwur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eausgewaehltenLaufwerkewerdenkomplettdurchsucht,d.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SuchebeschraenktsichnichtnuraufdasWurzel-Verzeichn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derdieOrdnerdarin.VielmehrwirddergesamteDirectory-Ba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biszumbitterenEnde'durchsu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  DieEingabederMas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chdemSiedurchdieAuswahldesLaufwerkesfestgeleg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ben,WOgesuchtwerdensoll,gebenSienunmithilfederMas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,WASgesuchtwerdensoll.SweeploeschtdannalleDateien,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dieseMaskepasst.DabeisindauchdieJoker-Zeichen'*'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?'erlaubt,wobei'?'fuerEINZeichen,'*'fuerbeliebigtvie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eichensteht.DienachfolgendenBeispielewerdendasverde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ch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.BAK          loeschtalleDateienmitderExtensionB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z.B.HUGO.BAK,AKTIEN.BAKoderX.BA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MO??.DOC     loeschtalleDateien,derenNamemitMOMOb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nnt,gefolgtvonzweibeliebigenZeich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ddieExtensionDOChat(z.B.MOMO17.DOC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MO_A.DOCoderMOMOXX.DOC--nichta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MOR.DOCoderMOMO123.DOC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HUGO*.*       loeschtalleDateien,dieinihremNamen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liebigerStelledieZeichenfolgeHU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halten(z.B.A_HUGO.DOC,HUGO123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_HUGO_PX.CodereinfachnurHUG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XI.??        loeschtalleDateien,dieMAXIheissen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renExtensionauszweiBuchstabenbeste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z.BMAXI.DXoderMAXI.23,nichta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XI2.DXoderMAXI.C)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.*            loeschtALLEDateienaufdemgewaehl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ufwe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  DasDatei-Dat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sDatum,wanneineDateiangelegtwurde,kannzusaetzl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urMaskealsweiteresAuswahl-Kriteriumdafuerdienen,ob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eigeloeschtwerdensollodernicht.DazuwaehlenSie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hteck,dasdasWort'Datum'enthaelt,an(eswirddaraufh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versdargestellt)undgebenindemFeldrechtsdavondasDat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n.DieEingabeerfolgtimeuropaeischenFormat,d.h.Tag-Mona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ah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eepwirdnunbeiallenDateien,aufdiedieangegebe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skepasste,zusaetzlichdasDatumueberpruefenunddie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rdannloeschen,wennsievordiesemTagangelegtwurde.We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ez.B.alsMaske'*.DOC'undalsDatum'01.01.89'angeg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ben,werdennurdieDateiengeloescht,diedieExtension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benUNDvordem1.Januar1989angelegtwu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chtig!WennSiewieichzudenST-Besitzerngehoer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renRechnernichtuebereinebatteriegepufferteUhrverfueg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lltenSiedaraufachten,dassdasSystem-DatumunddieSyste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eitimmerkorrektgesetztsind(dazukoennenSieentweder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ontrollfelddesDesktopodereinesderdiversenProgram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wenden,diezudiesemZweckimUmlaufsind).Istdi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raussetzungnichterfuellt,kannesbeiBenutzungderDatum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ktionvonSweepzusehrunangenehmenEffektenkommen.Wenn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.B.am1.Februar1990mitIhrenRechnerarbeiten,ohnevor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sSystem-Datumzusetzen,undeinenTexterstellen,wird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umbeimAbspeichernaufden06.02.86(bzw.dasDatum,an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hreTOS-Versionveroeffentlichwurde)gesetzt.WennSienun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weepalleTexteloeschen,dievordem1.1.88erstelltwurden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au,dannwirdIhrneuerTextebenfallsgeloes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  LoeschennurnachBestaetig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nnSiesichbeidemGedanken,dassSweepnach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klickendesOK-ButtonsminutenlangaufIhrerFestplatteher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benwirdundSiewedersehenkoennen,wasvorsichgeht,noch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sserdemGriffzumReset-Knopf-eineMoeglichkeithaben,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zustoppen,nichtsorechtwohlfuehlenmoegen,d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rdenSiedieOption'Bestaetigung'sicherlichbegruessen.Da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lickenSieinderDialog-BoxdasRechteckmitdergleichnami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chriftanundimmer,wennSweepeineDateiloeschenwil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scheinteineweitereDialog-BoxmitdemNamenderDatei.H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oennenSieentscheiden,obdieDateinunwirklichgeloes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rdensolloderobSiesichdochnochnichtvonihrtren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llen.AusserdemkoennensiedenLoeschvorgangauchkomple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bre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nnIhnendieFragereinacheinigerZeitdanndochauf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rvengeht-keinProblem.FuerdiesenFallenthaelt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staetigungs-BoxeinFeldmitderInschrift'Abjetztoh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staetigung'.KlickenSieesanundSweepmachtvonda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bstaendigwei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  UnterbrechungdurchTastendru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rchDrueckeneinerbeliebigenTastekoennenSie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eschvorgangunterbrechen.AnschliessenderscheinteineDialog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xundSiehabendieWahl,obSiedenProzesswiederaufneh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derganzabbrechenwollen.DamitkoennenSieSweepzwarstopp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nnSieeinmalversehentlicheinefalscheMaskeangegebenhab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Dateien,dievorIhremTastendruckbereitsgeloeschtwurd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oennenSiedamitjedochnichtmehrzurueckholen(waerevi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ichteinenetteFunktionfuerzukuenftigeVersione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   DasDrucker-Protoko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nnSiedieswuenschen,gibtSweepeineListeauf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uckeraus,welcheDateiengeloeschtwurden.Dazuselekti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einderDialog-BoxdasRechteckmitderInschrift'Protokoll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eiwirdvorausgesetzt,dassderDruckerueberdieparalle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Drucker-)SchnittstellemitdemRechnerverbundenist.ZuBegi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AusdrucksueberprueftSweep,obeinDruckervorhandenist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dieseron-lineist.WenndasProgrammeinmaleinenbetrie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reitenDruckererkannthat,findetkeineweitereUeberpruef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hrstatt.WennSiealsoIhrenDruckerwaehrenddesAusdru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sschaltenoderoff-linesetzten,dauertesunterUmstae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hrlange(biszu30Sekunden),bisdasSystemdieserken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llsSiedieProtokoll-Optioneinmalversehentlichaus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ehlthabenundSweepsichuebereinennichtbetriebsberei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uckerbeklagt,koennenSieindieserDialog-Box'Abbruch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klicken.SweeperledigtdannseineArbeit,ohneeinProtoko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szu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urDruckersteuerungwerdenkeinerleiSteuerzeichen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ndet,sodassestrotzdergrossenVielfaltanvorhande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uckernkaumzuProblemenkommenduerfte.Insbesonderespie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chdieLaengedesPapierskeineRolle,esempfiehltsichab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forationSkipaufONzusetzen,damitnichtueber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forationgedruckt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   FuerStatistik-Fan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chdemSweepmitdemLoeschenderDateienfertigi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iertSieeineweitereDialog-Box,wievieleDate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loeschtwurdenundwievieleBytesSpeicherplatzsievorihr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hinscheidenbelegthatten.WennSiedieProtokoll-Option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ehlthatten,wirddieseInformationzusaetzlichauchaus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uck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.   Einschraenku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eeploeschtnurDateien,beidenenkeinespeziellenDate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ributegesetztsind,d.h.DateienwerdenNICHTgeloes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selbstdannnicht,wenndieMaskedaraufpasstunddie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gf.vordemangegebenenDatumangelegtwurde),wenn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schreibgeschuetztsi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als'versteckt'markiertsind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alsSystem-Dateimarkiertsi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.  Einsatzmoeglichkei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ineMoeglichkeit,Sweepsinnvolleinzusetzen,naemlich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mitunerwuenschteBackup-DateienindieewigenJagdgruende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hicken,habeichbereitsinderEinleit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waehnt. PrinzipiellkannIhnenSweepimmerdanneinenHauf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chereiabnehmen,wennSiemehrereDateienloeschenwollen,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chzwarueberverschiedeneOrdnerodergarLaufwerkeverteil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ereinbestimmtesMerkmalgemeinsamhaben(Extension,einTe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Namens,etc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nnSiez.B.IhreBriefemitWord+schreiben,sammelts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hnelleinebeachtlicheAnzahlvonBackup-Dateienan-geben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weepdieMaske*.BAKmitaufdenWeg,umwiederPlatz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haffen.WennSiegeradedieVersion2.0desProgrammesHU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haltenhabenundsichnunvonderVersion1.0trennenwoll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etetsichdieMaskeHUGO10*.*an.WennSiealleIhreBrief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eschenwollen,dieaeltersindalszweiJahre,benutzenSie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ske*.DOC(bzw.dieExtension,dieIhrTextverarbeitung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verwendet),klickenSiedasRechteckmitderInschri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Datum'anundgebenSieindemFeldrechtsdaneben'01.01.88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.DamitwerdendannalleDateienmitderangegebenenExten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loescht,dievordem1.Januar1988angelegtwu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esehen,esgibtvieleMoeglichkeiten,Sweepeinzusetz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ichbinsicher,dassSienocheinigeanderefinden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denkenSiejedoch,dasseinmalgeloeschteDateiennursch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ederzumLebenzuerweckensind.VergewissernSiesichbi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rher,dassIhreMaskenichtaufDateienpasst,dieSieno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auchen,undpruefenSieauch,obSiedierichtigeDiskette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ufwerkhaben,BEVORSieSweepdaraufloslas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.  Copyright,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eepistShareware,d.h.SiekoennendasProgrammtes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sichinRuheueberlegen,obSieesweiterhinverwendenwol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dernicht.Siekoenneneskopierenundweitergeben,sooft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echten,lediglichdiekommerzielleNutzungistausgeschlos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nnSie(nacheinerangemessenenTestphase)zudemSchlu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ommen,dassSweepIhnenvonnunandasLebenerleichternwir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tteichumZusendungeinerAufwandsentschaedigungvonDM1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erDM20schickeichIhnendendokumentiertenSource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urboC(inkl.Diskette).AusserdemwerdeichSiedann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ukunftueberUpdatesundaehnlicheUtilitiesinformieren,soba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everoeffentlicht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.  Wuensche,Anregungen,Fehlermeldu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llsSieAnregungenoderkonkreteVorschlaegehaben,w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Sweepnochverbessernkoennte,solassenSieesmichbi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ssen.HaltenSieauchnichtmitKritikhintermBerg,de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radediesefuehrtzuVerbesserun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eepwurdemiteinemMaximumanSorgfaltentwickelt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estet,umDatenverlustemoeglichstauszuschliessen,aber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bodyisperfect.SollteeinmaleinFehlerauftretenoder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sichmerkwuerdigverhalten,soinformierenSiem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ttesobaldwiemoeglich.IchschickeIhnendafuer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ostenlosesUpdate,sobaldderFehlerbehoben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hreFehlermeldungsolltefolgendeInformationenenthalt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Rechner-undFloppy-Typ,evtl.Zusatz-Hard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Betriebssystem-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VersionsnummervonSwe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Programme,dieimHintergrundaktivwaren,alsdasProbl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ftr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dbittevergessenSieIhrenAbsendernich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