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MI SHELL VERSION 1.0 - TIPS U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29.03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ERST DIE DATEIEN README UND OKAMI.DOC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enutze das folgende Profile zum Konfigurieren der Shell im Festpl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i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Okami-Shell - System-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ursor etwas schneller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+bv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ktuelles Directory im Promp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1=['$CWD'] ^^^$'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ach Ende der Shell CWD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Word Wr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^03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^n^n^n^n^n^n^n^n^n^n^n^n^n^n^n^n^n^n^n^n^n^n^n^n^n^n^n^n^n^n^n^n^n^n^n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ATARI 1040 S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$LOGNAME Version $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System Profile   *   by wr 18.02.-29.03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usgabe des Datums des letzten L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 las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usgabe des freien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|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Free RAM: $a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usgabe in invertierter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^033pType help for command survey.             ^03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^033pType shinfo for installed software survey.^03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atum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|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Last Login: $a &gt;las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etztes CWD zurck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 wdir |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okale Variable frei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die Einstellung "set +s" wird die Shell veranlat, vor dem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 das aktuelle Verzeichnis in die Datei $HOME\wdir zu schreib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 benutzt diese Datei, um das aktuelle Verzeichnis wiede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n Wert einzustellen. So ist man nach dem Start der Shell imm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Verzeichnis, in dem man war, als man die Shell zuletzt verlassen 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RUF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r folgende Abschnitt ist im wesentlichen fr Festplattenbenutz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 Programme gehen davon aus, das sich gewisse Dateien wie z.B. RSC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ellen Verzeichnis befinden. Um ein solches Kommando zu starten,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also mit cd in das jeweilige Verzeichnis wechseln, was unter Um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Tipparbeit macht, vor allem bei einer Festplatte. Mit der Ok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hell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Programme von berall, also von jedem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Verzeichnis aus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ei z.B. GEMTEST.PRG ein Programm, das im Verzeichnis D:\PROG\GE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und eine RSC-Datei aus dem aktuellen Verzeichnis nachla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tart des Programms mte man also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d:\prog\ge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allerdings auch so 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rzeugt sich eine Datei namens GEMTEST.SH im Verzeichnis $HOME\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gefhr so aussi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ufruf von ge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$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d:\prg\ge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prg\gemtest\gem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uelle Verzeichnis wird in der Variablen a gespeichert. Danach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chsel in das Verzeichnis, in dem gemtest.prg enthalten 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er Bild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er Cursor unsichtbar gemacht,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Programm gestartet. Nach Programmende wird der Bildschirm n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(durch cls wird auch der Cursor wieder sichtbar),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zeichnis wird auf den gespeicherten Wert zurckgesetzt.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lokal verwendete Shell-Variable a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, da sich dieses Shell-Script in dem Verzeichnis $HOME\bin 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, kann es jederzeit durch einfache Eingabe von gemtest aufger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Unix kann man die Ausgabe eines Kommandos in eine Eingabe einbau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Es sind noch `mem` Bytes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m-Kommando wird ausgefhrt, und seine Ausgabe wird anstell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mem` in die Eingabe eingesetzt. Danach wird das echo-Kommando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, und es erscheint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noch 865236 Bytes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Technik wird in Unix als "Command Substitution" 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kami-Shell ist diese Technik aufgrund der internen Programmlog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allenfalls durch Aufruf einer Subshell), aber si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muliert werden, und zwar dur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s read-Kom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Variablen von der Standard-Eingabe zu lesen. Anstelle des o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 wrde man in der Okami-Shell 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 |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Es sind noch $a Bytes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amit praktisch alle Vorkommnisse von Command Substitutio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Pipe-Read-Kombinationen ersetzen. Wichtig ist nur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en Shell-Variablen nach der Benutzung wieder frei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 vorher msh.doc les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erwendung der Microshell msh.prg blinkt der Cursor nach End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Desktop weiter. Dies wird verhindert durch folgende Angab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datei msh.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Microshell-Konfigura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.tt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.ttp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zweiten Aufruf von sh.ttp wird die Shell nochmals aufger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war mit dem internen Kommando, das den Cursor unsichtbar 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ursor -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s sollte man ab sofort als einzige Datei im Auto-Ordner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prg haben und das System von der Microshell installieren lass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en groen Vorteil, da man die Reihenfolge, in der di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erden, selber bestimm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kolor-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Verwendung des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 -b ; cursor +bv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Monochrom-Bildschirm blinkt der Cursor so schnell, da er w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tte Farbe auf dem Bildschirm wirkt. Dieser Effekt ist jedoch nu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lem Hintergrund (scr -b) deutlich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m 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h.ttp vom Desktop aufruft und eine Kommandozeile eingib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Shell ausgefhrt werden soll, so erscheint nach der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ommandos wieder das Desktop, ohne da der Anwender Zeit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 Ausgaben zu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zu verhindern, kann das read-Kommdando benutzt werden. Um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angemeldeten Laufwerke die Platzstatistik (mit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) zu erhalten, klickt man auf sh.ttp und gibt folgende Komma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 ;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 ; echo Taste: ;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Leerzeichen um die Strichpunkte sind nicht unbedingt notwend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usfhrung von df wartet die Shell auf eine Eingabe (d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RETURN beendet sein mu). Im zweiten Beispiel wird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er Text "Taste:" ausgegeb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