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KAMI SHELL VERSION 1.0 - 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tand: 25.03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m Lieferumfang der Okami-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ine Mini-Shell, deren 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, die Hauptshell aufzurufen. Die Notwendigkeit dazu ergib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folgenden Dile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Damit von der Shell aus GEM-Programme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vom Desktop aus als PRG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Shell ldt die Datei profile nur dann, wenn ihr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nuszeichen bergeben wird (Login-Shell, wie in 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im Aufruf vom Desktop als PRG ist die Eingabe eines Parameter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lso kann man keine Login-Shell aufrufen, von der der Start von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Zweck gibt es die Microshell, die, wenn sie als PRG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d dann ihrerseits die Okami-Shell aufruft, den Start von GEM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erfllt allerdings nicht nur diesen Zweck, sondern si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rkzeug zur Kontrolldatei-gesteuerten Ausfhrung mehrere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jeweiligen Parametern. Dazu wird eine Datei angelegt, in der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zurufenden Programme und die zu bergebenden Parameter an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befindet sich in der Datei msh.tos. Durch Umbenenn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en nach msh.prg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GEM-Programme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Quellcode der Micro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Microshell als MSH.TOS oder MSH.PRG wird die Kontr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MSH.INF benutzt. Wenn die Microshell als MSH.TTP aufgeruf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 Eingabe des Namens einer Kontrolldat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Zeilen der Kontrolldatei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eerzeilen und Zeilen, die mit einem '#' (Doppelkreuz) beginnen,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ommentar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enn eine Zeile nur aus einem Pluszeichen besteht, wird der Kommen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eingeschaltet. Im Kommentarmodus wird der Name und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aufgerufenen Programmes auf dem Bildschirm ausgegeben.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r Microshell ist der Kommentarmodus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enn eine Zeile nur aus einem Minuszeichen besteht, wird der Kommen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Wenn die Zeile aus dem Wort echo, gefolgt von einem Leerzeichen und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String, besteht, so wird der String auf dem Bildschirm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Alle anderen Zeilen werden als Kommandozeilen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. Es wird die Datei Name aufgerufen. Der Str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 Parameter bergeben. Durch das Betriebssystem ist die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arameterstrings auf 39 Zeichen 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die Kontrolldatei zum Start der Okami-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icroshell Kontrolldatei f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Aufruf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Okami-Shell als Login-Shell (mit dem Parameter "-")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ie Shell nochmals aufgerufen, um den Cursor ab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fruf der Shell wird die Meldung "Aufruf der Okami-Shell"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kann auch anstelle des Auto-Ordner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opiert man sich alle Programme, die beim Systemstart gela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, in einen eigenen Ordner auf der Diskette, z.B. in d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startup. In den eigentlichen Auto-Ordner kopiert man nur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prg. Unter dem Namen a:\msh.inf wird eine Datei angelegt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er zu startenden Programme in der gewnschten Reihenfolge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 einfachsten Fall erzeugt man diese Datei von der Okami-Shell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a:\startup\*.prg &gt;a:\msh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die inf-Datei Kommentare und echo-Zeilen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ist von der Microshell aus auch der Aufruf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eliebigen anderen Ordn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die Datei msh.inf mu im Wurzelverzeichnis von a: lie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m Auto-Ordner, da beim Systemstart das Wurzelverzeichni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irectory ist, auch bei der Ausfhrung der Programme im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