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MI SHELL VERSION 1.0 - KOMMANDO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29.03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ERST DIE DATEIEN README UND OKAMI.DOC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jedem Kommando wird die Syntax des Kommandos sowie, falls vorhan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Laufen des Kommandos notwendigen Dateien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 Syntaxschreibweise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aben in [] (eckigen Klammern) koennen, muessen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aben in {} (geschwungenen Klammern) koennen beliebig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ch null mal) 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durch | (senkrechten Strich) getrennten Anga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ils eine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sche Werte koennen in folgender Form a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            entspricht der dezimalen Zahl 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34           entspricht der oktalen Zahl 1234 (=668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1234          entspricht der Hex-Zahl 1234 (=4660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A              entspricht dem Ascii-Code von A (=65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zeln, aber auch in Gruppen durch das jeweilige Ken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leitet werden, z.B. sind 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c -l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  wc -l -c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Kommandos werden aufgerufen, indem man am Shell-Prompt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ommandos, gefolgt von den Parametern,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ternen Kommandos sind 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r folgenen Adre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v            Adresse des Argumentenvektors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line    Adresse der Kommandozeile (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     Adresse des Environment-Strings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Table        Adresse der Variablen-Tabell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       Adresse der Kommandotabell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Tab          Adresse der Tabelle mit den auszugebende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base        Adresse des physikalischen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base         Adresse des logischen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A             Adresse des Disk-Transfer-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top         Physikalisches Ende des RAM-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dresse des ersten nicht vorhandene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bot          Unterste Adresse des verfgbar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top          Oberste Adresse des verfgbar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age        Adresse der Basepag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dressen sind z.T. nur fr den Programmierer der Shell von Bed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ng. Die Inhalte der Adr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memex aus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as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s reinen Dateinamens ohne Laufwerk und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basename d:\shell\sh.ttp ergibt 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at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aten von StdIn oder, falls angegeben, von File,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tdIn die Tastatur ist, kann die Ausgabe durch die Tasten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D ENTER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cat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en Inhalt der Datei test.dat auf dem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cat test.dat &gt;P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die Datei test.da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at &gt;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Art Mini-Editor. Alle Tastatureingaben werden in die Datei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Korrektur von Eingabefehlern ist in derselben Zeil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-Taste moeglich. Die Eingabe wird mit Ctrl D ENTER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ie Verwendung der History-Funktion ist bei der Eingabe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Standard-Eingabe-Routine des Betriebssystems benutzt wi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d [Pf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das aktuelle Arbeitsverzeichnis auf $HOME oder, falls a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hmod [(+|-)cdrhsvw]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ndert die Dateiattribute v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ags koennen beliebig kombiniert werden, allerdings geben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en einen Sinn. VORSICH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Bei Verwendung von + wird das entsprechende Flags gesetzt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von - wird es geloescht. Die Flag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File written and closed (Ordentlich geschlo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 Directory               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  Read-Only               (nur le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 Hidden                  (unsichtbar; nur fr 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System File             (System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Volume Lable            (Disketten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escht den Bildschirm, setzt den Cursor auf die erste Spalt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Zeile und schaltet den Cursor auf sichtbar. Auerdem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Wrap angeschaltet, das dafr sorgt, da Ausgaben, die lnger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ine Zeile (z.B. bei Verwendung von ls -s) auf mehrere Zeil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mds [-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die Namen aller verfgbarer interner Kommando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:   -a      Es werden auerdem die Startadressen der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ausgegeben (ja, fr den Anwender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LIG uninteres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p Source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Datei Source in die Datei Dest. Falls bereits vorhand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 berschrieben. Falls Dest der Name eines existierenden Ordners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Source nach Dest\Source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cp msh.tos msh.prg           (Kopieren einer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cp sh.ttp d:\shell           (Kopieren in einen Ordne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ung des Dateinamens;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:\shell\sh.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ursor [(+|-)bv] [R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iert den VT52-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ohne Parameter wird die aktuelle Blinkrate nach StdOu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Rate angegeben wird, wird die Blinkrate auf Rate gesetzt. Werte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e: 30 normal, &lt;30: schneller, &gt;30: langsamer, 0: nicht blin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+v       der Cursor wird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       der Cursor wird un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b       der Cursor wird blin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       der Cursor hoert auf zu blinken (unabhaengig von R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soll whrend der Ausfhrung eines Programms schneller b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auf den alten Wert zurck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| read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   (das auszufhrende 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$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 werden nach StdOu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ir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Pfad der Datei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dirname a:\okami\sh.ttp ergibt a:\ok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f {Dri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Informationen ueber freie und belegte Bytes und Cluster auf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meldeten Laufwerken oder, wenn Drive angegeben ist, nur von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. Nur der erste Buchstabe von Drive ist relevant, d.h. fuer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ueber Laufwerk A: genuegt: d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ur ein Diskettenlaufwerk angeschlossen ist  (das dann sowohl al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uch als B: angesprochen werden kann), werden bei df oh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Informationen von A: ausgegeben (d.h. kein Diskettenwech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rv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Name des Gertes von fi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drvname a:\okami\sh.ttp ergibt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ch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String nach StdOut. String kann leer sein, d.h. echo ohn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schreibt eine Leerzeile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tring sind folgende Sonderzeich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n      erzeugt ein Newline-Zeichen (in C: '\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t      erzeugt ein Tabulator-Zeichen (in C: '\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ooo    wobei ooo eine dreistellige Oktalzahl ist: erzeugt da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Ascii-Code o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piel: echo ^033pHallo^033q schreibt Hallo in invertierter 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c      am Ende des Strings verhindert den Zeilenvorschub, d.h.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am Ende 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x      wobei x ein beliebiges Zeichen ausser n, t, c, 0..7 ist: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x. Dies ist nuetzlich zum Beenden von Variablen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. Bs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=H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$VARHallo          gibt den Wert der Variable VARHallo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$VAR^Hallo         gibt die Ausgabe HalliHa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^      erzeugt ein Hoch-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och-Zeichen hat also die Funktion, die im herkoemmlichen UNIX-"ech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ckslash hat. Unter TOS wird der Backslash allerdings (in MS-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ntion) als Trennzeichen zwischen Pfad(en) und Dateinam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ofuer es in UNIX den normalen Slash gibt). Daher wird in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ckslash durch das Hoch-Zeichen ersetzt. Deswegen mu ma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hell darauf verzichten, das Hoch-Zeichen anstelle des Pipe-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|) zu benutzen, was in Unix teilweise b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zit: Es ist nicht leicht, MS-DOS und Unix unter einen Hut zu br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TOS ist eine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Mischung von be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des aktuellen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as aktuelle Directory ist $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von VT52-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^033e              schaltet den Cursor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^033H              setzt den Cursor auf Home-Positio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die Shell. Hat dieselbe Wirkung wie ein Druck auf Ctrl V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ind Startdirectory Such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alle Dateien ab dem angegebenen Startdirectory, die auf di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 Suchmaske passen. Es wird rekursiv in allen Ordner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aller Shellscripts, die unter dem Home-Directory 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$HOME *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isten aller Dateien, die auf einer Festplattenpartition 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c:\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Listen aller C-Quelldateien ab dem aktuelle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.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wird abgeschaltet, der Cursor wird wieder sichtbar, die Maus wird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, und der Bildschirm wird geloe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wird eingeschaltet, der Cursor wird unsichtbar, die Maus wird si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. Die Shell meldet sich bei GEM als Applikatio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ist ntzlich bei der Verwendung von GEM-Applik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rep Pattern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in StdIn oder, falls angegeben, in File, nach allen Zeil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ring Pattern enthalten, und schreibt diese mit dem Dateiname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 aller Vorkommnisse der Funktion "printf" in allen C-Quel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ktuelle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p printf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stet natrlich auch fprintf, sprintf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Drucker empfangsbereit ist, wird eine Bildschirm-Hardcopy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(nur bei S/W-Monitor moe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d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n Hex-Dump von StdIn oder, falls angegeben, von File,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exdump ist folgendermaen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nn hh hh ..... hh hh aaaaaaaa 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nn: Die Byte-Nummer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h:     jeweils ein Byte in Hex (insgesamt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...a: die entsprechenden Bytes in Ascii (. (Punkt), falls nicht druck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Hex-Dump einer Binr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 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Hex-Dump der Inhalte der Speicherstellen 0xabc000 bis 0xabcf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0xabc000 0xfff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eitenweiser Hexd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 sh.ttp |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:  $HOME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r Datei $HOME/help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ls [-adlksv]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Liste aller Dateien, deren Namen auf Filespec passen, nach St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Filespec nicht angegeben bedeutet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von Ordnern werden in [] (eckige Klammern) eingef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von ausfuerbaren Dateien werden in &lt;&gt; (spitze Klammern) eingef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      Auch versteckte und System-Dateien werd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      Wenn Filespec der Name eines Ordners ist, wird der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 und nicht sein Inhal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      Angaben ueber Dateiattribute, Dateilaenge und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-zeit werden ausgegeben. Auerdem wird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ste die Summe aller Dateilng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      Keine [] und &lt;&gt; um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      Die Dateien werden in mehreren Spalt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      Es wird nur der Diskettennam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iste aller .PRG-Dateien im Ordner d:\shell mit Dateiattributen,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und -Dat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l d:\shell\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iste aller Dateien im Ordner d:\shell mit Attributen, Lnge und Dat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l d:\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Liste von Attributen, Lnge und Datum des Ordners d:\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ld d:\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 Verwendung von ls -s nicht alle Dateien erscheinen, sonder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, ist das Word Wrap des VT52-Terminals deaktiviert. Na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cls verhlt sich die Ausgabe wieder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die Anzahl der freien RAM-Bytes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emex [-acwls] Startadr [Anza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eine Anzahl von Speicherstellen nach StdOut. Falls Anzahl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ist, wird Anzahl=1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 -s      Vor dem Auslesen wird der Prozessor in den Supervisor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tzt. Dies ist sinnvoll beim Auslesen von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      Liest Anzahl Bytes von Startadr an und gibt die 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scii-Zeichen aus. Bei nicht-druckbaren Zei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n Ascii-Codes (z.B. NUL, SOH etc.)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      Liest Anzahl Bytes von Startadr an und gibt die 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sch (im Bereich 0...0xff)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      Liest Anzahl Worte (je 16 bits) von Startadr an und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halte numerisch (im Bereich 0...0xffff)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      Liest Anzahl Langworte (je 32 bits) von Startadr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Inhalte numerisch (im Bereich 0...0xfffff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von -a, -c, -w, -l angegeben ist, werden Anzah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StartAdr an nach StdOut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rmitteln der Anzahl der angeschlossenen Diskettenlaufwerke dur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der betreffenden System-Speicherst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-s -w 0x4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usgeben von 100 Bytes von Speicherstelle 0x12345 an als Hexd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0x12345 100 | h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kdir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einen neuen Ordner mit Namen 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v Source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Source wird in Dest umbenannt. Falls eine Datei mit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 bereits vorhanden ist, wird diese geloescht. Wenn Dest der Nam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den Ordners ist, wird Source nach Dest\Source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kann benutzt werden, um Dateien auf einem Laufwerk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Ordnern zu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mv msh.tos msh.prg                 (Umbenen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 test.prg d:\shell\bin           (Verschieben in anderen 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num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 wird in binrer, oktaler, dezimaler und hexadezimaler Form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scii-Zeichen ausgegeben. Wenn das entsprechende Ascii-Zeich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bar ist, wird die Bezeichnung des Zeichens (z.B. NUL, SOH etc.)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g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Out oder, falls angegeben, File wird in Seiten zu je $PAGELEN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Nach jeder Seite kann der Anw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Leertaste die naechste Seite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TURN-Taste die naechste Zeile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Taste Q die Ausgabe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$CWD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ead [V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wird von StdIn gelesen und, falls vorhanden, in d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 abgelegt. Falls eine Variable mit Namen Var bereits existier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te Wert ue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inlesen einer Benutzer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Bitte geben Sie Ihren Nam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er Name ist $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inlesen der Anzahl der freien RAM-Bytes in eine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| read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Es sind $RAM Bytes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m [-fi]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Dateien, die dem Muster File entsprechen,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 -f      Es werden keine Fehlermeldungen bzgl. fehle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Auerdem werden auch Dateien, bei den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 Only-Flag gesetzt ist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i      Es wird interaktiv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.h. der Anwender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Datei gefragt, ob er die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ll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Ja gelten die Eingabe eines Wortes, das mit y od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, sowie ein Druck auf ENTER ohne 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Nein gilt jede andere 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mdi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dner Path wird geloescht. Es duerfen keine Dateien oder Unter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ath enthalt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cr -(b|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von Hinter- und Vordergrundfarbe beim S/W-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 -b (black)      Einstellen von dunklem Hinter- und hellem V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 (white)      Einstellen von hellem Hinter- und dunklem V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et [(+|-)Fl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ird ein Shell-Flag gesetz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wendung ohne Parameter wird der Status aller Shell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olgenden 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Wenn dieses Flag gesetzt ist, werden Dateinam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buchstaben ausgegeben. Wenn das Flag nicht gesetz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teinamen so ausgegeben, wie sie auf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sind (in Grobuchst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Flag beeinflut nic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leinbuchstaben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Wenn dieses Flag gesetzt ist, schreibt die Shell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 durch Eingabe von exit oder durch Dru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V das aktuelle Directory ($CWD)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HOME\wdir. Die Datei wird un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Profile ($HOME\profile) folgende Zeilen ent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$HOME\wdir |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die Shell nach jedem Aufruf auf da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, in dem sie zuletzt verlassen wurde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innvoll beim Einsatz einer 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Flags, die nach Eingabe von set ohne Parameter erschei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gesetzt werden, sind aber noch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hutdown [-i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ner wird bereit zum Abschalten gemacht. Nach einer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 werden alle Streams geschlossen sowie Maus und Cursor ab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$HOME\bin\ship.exe vorhanden ist, wird sie gela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(als Binrprogramm). Festplattenbenutzer sollten hi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HIP.PRG der Harddisk-Utility-Diskette kopieren. Damit wird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zum Abschalten bereit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weitere Aktionen beim Shutdown erwnscht sind, kann man 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das diese Aktionen ausfhrt, und dieses nach $HOME\bin\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Dieses Programm kann das Harddisk-Ship-Programm dann per P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ie Meldung "...Shutdown Completed..." ausgegeben,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luft in eine Endlosschleife, die nur durch einen Reset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 -i      Der Shutdown luft interaktiv, d.h. vor jeder Aktio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ntsprechende Meldung auf den Bildschirm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      Es erfolgt k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In wird nach StdOut und nach File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ime Kommando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hrt Kommando mit den angegebenen Parametern aus und schre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t in Minuten, Sekunden und 1/100 Sekunden auf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File bereits existiert, werden Datei-Datum und -Zeit auf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zeit gesetzt. Wenn File noch nicht existiert, wird eine Datei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File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ype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usgegeben, unter welchem Pfad die Shell das Programm zu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Kommando aufrufen wrde. Wenn es sich um ein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handelt, erscheint die Meldung "... is a shell built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 die Shellvariablen $PATH fr die Pfade, auf den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gesucht wird, sowie $XEXT und $SEXT fr die zu untersu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-Ex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s sei d:\shell\bin\test.prg eine Programmdatei. $PATH ent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fad d:\shell\bin, $XEXT enthalte den Extender .prg (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=.,..,d:\shell,d:\shell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EXT=.prg,.tos,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ei der Eingabe von "type test" der vollstndige Pfa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test.prg ausgegeben. Wenn das aktuelle Directory d:\shell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erzeugt "type test" die Ausgabe ".\test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 unten unter "Externe Kommand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r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t StdIn nach StdOut, abhaengig von den Angaben in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Zeile in der Datei Filter (bis auf Leerzeilen oder Zeilen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(Doppelkreuz) anfangen), bestimmt ein Zeichen. Die Zeilen hab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s und d in dezimaler, hexadezimaler, oktaler oder Ascii-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Werte zwischen 0 und 255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um in StdIn jedes A (grosses A) in B (grosses B) zu filter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eine der folgenden Zeilen in Filter 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A  !B                  (Character-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  !B                  (dezim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41 !B                 (hexadezim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1 !B                 (okt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 kann in jedem der Faelle in jeder der vier Schreib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vars [-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Liste der vom Anwender angelegten Shellvariablen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besteht aus dem Variablennamen, dem aktuellen Wert und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typ. Folgende Typen sind moe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           Die Variable wurde vom Anwender oder von einem Shell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 oder ver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         Die Variable wird vom System fuer das System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ONLY        Der Wert der Variablen kann nicht veraendert wer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ariable kann nicht geloe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 -a      Es werden alle Shellvariablen (auch die Systemvariab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      Es wird eine Statistik ueber den freien und belegten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Variablentabel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wc [-lwcn]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die Anzahl der Zeilen, Worte und Zeichen der angegeben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on StdIn ausgegeben. Ein Wort wird durch Leerzeichen, Tab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line-Zeichen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 -l      Ausgabe der Anzahl der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      Ausgabe der Anzahl der W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      Ausgabe der Anzahl der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      Ausgabe des jeweiligen Datei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Flags angegeben sind, gelten alle Flags als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der Anzahlen der Zeilen und Zeichen aller C-Quell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c -lcn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der Anzahl der internen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s | wc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x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Shell-Prompt ein Kommando eingegeben wird, das keinem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entspricht, wird eine Datei mit dem entsprechenden Name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in der Shell-Variablen $PATH enthaltenen Pfaden gesucht. Wenn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mit dem angegebenen Namen und einem der in $XEXT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n existiert, wird sie als Binrdatei aufgerufen. Wenn dor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mit dem angegebenen Namen und einem der in $SEXT angegebenen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 existiert, wird sie als Shellscript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s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=.,d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EXT=.prg,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T=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des Kommandos "test" werden die folgenden Dateien 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, falls vorhanden, ausge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bin\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bin\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bin\test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, die auf .prg oder .tos enden, werden als Binrdateien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, die auf .sh enden, werden als Shellscripts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ere der angefhrten Dateien existieren, wird die nur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 Datei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gabe von "type test" kann festgestellt werden, welch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Kommando test ausgefhrt wrde oder ob es sich um ein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 sind nach Start der Shell vorein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=.,..,$HOME,$HOME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EXT=.prg,.tos,.ttp,.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T=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r Datei profile verndert oder erwei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vollen Pfadnamen zum Aufruf anzugeb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jedoch auch der Extender mit angegeben werden. Das Kommando wir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 wenn der Extender einem der in $XEXT oder $SEXT an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. (Dies entspricht dem Datei-Attribut "Executable" unte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kami-Shell wird dieses Attribut durch die Shell-Variablen XEX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T simul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externe Kommandos werden mitgelief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:  contact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 der pd-Software-Kontaktkarte. Die Verwendung solcher Konta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n wurde in der Zeitschrift pd-Szene Nr. 2 vorgeschlagen. (Bezu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e fuer die pd-Sze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rstr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100 Darmstadt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taktkarte wird ueber den Hardcopy-Drucker als Postkarte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ss nur noch gefaltet und zusammengeklebt werden (evtl.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kopierer verklein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