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303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TARI Computer GmbH##Treiber f�r Canon LBP-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Druckertreiber#f�r#Canon#LBP-8#A1/A2#unter#Wor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f#dieser#Diskette#finden#Sie#die#Treibertabellen#f�r#den##Can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-8#A1/A2.#Inhalt#dieser#Diskette#im#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CAN_INFO.DOS#########�diese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ONLBP.HEX#########�Treibertabelle###zum##�bersetzen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�INSTALL.PR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CANONLBP.CFG#########�die#�bersetzte#Treibe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instellungen#am#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IP-Schalter##des#Canon#LBP-8#m�ssen##auf##deutsche##Spra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3-5#=#OFF,##SW3-6#=#ON,##SW3-7#=#ON)#sowie#auf#Virtual##Diab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##Mode##(SW3-1#=#OFF)#und#auf#den##Characterset##96##Plast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3-3#=#OFF,#SW3-4#=#OFF)#gestellt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chtung!!#�##�Das###�ndern###der###DIP-Switch-Stellungen###mu�##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usgeschaltetem#Drucker#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Zeichensatz#f�r#den#Canon#LBP-8#A1/A2#unter#WORDPLUS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#"###$#%#&amp;#'#(#)#*#+#,#-#.#/#0#1#2#3#4#5#6#7#8#9#:#;#&lt;#=#&gt;#?#@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#C#D#E#F#G#H#I#J#K#L#M#N#O#P#Q#R#S#T#U#V#W#X#Y#Z#[#\#]#^#_#`#a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d#e#f#g#h#i#j#k#l#m#n#o#p#q#r#s#t#u#v#w#x#y#z#{#|#}#~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ett,##�fettunterstrich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##�unterstrichen#�,##�kursiv,##�kursivunterstrich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ell,##�hellunterstrichen#�,##�hellkursiv,##�hellkursivunterstri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"###$#%#&amp;#'#(#)#*#+#,#-#.#/#0#1#2#3#4#5#6#7#8#9#:#;#&lt;#=#&gt;#?#@#A#B#C#D#E#F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#I#J#K#L#M#N#O#P#Q#R#S#T#U#V#W#X#Y#Z#[#\#]#^#_#`#a#b#c#d#e#f#g#h#i#j#k#l#m##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#p#q#r#s#t#u#v#w#x#y#z#{#|#}#~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ett,##�fett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##�unterstrichen#�,##�kursiv,##�kursiv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ell,##�hellunterstrichen#�,##�hellkursiv,##�hellkursiv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