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LUMN PRINTER (2COLUMNS.PRG) by Jonathan Co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prints simple text (ASCII) or 1STWORD format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"magazine"  style columns.  It works best if you  have 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le  of printing at 20 characters per inch ( my printer call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ompressed elite"). Files printed this way use much less pap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er  to refer to than if they are printed normally.  It  work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 for  printing  program  listings,   BBS  captures,   an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find  operating instructions  in  the  program 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  for modifying printer codes are in the file  2COLUMN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printer cod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2COLUMNS.BAS is essentially the source code to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COLUMNS.PRG version.   However,  this file has necessary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to the program rather than in a separate data file. 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that if you have the source code you can modify the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eeded and the resultant program will be a little quicker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require somewhat less disk space.  Epson FX codes  are 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COLUMNS  works well enough in interpreted form but is much fa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satisfactory when compiled.  All needed compiler switches ar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so no defaults need be changed from the compi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extra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ngth and width of the columns to be printed  are  adju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 results come when column width is set greater than the leng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file lines. This is because any portion of a fil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larger  than the width of the printed columns gets moved to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This new line will contain only the runover.  When using 20 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columns can be set to be up to 78 characters wide and so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tting  can be eliminated or made very rare with  most  fil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that have right justified margins over 78 characters or when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i type is not available it can be helpful to reformat the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The program DCOPYxx can do this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n option for printing on both sides of the  pap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ous form paper.  This is accomplished by first printing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d  numbered pages and then,  after a pause to allow you to 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per over,  the even pages are printed. It is assumed you can wor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sided printing on single sheets of paper for  yourself.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 name of the file,  and the date are printed on the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change the extension shown in the file select box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(specified in the .DAT file) to the wildcard "*"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 without first selecting a file.  This works best if its don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different drive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does some error checking on the file you ask i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jects those it identifies as inappropriate (not text or 1st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).  This seems to work fairly well but if for some reason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re sure should work (its readable when displayed by 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 option) gets rejected,  change its extension to .TXT or .L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again.  No error checking for file type is done on files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two (or more) printers that use different codes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ll of them with this program.  Make multiple versions of the 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give the first the extension .DA1, the next .DA2 etc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runs and it cannot find the file 2COLUMNS.DAT it will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th a file selector box and allow you to choose whatever f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 in  the .DAT file will more than likely  become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   when  the  first  dialog  box  is  displayed.   Hit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/Shift/and  Alternate  keys at the same time will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he program at this point.  There are several other exit 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(in the form of alert boxes).  The last one comes if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entire selection process but have your printer off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nts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has been thoroughly tested and debugged on a  1040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n  EPSON FX85.  I have never tried it on a Mega or with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MS.  It was written in GFA BASIC (Ver 2.0) and compiled with the 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Compiler (Ver 2.02).  Turbo ST works well with it except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 from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me (Jonathan Corey) any comments, questions, and sugges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ng EMAIL on GEnie to address JWC-O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