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ist die Anleitung zu PD-Programm HARD_INF.PRG es sollte immer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m Programm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 einmal ein paar Worte ber das Entstehen des Programmes, HARD_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dlich wollte ich nur ein Programm zum Auswhlen von verschie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INF's schreiben, da mir das dauernde Ordnerblttern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peichern einer Datei oder beim suchen eines Programmes, derm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n Geist ging.     Als dieses dann geschafft war stellte ich fes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dieses Programm eigendlich nicht Programm nennen durfte, "Progrmm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e treffender gewesen. Aber der eigendliche Hauptgrund das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n (jetzigen) Stand ist, ist das ich, um das System hochzufa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zwei Programme brauchte. 1. SETUP.PRG von Weller Tools (br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ein PD-Programm) und zu guter letzt das DESK_INF.PRG (alter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ntschlo ich mich eine Mischung von beiden zu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 dieser Ste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recht herzlich bei Herrn Well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reitze die ich in Seinem Programm gefunden habe (was ja unsch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rsehen ist) be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schreibung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as Programm ist eigendlich fr den Start aus dem Autoordner f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auch die fr einen Atari spartarnische "Graphi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jedoch auch aus dem Desktop heraus gestartet werden, 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aber beachtet werden, da nach dem beenden des Programmes ein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mu ! Da sonst die bezweckten nderungen ja bekanntlich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chsten Systemstart bercksich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unktionen des Program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 Hauptgrund und exsistenzberechtigung des Programmes drfte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ein unter verschiedenen DESKTOP.INF's auzu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Einrichtung zwar mhsehlig ist, aber nach einmal getaner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an dann ja auch entsch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chten einer DESKTOP Datei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 sollte Sich bevor man anfngt einmal sinnvolle Gedanken 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Seine gewohnheiten. D.h. mit welchen Programmen man am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und welche Programme man zusammen (hintereinander) ge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man die entsprechenden Laufwerke bzw. Ordner und 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"Arbeit Sichern".  Nun folgt das umbenennen des DESKTOP.IN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n fr die vorgenommene Einstellung markannten Namen +"IN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xtension INX mu eingegeben werden da die Datei sons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dlichen Programm nicht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rozedur wiederholt sich je nach dem Bedrfniss des Anwe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zahl der Dateien ist jedoch durch die Bildschir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uf 30 St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 der gewnschten Einstell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Programmstart erscheinen in den ersten zwei Spalten d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erichteten "DESKTOP.INF's"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einfaches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rstehenden Zahl und anschlieendes Drcken von Return 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Gleichzeitig wird das aktuelle DESKTOP.INF, da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Invers dargestellt ist, deaktiv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rkannte Name Ihrer Einstellung wird in der Datei HARD_INF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Zu diesem zweck sollte diese Datei im Wurzellverzeichn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ootlaufwerkes, von dem das Programm HARD_INF.PRG gestarte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stehen. Falls die Datei nicht dort steht wird Automatis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eingerichtet. Achtung falls Sie schon einmal Ihr DESKTO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rogramm ausgewhlt haben schreibt das Programm 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annten Namen in die Datei HARD_INF.DAT. Sollten Sie dan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im Desktop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geht beim nchsten umbenennen dur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HARD_INF das aktuelle DESKTOP.INF verlohren, da ja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annte Name nicht mehr 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sollte bei der Erstinstallation kein DESKTOP.INF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 stehen. Sollte dieses jedoch der Fall sein u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ein von Ihnen, unter den Markannten Namen gespeicher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KTOP.INX" wird das zur Zeit aktuelle DESKTOP.INF in ?______?.I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och ein paar ntzliche Hinweise : Falls ma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 Partitionen Seiner Festplatte Schreibzuschtzen, so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och in der heutigen Zeit (Virenzeit) berlegen ob man nich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 nur fr Dateien Einrichtet und die anderen (worauf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befinden) Schreibschtzt. Da die meisten Programm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esitzen Dateien unter einen beliebigen Pfad ab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sollte dieses kein Problem sei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) Aktivieren bzw. Reaktivieren von ACC'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es geschieht durch einfaches eingeben der vorstehenden 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e Programme werden Invers dargestellt. Dabei sind max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C'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keine begrenzung von mir sondern des Desktop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unter 30 verschiedenen ACC's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) Aktivieren bzw. Reaktivieren von Programmen im Auto-Ordn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alog zu b.) (es sind max. 15 verschiedene PRG'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zu b.) und c.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icht Aktiven Programme werden in ACX bzw. PRX 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eitere Optio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 Eingabe von f bzw. F und Return und Laufwerkkennung ermittel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 Speicherplatz auf dem gewhlten 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 von d bzw. D und Retur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ndern des Systemdat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z bzw. Z und Return =&gt; System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von s bzw. S unt Return =&gt; Datum +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omentan Aktuelle Laufwerk ist in der Spalte Aktuelles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 dargestellt weiterhin sind dort alle vorhandenen 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hrt A und B sind dabei immer vorhanden auch wenn Sie 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s Diskettenlaufwerk besitzen sollten (liegt am Betriebs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gabe von l bzw. L kann das aktuelle Laufwerk gewech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s heit aber nicht das die darauf vorhandenen ACC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PRG's und DESKTOP.INF's gestartet werden, man kann hier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Status ndern (falls die gewhlte Partition nicht Schrei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zt ist). Bei einer Festplatte, bei der alle Partitionen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ig sind werden dann beim Booten der Partition die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blauf des Bootvorgang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im Auto-Ordner und die ACC's werden der Reih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 wie sie auch im Programm erscheinen Gestartet)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Programm als erstes in den Auto-Ordner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ntuell schon vorhandene Programme sollten vor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ch dem Programm HARD_INF wieder hinein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innvoll erweist es sich fr Besitzer von Hardwaere-U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reiber zu Auslesen der Uhrzeit vor dem Programm HARD_IN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uto_ordner zu Kopieren da dann die Aktuelle Zeit bzw. da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ort An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