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 Anleitung zum Programm * Zeilen - Nummerierer * Datum 31.05.1989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 (c) 1989 by Siegfried Hbner             *    *****     *    *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             Obere Vorstadt 21            *    *         *    *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             8812 Windsbach               *    *****     ******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*******************************************        *     *    *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 Dieses   Programm ist Public Domain      *    *****     *    *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Dieses Programm ist frei kopierbar (Public Dom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und sollte deshalb auch fleiig weiter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Dieses Programm luft auf einen sw Monitor sowie auch auf einen Farb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' in der mittle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Alle die mein Programm bentzen sollten mir fair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ein kleines Anerkennungshonorar zukommm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Erklrungen zu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ieses Programm wurde geschrieben zum Nummerieren von Tex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GFA (LST) Listings zum bertragen in ST Basic oder Omicron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Zu bearbeitender Text oder Listing mu im ASC II Code vor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Natrlich lassen sich auch andere Listings Numme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Menpunkt Schrittweite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-   geben Sie bitte hier die Zeile ein mit der beim Numme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begonn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-   geben Sie bitte hier die Schrittweite ein, mit der die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durchnummeriert 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ollten Sie hier nichts eingeben geht der Computer von einer Anfangs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10 und einer Zeilen-Nummerierung von 10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-   Besttigung der Eingabe drfte wohl kla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Menpunkte Lade/Wandle/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- Geben Sie hier bitte den Namen der zu durchnummerierenden Datei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- Geben Sie hier bitte den Namen der zu speichernden Datei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ie Datei wird dann durchnummeriert auf Disk zurck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Menbunkt 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rfte wohl kla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ollten Sie noch Verbesserungsvorschlge,Fehlerhinweise oder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mit meinen Programmen hab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r ja mal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Viele Atari ST Gr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            Siegfried Hbn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