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web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1. Der komplizierte Programmentw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ieb des Eratosthenes, programmiert in WEB -- oder: Warum einf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's auch umstaendlich ge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\P\4\&amp;{program}\1\  \37\\{sieb}; 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4\&amp;{const}  \X6:Konstanten\X 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4\&amp;{var}  \X5:Variablen\X 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begin}\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2:Programm-Anweisungen\X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end}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2. Grobe Struktur des Haupt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2:Programm-Anweisung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3:Initialisierungen\X\X12:Auslesen der Nicht-Primzahlen\X\X15: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zahlen\X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3. Initialisierungen fuer den Programm-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3:Initialisierung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4:Sieb initialisieren\X\X7:Die '1' ausstreichen\X\X8:Maximal-Wer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 berechnen\X\X10:Start-Zahl setzen\X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2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4. Sieb mit Zahlen auffu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4:Sieb initialisier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for} $\\{count}\K1\mathrel{\&amp;{to}}\\{MAXANZ}$ \1\&amp;{do}\5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sieb}[\\{count}]\K\\{count}$;\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3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5. Dazu braucht man ein sieb und einen Za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5:Variabl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4\\{count}: \37\\{integer};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4\\{sieb}: \37\&amp;{array} $[1\to\\{MAXANZ}]$ \1\&amp;{of}\5</w:t>
      </w:r>
    </w:p>
    <w:p>
      <w:pPr>
        <w:pStyle w:val="PreformattedText"/>
        <w:bidi w:val="0"/>
        <w:spacing w:before="0" w:after="0"/>
        <w:jc w:val="left"/>
        <w:rPr/>
      </w:pPr>
      <w:r>
        <w:rPr/>
        <w:t>\\{integer};\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sections~9 and~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6. Die Maximale Anzahl wird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6:Konstant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MAXANZ}=1000$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7. Eine auf -1 gesetzte Zahl gilt als ausgestr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7:Die '1' ausstreich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sieb}[1]\K-1$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3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8. Es muessen nur Vielfache bis Wurzel von MAXANZ gestr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8:Maximal-Wert fuer Schleife berechn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fliess}\K\\{MAXANZ}$;\5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max}\K\\{trunc}(\\{sqrt}(\\{fliess}))$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3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9. Es wird noch eine Fliesskommazahl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5:Variablen\X\mathrel{+}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4\\{fliess}: \37\\{real}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10. Die erste Primzahl ist di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10:Start-Zahl setz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zahl}\K2$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3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11. Weitere Variablen fuer Scheifen-Maximum und aktuelle 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5:Variablen\X\mathrel{+}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4\\{max}: \37\\{integer};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4\\{zahl}: \37\\{integer};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12. Alle Nicht-Primzahlen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12:Auslesen der Nicht-Primzahl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while} $(\\{zahl}\L\\{max})$ \1\&amp;{do}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begin}\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13:Streiche Vielfache\X\X14:Finde naechste Zahl\X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end};\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2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13. Vielfache einer Zahl st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13:Streiche Vielfache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count}\K\\{zahl}\ast2$;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1\&amp;{repeat}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begin}\5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sieb}[\\{count}]\K-1$;\5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count}\K\\{count}+\\{zahl}$;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end};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4\&amp;{until}\5</w:t>
      </w:r>
    </w:p>
    <w:p>
      <w:pPr>
        <w:pStyle w:val="PreformattedText"/>
        <w:bidi w:val="0"/>
        <w:spacing w:before="0" w:after="0"/>
        <w:jc w:val="left"/>
        <w:rPr/>
      </w:pPr>
      <w:r>
        <w:rPr/>
        <w:t>$(\\{count}&gt;\\{MAXANZ})$;\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2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14. Naechste Primzahl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14:Finde naechste Zahl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1\&amp;{repeat}\5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zahl}\K\\{zahl}+1$;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4\&amp;{until}\5</w:t>
      </w:r>
    </w:p>
    <w:p>
      <w:pPr>
        <w:pStyle w:val="PreformattedText"/>
        <w:bidi w:val="0"/>
        <w:spacing w:before="0" w:after="0"/>
        <w:jc w:val="left"/>
        <w:rPr/>
      </w:pPr>
      <w:r>
        <w:rPr/>
        <w:t>$((\\{sieb}[\\{zahl}]\I-1)\V(\\{zahl}&gt;\\{max}))$;\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2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15. Primzahl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Y\P$\4\X15:Ausgabe der Primzahlen\X\S$\6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count}\K\\{MAXANZ}$;\5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writeln}(\.{\'Die\ Primzahlen\ von\ 2\ bis\ \'},\39\\{count},\39\.{\'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'})$;\5</w:t>
      </w:r>
    </w:p>
    <w:p>
      <w:pPr>
        <w:pStyle w:val="PreformattedText"/>
        <w:bidi w:val="0"/>
        <w:spacing w:before="0" w:after="0"/>
        <w:jc w:val="left"/>
        <w:rPr/>
      </w:pPr>
      <w:r>
        <w:rPr/>
        <w:t>\\{writeln};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for} $\\{count}\K2\mathrel{\&amp;{to}}\\{MAXANZ}$ \1\&amp;{do}\6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{if} $(\\{sieb}[\\{count}]\I-1)$ \1\&amp;{then}\5</w:t>
      </w:r>
    </w:p>
    <w:p>
      <w:pPr>
        <w:pStyle w:val="PreformattedText"/>
        <w:bidi w:val="0"/>
        <w:spacing w:before="0" w:after="0"/>
        <w:jc w:val="left"/>
        <w:rPr/>
      </w:pPr>
      <w:r>
        <w:rPr/>
        <w:t>$\\{writeln}(\\{count})$;\2\2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2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count}, 4, 5, 13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fliess}, 8,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integer}, 5,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max}, 8, 11, 12,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MAXANZ}, 4, 5, 6, 8, 13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real},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sieb}, \[1], 4, 5, 7, 13, 14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sqrt},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trunc},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writeln}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\{zahl}, 10, 11, 12, 13,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15:Ausgabe der Primzahl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12:Auslesen der Nicht-Primzahl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7:Die '1' ausstreich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14:Finde naechste Zahl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3:Initialisierung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6:Konstant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8:Maximal-Wert fuer Schleife berechn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2:Programm-Anweisung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4:Sieb initialisier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10:Start-Zahl setz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13:Streiche Vielfache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:\X5, 9, 11:Variablen\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section~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