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 Produkte zum Flight-Simulator 2 von Sub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S II - der Flugsimulator. Komplett in Deutsch, DM 11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-416 - Buch zum Flugsimulator, in Deutsch,     DM  4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on, Landekarten, VOR und meh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estern European Tour, Scenery Disk             DM  4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nden Sie auf Rhein/Mai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/Bonn oder einem Flug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r Gegend. Versuchen Sie Ihren Wohnort in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 und dort eine Aussenlandung vornehmen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gen Sie nach London zum Nulltar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 Ihr freundlicher PD-Anbie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