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Base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se is a fast memory resident database syste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lications. It is not full featured but ha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s fast and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usual type of application such as address lists,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omputer program lists, records of checks, etc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which will enable you to put the GENI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is database so you can search through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base is loaded into the memory of your S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you have the larger database possible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of 6000 records for the current revi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ogram are selected either by use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from a pull down menu with the mouse. The return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insert, home, and arrow keys are used when ed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file generally consists of three parts the filename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a organized as one record per line (which may be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 data is in ASCII format so the file will appea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and it will be accessible to editor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the filename.DEF. This file defines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each field. It is also in normal ASCII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the First Base or it can be created with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filename.RPT. This file identifies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nd what heading is to be used on the page.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are one printer line per record 80 charact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132 character per lin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double click on FB.PRG. When the load file bo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disks if the data will be on another disk. Click 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clect an old .DAT file, change the disk drive,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name f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ake a new file brief instruction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at the upp left corner ooof the screen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ield, it looks best of when preced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type a : followed by a space. Finally use the _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paces desired for the field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NAME: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ified with that field press the return key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for other fields. You are limited to 11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80 character across the screen on any one field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field press the F5 key (write). This saves y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and your are ready for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enter new data into the fields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. This sets up the data entry mode. After pressing F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elds and press the F5 key to save the data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he record will advance and fields will be blank agai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. When you have completed entering data you can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first of the data or one of the other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from 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fields the editing keys work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moves to preceding field (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moves to following field (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advances cursor to right, at end of field goes to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moves cursor to left and stops at first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s similar t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pace deletes character under the cursor and moves i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deletes character under the cursor but does not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oggles the inser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ets the cursor at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home clears the fields they do not stay cleared unles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home sets the home position of the cursor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eld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is for quitting without saving the file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s follows: (F11 to F20 are obtained using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next recor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Display previous record in s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Display first rec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Display last rec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Write current record on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Begin entry of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Clear fields (but don't save to memory unless followed by F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Sort the field that cursor is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Search the field that curson is currently in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 and save the data in memory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Delete a file from the disk (making room fo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Format a new disk (currently single density 10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Merge another database file with the one in mem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when both files use the save .DEF typ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all the same typ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 Quit but don't save the data back to disk, same a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Print normal siz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 Print compressed print (set up for Epson printer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can be made on any field, either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first move the cursor to the field to be sorted. Press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wait. To do a double sort resort on another fie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sorted will be ordered in the second field whe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also be done in any field. First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searched. Type in a string to be searched for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you press return the search is forward from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ward by pressing the F1 or you can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. When a match is found the record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ress return to continue searching or another k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A blank screen shows that no further matches were found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records from a file you must first displa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, then press F7 followed by F5. This leaves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Before quiting and saving the file to disk sort o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. This puts the blank records at the firs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these blank records will be skipped and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limited to one record per line. In uncompressed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or 132 in compressed mode. The report form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or through a stand alone editor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elect create format (F26) through the menu.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fields are displayed preceded by a number for each fiel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to identify what field is printed, A is 10 and B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the format by typing the number of print lo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ired. For example if you wanted 10 places for fie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222222222. Then if you want field 4 next which has 5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4444. $, spaces, . , etc may be inserted. This all go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o make it easier to know the exact number of plac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you may press the function key correspon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will put in the required spaces for that fiel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spaces than the field requires printed entri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spaces blanks are inserted. After entring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ne press return. Backspace is the only editing key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page heading which labels the columns of field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ed up under the coded field data so you can tell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the titles. When you have completed this press 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creating a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printing you may decide to print the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will condense the output and is useful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cords but the amount of data to be printed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made a list of programs and what disk ea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print 4 across compressed.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umns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program in the .ARC file is a sample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computer programs that I use. It is only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out the First Base program, some of the entri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tter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program called TRIMFILE.PRG.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GENIE file list and adapt it to the First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e GENIE list #4875 (or more recent update)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you will need at least 1 meg memory and a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Parts of the total file can be handled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When you run the trimfile program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 that is included here you will need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each prompt of the trimfile program. 15, 2, 71, 13,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this program are welcome.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Wickersh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laska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