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2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iste#der#Steuerzeichen#f�r#die#LQ-500#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EL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s##Steuerzeichen#verursacht#ein#akustisches#Signal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rucker.##N�tzlich#bei#Benutzung#der#manuellen##Einzelblat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hrung.###Einfach##am##Ende##jeder##Seite##dieses#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FFLIN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Drucker#wird#OFFLINE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Drucker#wird#ONLINE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ROP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Proportionalschrift#wird#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wieder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COURIE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Courier#Zeichensatz#wird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Sanserif#Zeichensatz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ITCH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halb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iere#mal#Superscript#+#Kleinstschri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ein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eineinhalb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ACK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"Backspace":###Druckerr�ckschritt##um##eine###Druckpos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durch#lassen#sich#mehrere#Zeichen#�bereinander#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#O+/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SPERRUNG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perrung#einschalten.##Dadurch#wird#der#Abstand#zwische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chen#vergr��ert#(g#e#s#p#e#r#r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rung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KLEINS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stschrift#(elite#+#schmal)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werden#20#Zeichen#pro#inch#gedruckt.##Probiere#zus�tz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ch#Super-#bzw#Subscribt#+#halbzeilige#Zeilen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stschrift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0000001\BILDER.IMG\BREI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Breitschrift##einschalten.##Zeichen#werden#doppelt#so##breit#</w:t>
      </w:r>
    </w:p>
    <w:p>
      <w:pPr>
        <w:pStyle w:val="PreformattedText"/>
        <w:bidi w:val="0"/>
        <w:jc w:val="left"/>
        <w:rPr/>
      </w:pPr>
      <w:r>
        <w:rPr/>
        <w:t>#####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itschrift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BIUNI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direktionaler#Ausdruck#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#bei#Rahmen,#Grafiken und#Tabellen.#(s.#Handb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ktionaler#Ausdruck#wieder#einsc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ENDE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ierendesensor#ein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ierendesensor#aussc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Einzelblattbenutzung#unbedingt#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EINZE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#Papierzuf�hrung#ein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#Papierzuf�hrung#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BILDER.IMG\FF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nvorschub#f�r#automatische#Papierzuf�h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ch#w�nsch#Dir#viel#Spa�#mit#dieser#Druckeranpassung,##falls#</w:t>
      </w:r>
    </w:p>
    <w:p>
      <w:pPr>
        <w:pStyle w:val="PreformattedText"/>
        <w:bidi w:val="0"/>
        <w:jc w:val="left"/>
        <w:rPr/>
      </w:pPr>
      <w:r>
        <w:rPr/>
        <w:t>#####Du#Fragen#hast,#kannst#Du#mir#gerne#schreiben.#(R�ckport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Կ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>######�|#�#Klaas#Kielmann##�|#�</w:t>
      </w:r>
    </w:p>
    <w:p>
      <w:pPr>
        <w:pStyle w:val="PreformattedText"/>
        <w:bidi w:val="0"/>
        <w:jc w:val="left"/>
        <w:rPr/>
      </w:pPr>
      <w:r>
        <w:rPr/>
        <w:t>######�|#�#Birkenweg#.#82##�|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|#�#2308####PREETZ##�|</w:t>
      </w:r>
    </w:p>
    <w:p>
      <w:pPr>
        <w:pStyle w:val="PreformattedText"/>
        <w:bidi w:val="0"/>
        <w:jc w:val="left"/>
        <w:rPr/>
      </w:pPr>
      <w:r>
        <w:rPr/>
        <w:t>#####</w:t>
      </w:r>
      <w:r>
        <w:rPr>
          <w:rtl w:val="true"/>
        </w:rPr>
        <w:t>ڿ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