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- CRUSADER -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Version  1.0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in Kreuzwortspiel fr den Atari-S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r:  Wilfried Krebbers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Reidelstr.23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4194 Bedburg-Hau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Tel.: 02821/60147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rogrammentwicklung mit GFA-BASIC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ieses Programm ist Public-Domai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r Programmdiskette befin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RUSADER.PRG  !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RUSADER.TBL  ! Das Tit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RUSADER.RSC  ! Das Resourc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DEUTSCH.BTH   ! Da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GEO.BTH       ! Und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CRUSADER.DOC  ! Sie lese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USADER kann nur in der niedrigen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320x200)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: I.  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USADER ist ein Kreuzwortspiel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erson. hnlichkeite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tbekannten Brettspiel SCR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rein zufllig und nicht be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igt. Trotzdem herrscht e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ffende hnlichkeit bei den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n. Bis auf eine kleine Aus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rd weiter unten beschrieben) 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berein. Wer sich also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BBLE auskennt braucht sich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nicht durchzu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Ziel des Spie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es Spieles ist es, aus 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ensteinen mit unterschie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punkten auf einem Spielfeld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egen, die hnlich den Kreuzw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eln miteinander verbu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er ist der Spieler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Punkte gesammel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Grundstzl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drfen nur waagerech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 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Wort mu aus mindestens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Erste Wort das gelegt wird,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Buchstaben in der Mit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feldes (Durch ein '*' gekenn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net)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nachfolgend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n den bereits liegenden 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en anfgen. Alle mit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ndenden Buchstaben mss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gesamten Folge sowohl wa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wie auch senkrecht sinnv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erlaubt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Ausnahme von Eig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schl. geographischer Nam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krzungen und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Bindestrich oder einem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ungszeichen geschri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all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erlaubt die im D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Dies gilt eigentli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'DEUTSCH.BTH'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wurde. Auf der Disket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noch ein weitere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'GEO.BTH'. Bei diesem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geographische Nam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cher erstellen (oder die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den erweitern bzw. vernder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en die Wortauswahlkrit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as fr ein Wort!) wieder 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Einzige Ausnahme der Ausnah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z.B. ein Englische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 anleg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kein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die aus nur einem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 (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enn Sie an der Reihe si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nstatt ein Wort zu legen,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ig viele Buchstaben um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ist dann wieder d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Z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ende ist wenn keine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gezog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der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Lust mehr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unktewer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amtwert eines Wortes er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s der Summe der einzelnen 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enwerten und den Zusatz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Prmienfe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llblau  : 2x Buchstab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nkelblau: 3x Buchstab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llrot   : 2x Wort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nkelrot : 3x Wort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mienfelder kommen nur dem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, der das jeweilige Fel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r b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acht Steine auf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egt, so erhlt man 50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ispiele der Wortbil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u gelegte Buchstaben sind gro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         B)     S     C)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N          horn        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     s   E)      s    F)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ALt      basalt       ba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e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n        horn         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    n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FReUDE       fre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      s   H)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alt      ba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T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n       A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      B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de      fre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         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ispiel F ist die schon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te Ausnahme gegenber der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CRABBLE. Dort mssen minde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Buchstaben aneinander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rs zu den Spielregeln. We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standen hat oder nich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lich genug fand, sollte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zu SCRABBLE bes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as POP-UP 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rechten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das POP-UP Men. Da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der einzelnen Menpunkt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ht hnlich den DROP-DOWN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esktop. Die einzeln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punkte erklren sich sel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e mich nur ein Wort (od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) zu dem Menpunkt Zeitlimit s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stellen wie l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 Freund, der Computer, pro Z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egen darf. Um ihm ein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ce zu geben, sollten Sie die 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einstellen, da er mindesten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lfte de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es durchack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Dazu dient der Balken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oberen Ecke. Dieser 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ativ an, wieviel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er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konnte. D.h. je wei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 wird, umso besser spiel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Buchstabenb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Buchstabenbank ist die Box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cht Buchstaben und den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's im rechten unteren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gemeint. Gefunden? Ok,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's weiter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'TAUSCH'-Button: Klicken S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an wenn Sie einen oder me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tausch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'NEU'-Button: Klicken Sie di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an wenn Sie einen fal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auf das Spielfeld gel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'Fertig'-Button: Klicken S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an wenn Sie ihre Buchst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egt haben und den Zug be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uchstaben 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Buchstaben auf das Spiel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egen, mssen Sie den glck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mit dem Mauspfeil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linke Maustaste dr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, nicht loslassen. Fhr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die Maus auf das gewnschte F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assen dann die Maustaste l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alles richtig gemacht, 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er Buchstabe nun zu dem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m Feld. Mit dem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ah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Steine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Feld bewegen (Natrlich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iv dargestellten [Kursiv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von ihnen gelegten Buchst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esseren Worte fi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Buchstaben auf der Bank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beschrieben, ver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Sons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erfolgt der blich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s erfolglose, Aufruf an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diese Programmes dem Autor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 eine kleine Spende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ssen. Bei Zusendung von mind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,- DM und einer formatierte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Sie ein Update (wenn es e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ollte), neue oder erweit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cher sowie den Source-Co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drfen Sie mir auch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hnen das Programm gefll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gefundende Bugs be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finden Sie in der INFO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oder am Anfang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kann ich Ihnen nur noch viel S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ielen wn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