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 M A C 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Ein uralter Wrfel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Programmiert in GFA-BASIC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Compiliert mit GFA-BASIC-Compiler 2.gequet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Autor:   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======       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4000 D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pielvoraussetzungen:       1 ATARI-Computer (TOS), mind. 26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===========       1 Farbfernsehgert oder Color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1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1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0 Wrfel (!!!) (Har,har,har) (Sausta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pielregeln: (Kennt die etwa jemand noch nic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        Ziel ist es, mit drei oder vier Wur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        (jed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12 Augen) zu "wrfeln". Keine Angst,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Wrfel braucht Ihr nicht (Har,har,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Falls man nach drei Wurf zusammen weniger als 12 Aug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darf man einen vierten Wurf machen. Weitere Wrfe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nicht. Bei mehr als 11 Augen saust das Programm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weiter (saustark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Es gibt einen Punkt fr den Spieler, we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- der Spieler mehr Augen hat (max. 12 Augen) als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Es gibt einen Punkt fr den Computer, we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- der Spieler weniger Augen hat, als der Computer (max. 12 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Es gibt fr jeden einen halben Punkt, we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- jede Partei gleich viele Augen ha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- jede Partei mehr als 12 Au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(Mit Partei ist nicht die CDU, SPD, FDP, AL usw. geme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Besonderheiten: Am Anfang wird man nach dem Namen gefragt (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=============== braucht nicht seinen richtigen Namen anzu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Der ATARI kuckt nach, ob unter dem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Namen bereits ein FILE (nichts zum essen!)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Falls JA:    Datum der Anlage, Uhrzeit der An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---------    alle jemals gesammelten Punk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alle jemals verlorenen Punk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in den Arbeitsspeicher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Im laufenden Spiel zu vergebend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Punkte werden aufaddiert und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erneu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Falls NEIN: Oben aufgefhrte Daten werde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----------- fr Dich neu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Das QUELLPROGRAMM ist bei mir fr einen lumpigen Zehner (reicht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fr die Unkosten) zu haben. Wer es bestellt, erhlt 3 weitere 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ohne Extra-Kosten zugeschickt (die Zusatzspiele sind noch viel to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als MACAO (das verspreche ich immer so, weil sonst kein Geld kommt!)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Mein Bankkonto:  (Anzapfen bringt nichts, da berwiegend im MIN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Empf.:   Rainer Prestele, Weststr. 10, 4000 D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Kto-Nr.: 22 211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Bank:    Stadtsparkasse D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BLZ:     300 501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Viel Spa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Rainer Prestele        (und mir ein volles Bankko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