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zumDSCS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DSCSisteinespeicherorientierteSampling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licheAngabenbeziehensichaufdenSamplingspeich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000ByteLnge.AlleSpeicheroperationenbenutzendie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lerMEMA,MEMBundME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enderZ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uttonslinksnebendenZhlerbezeichnungenset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ZhleraufNullzurck(Reset).Diedrei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selektiereneinenderdreiZhler.Eskannnurimm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lerangewhltwerden.MitdenbeidenPfeiltastenwird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hlernunumdenWertvonCOUNTERBAS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(Pfeillinks)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iedrigt(Pfeilrechts).DerWertvonCOUNTERBASEist10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,1000,100,10bzw.1(vonlinksnachrechts).Sol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Zhlerz.B.um100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werden,sowirdderd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vonrechtsangeklicktundeinmaldie'Taste'PFEIL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,PLAY,CUT,COPY,MOVE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:MitderRecordtastewirddieAufnahmegestarte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ingdatenwerdendabeiindenBereichvonMEMA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B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:MitderPlaytastewirddieWiedergabegestarte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abeidieDatenvonMEMAbisM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:DieSamplingdatenvonMEMAbisMEMBwerden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:DerBereichvonMEMAbisMEMBwirdnachME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:WieCOPY,jedochwerdendieQuelldatendabe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:DergesamteSamplingspeicher(720000Byte)wir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scheDar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ieSamplingdatengenauerbearbeit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besteh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rgrafischenDarstellung.Dazudientdasw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feldmitderBezeichnungGRAFIC.DasGrafikfenst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enButtonVIEWaktiviert.ImFensterwerdendabei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imBereichvonMEMAbisMEMBdargestellt.Sollnu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erTeilausderGrafik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werden,so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dieMarkierungslinienmitdemButtonbeiMARK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serscheinennunamlinkenundrechtenFensterrand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,diemitdenvierPfeilenentsprechendbewe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Auerdem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ineMarkierungs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aufzunehmen(Linksklick)unddannanein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wiederzuplatzieren(Rechtsklick).DieAdressen,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MarkierungsliniengeradeimSamplingspeicherbe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permanentinMEMA(Start)bzw.MEMB(Ende)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vonModu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neinTeilimSamplingspeicherfertigbearbeitet(Anf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ndadresseinMEMAbzw.MEMB),sokanndieser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listebernommenwerden.Dazumulediglich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angeklicktundeinModulnameeingegebenwerden.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PfeiltastennebendemModulfensterkanndi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blttertwerden(Links:aufwrts,Rechts:abwrts).U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n-imModulfensterbefindlichen-Eintrag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teinMausklickaufDELETE.SolldiegesamteModul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soistderButtonNEWa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berMonitorbzw.DA-Wand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gabekannwahlweiseberden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lautsprecherbzw.denangeschlossenenDA-Wandler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sprechendeAusgabeartwirddurchdenjeweiligen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anzei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ibtIhneneineAuskunftberdieBeleg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ingspeichers.DieschwarzenFelderzeig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operationendesDS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DiskettenoperationensindbeidemDiskettensymbo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-mitAusnahmederFunktion'CompiletoDisk'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Menleisteunter'OPTIONS'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ollteimmerausreichendSpeicherplatzaufderDiskett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,MOD,SE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jedemDiskettenzugriffmugewhrleistetsein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Zugriffsart(Recording,Modul,Sequenz)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Buttonfestgelegtwurde.Sollz.B.einfertiggestel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ufDiskettegesichertwerden,somuderButton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danebenliegendenButtonsAbzw.B,kanndas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laufwerkfestgel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reiButtonsLOAD,SAVEbzw.MERGEbeziehensichdan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eingestellteZugriffs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:REC:EindurchdiebeidenZhlerMEMA(Start)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B(Ende)festgelegterSpeicherbereich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skettegesichert.DieZhlermssen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entsprechend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:EinbereitsinderModulliste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(bereitsbearbeiteteSampling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ls'Modul'aufDiskettegespeichert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dasaktuelle,imModulfensterstehende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SolleinanderesModulan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somudiesesmitdenbeiden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Fenstergebr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:DieindemFenster'SEQUENCELIST'er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sequenzwirdaufDiskettegesichert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mmerdiekompletteListe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:REC:EinevorhergesicherteAufnahme(Recording)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andieStellegeladen,wohi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gesampeltwurde(Zhlersta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AwhrendderAufnah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:EinvorhergeneriertesModulwirdgenau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geladen,woessichzuletz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bef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:EinevorhererstellteAblaufsequenzwird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QUENCELIST'-Fenstergeladen.Dabeiwir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imSpeicherbefindlicheListe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:REC:WieLOAD,nurkanndieZieladressevorh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MEMAfestgel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:Entsprechend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:DiezuladendeListewirdandieeventuel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findlicheListe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vonAblauf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komplettesSamplingzuerzeugen,mueine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listeerstelltwerden.Dereingebaute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diesedannspterbeiderWiedergabeabund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ieAusgabe.DieListeistdabeiauf100Einzelsch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mmandoszurAblauf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grundstzlichvierverschiedeneFunktionen,dieden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derSequenzlistesteu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:EinMausklickaufdiesenButtonbertrgtda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usdemModulfensterindieSequenzliste.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ellespieltderInterpreterspt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eModul.BeidiesemVorgangwirdzu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ochdieAbspielrichtungfestgelegt.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PfeiltastenrechtsnebendemButtonMODUL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estgelegt:Pfeillinks=rckw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rechts=vorw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ModullisteistdieAbspielrichtungspte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ntsprechendeKennzeichnungzuerkennen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'01'frvorwrtsbzw.'00'frrckw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:MitREPEATwirdinderSequenzlistefestgeleg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dienachfolgendenModuleunmittelbar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werden.AuchdieseFunktionltsich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mitdenentsprechendenPfeiltastenneb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einstellen.DieAnzahlde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enistjederzeitdirektnebendem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ablesbar.GenaudieserWertwirddannau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blauflistebernommenundkannvon1bis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:MitderSPEEDFunktionwirddieAb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DieEinstellungerfolgthiergenau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REPEAT.DieGeschwindigkeitkannvon0(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)bis99(sehrlangsam)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:MitderVOLUMEFunktionwirddasLautstrke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MitdenPfeiltastenl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strkevon00.00bis15.15einstellen.Dieer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telligeZahl,gibtdenEndwertderLautstrk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diezweiteZahldenStartwertfestleg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tstrke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zwischen0(sehrl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15(sehrlaut)schwanken.Sollbeispielsweis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ingeblendetwerdensomudieLautstrk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15.00eingestelltwerden.Umeinegleichbleib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strkezuerzielen,mssenbeideWertegleich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latzgrndenstehendieLautstrkewert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listeinhexadezimalerSchreibwe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quenzlistekannjederzeitmitdenbeidenPfeiltast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QUENCELIST'-Fensterdurchgeblt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enINS,DELund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reiFunktionensindzurErstellungderSequenz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:DieINSertFunktionerlaubtdasEinfgenvonAn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jederStellederAblaufliste.DieFunktion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aktiviert.DieStelleinderSequenzliste,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uneingefgtwerdensoll,wirddurch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rechts)festgelegt.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AnweisungenMOD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,SPEEDundVOLUMEentsprechendber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Einfgenbeendet,sowirddieINSert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rneutenMausklick(links)aufdenINS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:DieDELeteFunkti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Anweisungen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listeheraus.DieFunktionwirddurch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.DergewnschteEintragwirddurch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rechts)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DerMauszeigermudabeidirekt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:MitdieserFunktionkanndiegesamteSequenzliste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inder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MenleistesindderzeitfolgendeSonderfunktio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:DieMIXFunktionerlaubtdasZusammenmisch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en.HiermitlassensichEffektewie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chorealisieren.DerBereichvonMEMAbisM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achMEMCgem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LENDEN:DurchdieFunktionEinblendenwirddie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aufdenWert'00.15'eingestellt.Ein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n langsam  bis zur  vollen Lautstrke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LENDEN:Siehe'Einblenden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RESS:DieFunktion'COMPRESS'verringertd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um50%.UmdieDatenwied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Geschwindigkeitabzuspielen,mu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'Speed'-Optionangepatwerden.Eine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istdieAusgabeberOversam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muinderMenleistederPunkt'Oversampl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klicktwerden.Sp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mitundohneOSinderSequenzliste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ollz.B.einModulmitOSinder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werden,somudieOS-Funktionwhre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bernahmedurch'Modul'aktivier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inModulspterabgespieltwird,is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listeersichtlich.Dierechtsnebendem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namenstehendezweistelligeZifferhat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Ziffer:0=Oversampling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"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Ziffer:0=Vorwrt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Rckwrt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ampling:HiermitwirddieOversamplingfunktion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auchunter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Sequence:NachderFertigstellungderSequenzlist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angewhltwerden.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listewirdnuneinevom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bareDateierzeugt.Diesekan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berdenMenpunktPlay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Sequence:AbspieleneinerfertiggestelltenSequenz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auchPlaySequ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bspielvorgangkanngenausowiebei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PLAYmitderFunktionstaste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toDisk:DieserMenpunkterzeugteinenProgramm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itdemRun-OnlyInterpreter(DSCS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ieltwerdenkann.DerCodemu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dung'.DCS'tragen.Sollvorde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mplingseinTitelbildein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somudiesesimDEGAS-Format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unkomprimiertzurVerfgung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tar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wirddaskompletteSampling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quenzlisteabgespielt.Nach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durchgespieltwurde,spring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entwederwiederzumAnfan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kehrtzumDesktopzurck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erInterpreterverhlt,wir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festgelegt(STOP/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Musik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CS-Benutz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beimAutorgegeneinenUnkostenbei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M20.-registrierenlassenundkommensomitindenGen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nUP-Date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utorwnschtallenST-UsernvielSpamitdemDSC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fftaufei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groesEch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ClausCzap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llstr.17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900Aug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legenSieIhrerBestellungdenBetragvonDM30.-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eckbzw.ba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sburg,01.07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usCzap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grammau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