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~~      GEMINI  Version 1.0      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~~      Autor:  Rainer Prestele  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~~                  Weststr. 10  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~~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   4000 Dsseldorf 13  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 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geschrieben in GFA-BASIC-Interpr. 3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compiliert mit GFA-BASIC-Compiler 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| GEMINI ist ein Spiel, in dem di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| physikalischen Gesetze der Schwer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| kraft im Zusammenspiel mit d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| Grafitation beachtet werden solle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GEMINI ist PUBLIC-DOMAIN und darf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       Kommerzielle Nutzung nur mit meiner Genehmig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LAGE:     Sie sind beim Landeanflug und stellen fest, da di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'            matik versagt. Versuchen Sie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st sanfte La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Die Flug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 betrgt zwischen 50 und 1050 KM ber der 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Es wird unterstellt, da die Grafitation gerade erst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setzt hat (0,1 g). Der Treibstoff-Vorrat zum Znd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Bremsraketen ist (je nach zuflliger Anfangs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)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Die Bremsraketen verkraften einen maximalen Durchflu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150 Kilopond. Vorsicht, da Sie das Limit nicht berschrei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AUFTRAG:  Sie geben jeweils 2 Anweisungen an den Bordcomputer (per Mau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- Brennstoff-Durchflu (zwischen 0 und 170 --&gt;150&lt;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- Zeitlimit (wie lange o.a. Brennstoff eingespri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Anschlieend erhalten Sie die neuesten Daten ber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Flug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, Sinkgeschwindigkeit, Restbrennstoff-Vorrat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und Sie geben erneut Ihre 2 Anweisungen an den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Irgendwann sind Sie dann mehr oder weniger gut gela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Vielleicht ging Ihnen auch der Sprit aus oder Sie berlast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die Brems-Rak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Steurung: Die oben erwhnten Eingaben werden wie folgt erzeu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Bewegen Sie Ihre Maus in vertikaler Richtung (rauf - r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Im oberen Bereich ist die SKALIERUNG fein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Gefllt Ihnen der momentane Wert, drcken Sie die linke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Falls eine Bildschirmseite nicht ausreicht, scrollt das 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Ihren Landeanflug auch mitprotokollieren lassen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dem Sie vor Spielbeginn im MEN die Protokollfunktion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          Im brig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sich beliebig oft ber Lage und Auf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informieren (Men-Fun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Gerne htte ich die ganze Angelegenheit graphisch dargestellt, aber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das ist der Witz der Sache, dann wre es viel zu einfach. Man soll ja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denken und nicht nur in die 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re 'guck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Der Quelltext ist gegen Einsendung von DM 15,-- (Schein o. Briefma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fr Unkosten (Markendiskette, Porto und Programmierschwei)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berhaupt mu mal gesagt werden, da ich bisher noch keinen ein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Pfennig fr meine Programme erhalten habe (und das sind nicht wenige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Bestimmt geht es Euch genauso !!! (???) (Zweifel, Zweif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Hoffentlich stirbt darurch die PUBLIC-DOMAINERN nich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Trotz alledem, viel Spa beim Denken w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                         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