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lzer       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-Schegg-Str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50     Kaufbeur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8341 / 162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 Sie die Disketten in das Laufwerk und machen Sie einen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tartet automatisch und der Computer befindet s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. Das Desktop erscheint in einem  vorde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iertem Format (welche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nd, Text - oder Bild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s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nun die  Resettaste noch einmal  und drcken  Sie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 eine Taste. Sie werden sehen, da sich der Computer auf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 in der mittler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findet , und da sich da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ein Monitor fr die  hohe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vorhanden sein  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Sie ihn bitte an und Sie werden merken, da sich das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wieder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bringt einen riesen Vorteil , wenn man z.B. eine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, auf der sich verschiedene Programme befinden, die in v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laufen. Das erste Problem was sich dabei erg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 die  Umschaltung in eine andere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. Man  will z.B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Programm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rbeiten  . Nun ist 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ESKTOP.INF auf die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gestellt,d.h. man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 Erscheinen des  Desktops und nach dem langwierig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Fenster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dern und die ganze Prozedur no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chen. Das zweite Problem kommt, wenn viele Partitionen ve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 werden. Die vielen Partionen lassen sich in der hohen 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underbar nebeneinander darstellen.Schalte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 in die 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man sehr berrascht, wenn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die rechten Partitionen fehlen(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Fenster 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). Diese Probleme werden mit diesem Program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indem fr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 eigenes Desktopinfo besteht  , welches nach  bel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