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o r s i c h t  ! !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olgende Pakete be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 Frank Stol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er-Schegg-Str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950 Kaufbe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8341 16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doppelseitige Disketten randvoll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usenden von Grafiken fr Sig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Plus etc. und 37 Signumzei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der 32 Spielen und 32 Anwe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 fr sw bzw. 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s Ganze fr nur 29,95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zglich 4,50 DM Porto u. Verpackun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