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  ANWENDER-DOKUMENTATION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  ----------------------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       zum Programm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~~~~~~~~~~~~~~~~~~~~~~~~~~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~ C R E A T O R    V 1.0 ~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~~~~~~~~~~~~~~~~~~~~~~~~~~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(geschr. in GFA-Basic 3.0)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------------------------------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AUTOR:  Rainer Prestele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            Weststr. 10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    4000 Duesseldorf 13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----------------------------------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                     (c) Maerz 1990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CREATOR ist PUBLIC DOMAIN und darf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big kopiert und weitergegeben werden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Diese Dokumentation darf nicht geloescht werd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~  Kommerzielle Nutzung nur mit meiner aus-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~  druecklichen, schriftlichen Genehmigung!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*  In der Version 1.0 ist die Datei LEXIKON.LE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*  nicht vollstaendig (Buchstaben K und M fehlen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IDEE:  In Ihrem Bekanntenkreis hat jemand Geburtstag. Sie woll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(oder ihr) etwas BESONDERES schenken, haben jedoch kein G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(aber Gott sei Dank einen ATARI 1040 und das Programm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Ausserdem hat der Name (Vor- oder Nachname) des zu Beschen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den nicht mehr als 7 Buchstaben (Umlaute zaehlen als zwei 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CREATOR erstellt aus diesem Namen saemtliche Kombinati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schreibt diese in eine Datei (NAME.CRE) in das Verz. 'DATEI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Mit einem GUTEN Druckprogramm (was noch nicht existiert)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sie saemtliche Kombinationen zu Papier. Bei ein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z. B. 6 Buchstaben gibt es immerhin 1956 erzeugte Wort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je nach Druckprogramm ein schoenes Buechlein ergibt (UNIK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Der Clou ist jedoch, dass CREATOR aus saemtlichen Kombin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worten eine weitere Datei schreibt, die NUR aus sinnvoll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ten besteht (= ANHANG im Buechl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B E D I E N U N G S - A N L E I T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Falls Sie eine Festplatte besitzen, dann kopieren Sie das gesam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zeichnis 'CREATOR' in ein beliebiges Verzeichnis, ohne die Datei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tur zu veraendern. Die Lese- und Schreibvorgaenge sind dann enorm h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Das Programm weiss immer, aus welchem Verzeichnis es aufgeruf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Das Verzeichnis CREATOR ist wie folgt strukturiert (zwingend erforderl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* Verzeichnis CRE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I                 I                  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I                 I                  I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*************     *************     ***************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* Unterver- *     * Unterver- *     *  Programm   *     *   Programm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* zeichnis  *     * zeichnis  *     *  --------   *     *   -------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* DATEIEN   *     * LEXIKON   *     * CREATOR.PRG *     * CREDRUK.PR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*************     *************     ***************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I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I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****************   ***************        HINWEIS: Verae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* CREATOR erz. *   *    Datei    *        -------- auf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* XXXXXXXX.CRE *   *    -----    *                 Verzeichnis-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* XXXXXXXX.SIN *   * LEXIKON.LEX *                 Datei- u. Prg.-Na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****************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BESCHREIBUNG des Programm-Ablauf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Nach dem obligatorischen Doppelklick auf das Icon CREATOR.PRG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Sie sich in einem Pull-Down-Menue mit folgenden Wahlmoe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-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-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-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- LEX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-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Menue-Punk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zeigt Ihnen, dass es sich um ein Public-Domai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Ausserdem ist Name und Anschrift des Autors ersich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Menue-Punkt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FREIER SPEICHER bringt eine Dialogbox. Je nach Auswahl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Sie informiert, wie gross in Bytes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- freier Arbeits-Speicher ist (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- freie Disketten- (bzw. Harddisk-) Kapaz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Laden *.CRE     bringt eine Datei-Auswahl-Box, in der nu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mit der Endung '.CRE' enthalten sind. Na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klicken eines Datei-Eintrages wird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de Datei in den Hauptspeicher ein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CRE-Dateien enthalten saemtl. Kombinationsmoe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keiten eines Begriffes in alphabetisch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Laden *.SIN     siehe Laden *.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SIN-Dateien enthalten ausschliesslich SINN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Worte des DEUTSCHSPRACHIGEN Raumes, d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CRE-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Nach Laden einer *.CRE- oder *.SIN-Datei kann der Datei-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ueber den Menue-Punkt AUSGABE auf dem Bildschirm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Menue-Punkt ARB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erzeugen *.CRE  Sie werden aufgefordert einen Begriff (oder Na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einzugeben (der aus maximal 7 Buchstaben beste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Es sind nur Buchstaben (A-Z) ohne deutsche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und scharfes-Z erlaubt. Blanks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herausgefiltert (z.B. bei Eingabe: 'UWE GRA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Anschliessend folgt eine Dialogbox. Sie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waehlen, ob das Programm eine Speicher-Kapazitae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Ueberpruefung vornehmen soll oder nicht.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Eingabe eines Begriffes mit 7 Buchstabe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kein Buchstabe DOPPELT vorkommt,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ueber 200.000 Bytes gros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Der unguenstigste Fall ist, dass ein 7-buchsta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Begriff eingegeben wird, in dem mindestens ei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stabe doppelt vorkommt. Dann naemlich wird ei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wendiger Sort notwendig, damit keine doppelt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te erzeugt werden (13.699 * 13.698 / 2 Vergleich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Der normal-getaktete ST benoetigt dafuer ca. 3 S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In diesem Fall wird ueber eine Dialogbox ab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ob eine Verarbeitung tatsaechlich stattfin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In allen anderen Faellen fallen hoechstens zwei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halb MINUTEN fuer eine Sortier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Waehrend der Verarbeitung werden Sie stets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den jeweiligen Stand informiert. Ausserdem lae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eine FREE-RAM-Anzeige mit. Moeglicherweis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Sie vor Start des Programmes ACCESORIES ausla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Eine Sortierung wird NUR DANN vorgenomm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tatsaechlich mindestens ein Buchstabe doppelt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Nach der Verarbeitung wird das Resultat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Datei geschrieben (Name: Begriff+'.C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Ausserdem kann die gerade erzeugte *.C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im Menue-Punkt 'AUSGABE' ange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erzeugen *.SIN  ist nur dann moeglich, w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- gerade eine *.CRE Datei erzeu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- vorher eine *.CRE-Datei gela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Es wird die Datei LEXIKON.LEX mit ca. 25.000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in den Hauptspeicher eingeladen. Anschliesse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die *.CRE-Datei mit der LEXIKON-DATEI ver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Bei Identitaet wird ein sinnvolles Wor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und in eine Tabelle gebracht. Nach 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Ende wird die Tabelle in die Datei *.SI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Menue-Punkt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Bildschirm:     Ausgabe einer gerade erzeugten oder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eingeladenen *.CRE- oder *.SIN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Vorwaerts- u. Rueckwaertsblaettern is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Pro Bildschirm-Seite werden 100 Wor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Druckprogramm:  Nach einer Sicherheitsabfrage wird das Druck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gramm geladen, in dem Sie nach laden einer *.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oder *.SIN-Datei den Ausdruck start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Menue-Punkt LEXIK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Bildschirm:     Die Datei LEXIKON.LEX wird in d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eingeladen. Sie koennen sich die Lexikon-Datei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sehen und z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- von Anfang an (aufstei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- ab einem bestimmten Buchstaben (vor- u. rueck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- ab einem einzugebenden Begriff (vor- u. rueck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Falls der eingegebene Begriff nicht im Lex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enthalten ist, besteht die Moeglichkei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dieser in die Datei aufgenommen wird.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der Laenge der Lexikon-Datei dauert es ca. 8 Sek.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bis der neue Begriff alphabet. einsor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Die Ausgabe der Lexikon-Datei auf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erfolgt in SCROLL-TECHNIK (von unten nach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Die Datei LEXIKON.LEX enthaelt aufsteigend sor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- alle Einzelbuchstaben (A, B, C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- die bekanntesten AKRONYME (keine Firm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- verstorbene VIP's (Maler, Dichter, Philosophen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- alle Staaten, Staedte, Fluess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- alle Rufnamen (mit Kose-For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- alle (?) Worte des deutschsprachigen 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(BRD, Oesterreich u. Schweiz mit Eigenhei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deren Laenge 7 Buchstaben nicht ueberst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- alle Formen der Verben z.B. BACKEN, BA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BAECKST, BACKST, BACKT, BUKST, BUKEST,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BACKE, GEBACKT (gibt's noch mehr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- Abkuerzungen chemisch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Nicht enthalten sind Abkuerzungen (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Punkt), Autokennzeichen, Firmenprodukte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Grundlage fuer die Erfassung der LEXIKON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war die neueste Ausgabe des DU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Menue-Punkt ENDE: eine Erklaerung eruebrigt sich wohl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***************************** BOTTEM OF CREATOR.DOC 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