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Ordner "STEUER90" enthlt fnf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JASTTB90.GF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NLST90.GF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TEURPLT.GF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GFABASRO.PR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esen Text mit der Bezeichnung "ANLEITNG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 Ordner ist Public Domain. Er darf und sol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oft  kopie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an andere Anwender weitergegeben werden. Die Weitergabe ist  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 als Einheit mit allen Programmen im Ordner und mit dieser  An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 erlaub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Programme wurden in GFA-Basic 3.0 geschrieben. Um sie zum  Lauf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 bringen, mu zuerst das Programm "GFABASRO.PRG" gestartet 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 der  dann erscheinenden Fileselect-Box kann eines  der 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ASTTB90.GFA", "MONLST90.GFA" oder "STEURPLT.GFA" ausgewhl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er Datei "JASTTB90.G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atei erwartet die Eingabe des zu versteuernden  Jahreseinkomm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 berechnet  dann die dafr zu  entrichtende  Jahreseinkommensteu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  der  Grund- (fr Unverheiratete) und der Splitting-Tabelle (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veranlagte  Eheleute).  Der Berechnung liegt das neue  Ste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 ab 1990 zugrunde. Nach den gewnschten Steuerwerten werden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anschlieende Einkommen- und Steuerwerte ausgedruckt. Sollen  no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Werte angezeigt werden, so mu die Taste "w" gedrckt werden. 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anderen Taste endet das Progra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er Datei "MONLST90.G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 Datei  enthlt die ab 1990 gltige Monats-Lohnsteuertabellen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tenversicherungspflichtige Arbeitnehmer (Arbeiter und Angestell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 fr rentenversicherungsfreie Arbeitnehmer (vor allem Beamte)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dere (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) Steuer berechnet wird, gilt die Steuertabelle fr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 Personenkreis  nicht.  Ich halte aber auch in  diesem  Fall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e  Monats-Lohnsteuertabelle fr Sie bereit, falls Sie mi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 Spende  zukommen lassen. Zusammen mit der Lohnsteuer wird 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chensteuer  mit  8% der Lohnsteuer nach Abzug der  Kinderermig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  Diese Berechnung der Kirchensteuer stimmt fr die  Bun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nder  Baden-Wrttemberg, Bayern, Bremen und Hamburg. In den  br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ndeslndern  gilt  ein Kirchensteuersatz von 9% der Lohnsteuer.  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 Lnder mu gegebenenfalls das Basic-Programm abgen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damit nicht zurechtkommen, wenden Sie sich bitte an mich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ken  Sie mir eine leere Diskette  mit einem  frankierten  Rckum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ag  und  einer  kleinen  Spende von 10 bis 20  DM  in  Form  e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cks. Ich werde dann das Programm fr Sie gerne berichti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  Sie nach dem Programmstart Ihren Brutto-Monatslohn ein.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 Abfrage  geben Sie den auf Ihrer Lohnsteuerkarte  vermerk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atlichen  Steuerfreibetrag zusammen mit eventuellen sonstigen F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gen  an, die Ihr Arbeitgeber automatisch bercksichtigt. Da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  zeigt Ihnen dann die Monats-Lohnsteuer fr die Steuerklassen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VI mit bis zu drei Kinderfreibetrgen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 der Datei "STEURPLT.G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 Programm  vergleicht  die Steuertarife 1981, 86, 88 und  1990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sstzen  miteinander in einer graphischen Darstellung.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r Darstellung entnehmen, da die Steuerschraube von Mal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 weiter gelockert worden 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Steuerberechnungs-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  dem bereits erwhnten Monatslohnsteuerprogramm fr Beamte  ha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 zwei  weitere ntzliche Programme nach dem neuen  Steuerrecht  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90 entwickel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ein  Programm  zur   Berechnung  der   Steuerersparnis   du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cherungs- und Bausparbeitrge (Vorsorgeaufwendungen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ein  Programm  zur Berechnung der Einsparung , die durch 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uerwirksame Absetzung erzielt wird (Spitzensteuersatz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 Sie  interessiert sind, stelle ich Ihnen auch  diese  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  eine Spende von 20 DM in Form eines Schecks oder einer ber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 auf mein Konto gerne zur Verfgung. Bedenken Sie bitte, da 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in fr die Informationen als Grundlage fr die Erstellung de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e  mehrere nicht gerade billige Fachbcher kaufen mute. Auer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en  mir  Ausgaben  fr Disketten, Verpackung und  Po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ne Anschrift ist:      Josef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er Luck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904 Erb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Telefon-Nummer:     0 73 05 / 47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Bankverbindung:     Postgiroamt 7000 Stuttg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600 100 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 583 34-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habe fr alle Steuer-Programme viel Zeit und Sorgfalt aufgewend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Sie aber bitte Verstndnis dafr, da ich trotzdem keine Haft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eventuelle Fehler bernehmen kann. Kritik und Anregungen nehme 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ne entg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 Schlu  wnsche ich Ihnen viel Spa und Erfolg bei der  Anwendu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.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