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, This program is for HP-Laser Jet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 I have included a few of soft FONTS which I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GeNie a while back, these should get you sta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font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there is no error checking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it is first booted up and that is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online so please do so.  Next on the sli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indow only the up and down arrows and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The bar scrolls 16 lines at a time down,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16 line up and the down scrolls one line down.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tion Index (Charater Spacing) work in 1/120th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so to set the HMI to 12 CPI you would divide 120/12=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the answer 10 at the promp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er Spacing.  The rest is pretty easy and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sse McCu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MCCULLEY(G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leave me feed back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