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SUTIL.DOC - Descriptions of the utility functions in AES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unctions in the AESUTxxx mod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FAST bindings.  These are not GEM function calls, and thu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standard GEM programming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CT     - A graphics-type rectangle of the form x,y,w,h.  A G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s a screen area by defining the x/y of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r, and the width and height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ECT     - A vdi-type rectangle of the form x1,y1,x2,y2.  A V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s a screen area by defining the upper lef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corners of the area in x/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CT     - Used to indicate that either of the above types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c_copy (xRECT *source, xRECT *d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opies a rectangle.  It will copy either a G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ECT type rectangle.  More generally, it will copy 2 long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ource to dest, they don't have to be rectangl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NOTE BACKWARDS ORDER OF SOURCE &amp; DEST.  Sorry, not my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rc_equal(xRECT *rect1, xRECT *rec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tests 2 rectangles for equality and returns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/0) accordingly.  Works on GRECT or VRECT type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rc_intersect(GRECT *rect1, GRECT *rec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omputes the intersection of 2 rectangles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for GRECT type rectangles.  The intersection is the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rectangles which overlap each other; this function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processing the AES window-update rectangle list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laced into 'rect2', overlaying the original data (again,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ision).  TRUE/FALSE is returned, depending on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tangles had a common intersected area or not; the valu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ct2' are modified regardless of whether there was an intersec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c_union(GRECT *rect1, GRECT *rec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computes the union of two rectangles.  The un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ingle rectangle that encompases all the area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rectangles.  It works only for GRECT type rectang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is placed into 'rect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c_vtog(VRECT *rect1, GRECT *rec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onverts a VRECT rectangle to a GREC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pecify the same rectangle for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c_gtov(GRECT *rect1, VRECT *rec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onverts a GRECT rectangle to a VREC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pecify the same rectangle for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bjc_xywh(OBJECT *tree, int object, GRECT *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n object's x/y/w/h values into a GRECT rectang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x/y values are NOT adjust to screen coordinate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directly from the object tre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bjcl_calc(OBJECT *tree, int object, {GRECT *r1|NULL}, {VRECT *r2|NULL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does clipping calculations for an object. I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GRECT and VRECT clipping rectangle simulataneously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null pointer for one of the rectangle types tho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be returned.  This function will handle OUTLINED and SHA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, and will return the proper clipping rectangle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jc_draw() or vs_clip().  Typical usag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draw an object after changing ob_state or ob_fla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cl_calc(mytree, refreshobj, &amp;cliprect, 0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c_draw(mytree, refreshobj, MAX_DEPTH, clip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outline an object with a VDI rounded rectangle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cl_calc(mytree, refreshobj, 0L, &amp;box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_rbox(vdi_handle, &amp;box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bjclv_adjust(VRECT *rect, int h_adjust, int v_adju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objclg_adjust(GRECT *rect, int h_adjust, int v_adju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expands or contracts a clipping rectangle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amount in each axis.  One works for GRECT the other for V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s.  A positive value expands the clipping area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contracts it.  In the above example of outlin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VDI rectangle, the VDI graphics will obscu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 That can be avoided by cod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cl_calc(mytree, refreshobj, 0L, &amp;box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clv_adjust(&amp;boxrect, 3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_rbox(vdi_handle, &amp;box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bjst_change(OBJECT *tree, int object, int statemask, int update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ets or resets bits in an object's ob_st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on the setting of 'updateflag' the object is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 or not. (Update is done via objc_draw inter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high bit of 'statemask' is set, the state bits are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they are set.  This allow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st_change(mytree, myobj,  SELECTED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st_change(mytree, myobj, ~SELECTED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ase will set 'myobj' to SELECTED and show it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.  The second case will set 'myobj' to non-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not updat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bjfl_change(OBJECT *tree, int object, int flagsmask, int update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ets or resets bits in an object's ob_flag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on the setting of 'updateflag' the object is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 or not. (Update is done via objc_draw inter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high bit of 'flagsmask' is set, the flags bits are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they are set.  This allow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fl_change(mytree, myobj,  HIDETREE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fl_change(mytree, myobj, ~HIDETREE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ase will set 'myobj' to hidden and will eras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 The second case will set 'myobj' to visible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pdat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 CAN use this function to hide and unhid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y on the screen.  When the objc_draw is call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is function, the draw starts at the root of the tre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d by the x/y/w/h of the object who's state is be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a flag change to HIDETREE with update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ents of the hidden object, effectively erasing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e same holds true for setting an object to ~HIDE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will be redrawn and becom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objrb_which(OBJECT *tree, int parent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the index of the first child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parent which has the SELECTED bit set, or -1 if no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s are selected.  It is most useful in determin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button in a group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obj_parent(OBJECT *tree, int curent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the index of the parent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bject.  By definition, the root object in a tre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arent, 0 will be returned (as if the root were its own pa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useful for things like building your own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handler using evnt_mult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rsc_sstrings(OBJECT *t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obj1, char *pt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obj2,ptr2, ... objn,ptrn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ets one or more string pointers withi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.  It understands the difference between STRING,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bject types, and sets the appropriate pointer fields (ob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e_ptext).  Any number of object/pointer pairs may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s terminated by a negative object number. 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function is to replace all the lines of code looking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((TEDINFO *)(tree[object].ob_spec))-&gt;te_ptext =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impler constru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sc_strings(tree, str1obj,pstr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xt1obj,ptxt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/* etc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rsc_gstrings(OBJECT *t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obj1,char **pt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obj2,ptr2, ... objn,ptrn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gets one or more string pointers from withi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.  It understands the difference between TEXT/nonT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s, and gets the appropriate fields (ob_spec or te_ptex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object/pointer pairs may be specified,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d by a negative object number.  This is a provid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ut to doing a long series of rsrc_gaddr() call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/text pointers from a tree.  Note that this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lexible as rsrc_gaddr()...if the object type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bjects, it will return a te_ptext pointer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_spec value is returned.  When used with strings, the ob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will be a string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string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tex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rc_gaddr(R_TREE, MYTREE, &amp;my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c_gstrings(mytree, MYSTR1,&amp;string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YTXT2,&amp;t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sc_treefix(OBJECT *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performs an rsrc_obfix() call for all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ee.  It's handy when using resource trees imbedded 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within your program, which require manual x/y fix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is functions uses the LASTOB bit in ob_flag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has hit the end of the tree.  When coding you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ee, please be careful to set the LASTOB bit in the last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ray.  Note that this is NOT a routine to provid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up of .RSH-type code emmitted by a resource construction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outine does only x/y/w/h fixup on a single tree,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solve cross-structur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raqon_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raqof_mou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outines turn the mouse pointer on and off quickly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-A HideMouse/ShowMouse routines).  They will execut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the equivelant graf_mouse()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q_mstate(int *mousex, int *mousey, int *mousebt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returns the mouse x/y location and butt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ckly, using the Line-A variable structure as the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It is much faster than the graf_mkstate() c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not return the keyboard state informa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lication full of graf_mkstate() calls that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tate info, you ca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graf_mkstate(a,b,c,d) graq_mstate((a),(b),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your program and instantly convert to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.  (Caveat:  This routine is NOT well-tested in v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