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MFAST AES &amp; VDI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Domain Libraries by 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CK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x = version, eg '10' =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FSTxx.ARC     - The runtime system, include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FSTxx.DOC  - Version-specific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FAST.A     - The AES binding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FAST.A     - The VDI binding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UTIL.DOC   - Documentation on non-standard A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FAST.H     - The C-language header file for use with GEM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FAST.SH    - An assembler-language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MFSCxx.ARC    - Source code for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SRCxx.ARC - Source code for the AES binding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RCxx.ARC - Source code for the VDI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FXMxx.ARC    -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COLR.ARC - Example desk accessory, a mini color palle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inding libraries were written to address two needs: 1)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 good set of free GEM bindings, and 2) The binding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commercial compilers aren't so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have been written to be faster than your typical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.  As a secondary consideration, I tried to make them small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When you recompile an application using these libarari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ice a drop in program size, and the link phase of the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faster (your mileage may vary).  The design goal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little bss and data memory as possible (th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storage as needed), and that references requiring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 be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indings are known to be compatible with Alcyon C, Sozobon 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C.  They should be compatible with any compiler/link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'DRI-standard' object &amp; librar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SUPPORTED IN THES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IFAST library includes most of the function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 publication _GEM Programmer's Guide Vol 1: VDI_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DI functions are missing from the VDIFAST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y the 'Polaroid Pallete' stuff, the v_cellarray() fun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arely-u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SFAST library includes all AES functions documented in the D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_GEM Programmer's Guide Vol 2: AES_.  Also include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andard' AES utility functions (rc_intersect, etc), and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n-standard utilities of my own.  The document file AESUTI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 documents cited above are the definitive refer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ES &amp; VDI functions.  If you are using other document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cus books) there may be some variations between your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ies.  Sorry, I decided it was safer to use the original D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s my source of info.  (Added:  TOS 1.4 functions were bui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in the TOS 1.4 developer's release notes, and thu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depending on what Atari does with the final release of TOS 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VDIFAST.A and AESFAST.A files to the folder/path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will look for runtime-library files.  (EG:  \sozobon\lib).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FAST.H file to the folder/path where your compiler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(EG: \sozobon\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Atari 'aln' linker, you will need to use al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DEX program to create .NDX files for each of the libraries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-index the library when you install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k with the GEMFAST libraries, just enter the library 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linker program.  For example (using Sozob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-o myprog.prg dstart.o myprog.o dlibs.a vdifast.a aesfa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o myprog.prg myprog.c vdifast.a aesfas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not matter where on the command line the names of the GEM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appear:  each library is self-contained, and the link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olve references between libraries.  No special code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tartup object file.  Also, unlike some GEM bindings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include the VDI bindings libarary if your program uses only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aside:  I've seen a lot of programs that open a VDI works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only AES functions within the program.  If you use only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do NOT need to open a VDI virtual works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GEMFAST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DI and AES functions return an 'int' or are of type 'voi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ing nothing).  Given the lack of ST C compilers whi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ototyping, a header file full of 'extern int xxx()'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is a waste of compile time.  The GEMFAST.H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and structures commonly used in GEM programming;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ose constants or structures, you don't need to include GEMFAST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urrent GEM bindings have header files such as GEMDEFS.H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DEFS.H, you can continue to use those files, or use GEMFAST.H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FAST.H file contains the items defined in both GEMDEFS and OB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lcyon compiler/bindings.  One structure wa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FAST header file that is not in GEMDEFS:  the VRECT (VDI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FAST.SH file is included for those brave (foolish?) soul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who do GEM programming in assembler.  The file is essenti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version of the C file, providing names (constants) for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things, and defining the standard GEM structures (as off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usage:  The AES bindings use 20-50 bytes of stack spac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, this should be totally transparent to you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I bindings use about 50 bytes for most calls,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text calls (v_gtext, etc), the stack usage will be 50 bytes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*stringlength.  Still, given a maximum likely output string of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, the stack usage is around 300 bytes to process the cal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a 1k stack, and have never had 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usage:  A call to any AES, VDI, or utility function will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d0-d2/a0-a1.  (v1.0:  register a2 is not tou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, to insure Laser C compatibility).  All other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if used by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 variables:  The VDI bindings contain no global variable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by the calling program (other than the func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.  This is because there is no fixed storage (data or b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DI bindings; each VDI call builds temporary arrays (vdip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, intin, etc) on the stack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variables:  The AES bindings contain some of the fixed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in bss memory.  To maintain compatibility with existing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2 global variables are exported for use by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'_gl_apid', and '_global'.  (Don't code the leading '_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 program).  The 'global' variable is an array used by the A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fined in your program as 'extern int global[15];'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ccess any of the values in this array.  The 'gl_apid'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ngle word value, and should be defined in your program as '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gl_apid;' if you need to access it.  (Also, the gl_apid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name for global[2]).  (v1.2:  All the AES fixed dat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).  If you look in the source code, you'll see that the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tructure preceeds the global array, but don't writ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on this fact being true in future releases.  (Th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contain more info on accessing the AES fixed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mode:  It doesn't work.  This is not my restrictio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 undocumented fact about the ST's implementation of GEM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'd mention it.  There are workarounds available, by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not in supervisor mode itself, but rather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lways saves registers onto the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notes available in the source code modules AES@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@NOTES, and in the release notes document.  Release notes are cumu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v1.2 release notes will contain the notes from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ubtedly there are some...especially in the VDI code and the r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functions.  I made no attempt to exhaustively test these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compiled all my old GEM programs (about a hundred of th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ure they still worked.  The common functions (objc_draw, etc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work.  If anybody wants to write verification suites for V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, I'll be happy to use them to make these bindings bulletproof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intend to support these libraries, and to fix all bug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reported.  When reporting a bug, please prov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escription of the bug/symp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ther you have the MadMac assembler and/or AR library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ource code that leads to the bug (if the program is hu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just send a suitable code fra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MadMac assembler and/or AR library tool, I 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quick bugfix in source and have you patch the librar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ing ASCII text fixes via the BBS networks is fast and 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the STadel network as 'Ian @ FWBBS', or on the F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ET as 'Ian' at 'ZoSo' (FNET node 399).  On BIX, my userid is 'ianl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oute bug reports through your normal channel f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ozobon C compiler (on GEnie, CIS, etc), and it will g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ventually.  To reach me via snail-mail, please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ompu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S. Wadswort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05-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wood CO   80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ne.  At the last minute I changed my mind about this iss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ust ignore all the copyright statements in the source code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anything you want with this code, source or object,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I'm not going to support umpty-hundred modifi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braries.  If you make modifications, please distribu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different name (or, send me the mods for inclusion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then I'll support th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ask that the entire package by distributed as a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and doc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