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UTIL.DOC - Descriptions of the utility functions in GEM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8/28/89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Massive changes have been made to the utilty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this document.  Your best bet is to read the entir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Most of the changes involve renaming routines to mov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 consistant naming standard (which is to pave th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ings planned for v2.0).  I've done my best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ame changes with #define statements in GEMFAST.H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xisting code should work, but you should mak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convert existing and new code to the new names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 guess I wasn't thinking far enough ahead when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all the renamed routines, I've put the ol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title bar of the new func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unctions in the AESUTxxx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bindings.  These are not GEM function calls, and th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standard GEM programming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document, the most recent set of changes will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bar (|)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    - A graphics-type rectangle of the form x,y,w,h.  A G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a screen area by defining the x/y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, and the width and height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CT     - A vdi-type rectangle of the form x1,y1,x2,y2.  A V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a screen area by defining the upper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rners of the area in x/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CT     - Used to indicate that either of the above type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tangle ut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copy (xRECT *source, xRECT *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pies a rectangle.  It will copy either a G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CT type rectangle.  More generally, it will copy 2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urce to dest, they don't have to be rectang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NOTE BACKWARDS ORDER OF SOURCE &amp; DEST.  Sorry, not my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c_equal(xRECT *rect1, x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sts 2 rectangles for equality and return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/0) accordingly.  Works on GRECT or VRECT type rectang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ectangles must be of the same type.  More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pare 2 sets of 2 contiguous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c_intersect(G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mputes the intersection of 2 rectangles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or GRECT type rectangles.  The intersection is th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ctangles which overlap each other; this func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processing the AES window-update rectangle lis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ced into 'rect2', overlaying the original data (again,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).  TRUE/FALSE is returned,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s had a common intersected area or not;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ct2' are modified regardless of whether there was an intersec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ctangle representing the intersecting area has a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zero, this routine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union(G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computes the union of two rectangles.  The un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ngle rectangle that encompases all the area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rectangles.  It works only for GRECT type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to 'rect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v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vtog(V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verts a VRECT rectangle to a G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same rectangl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g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gtov(GRECT *rect1, V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verts a GRECT rectangle to a V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same rectangl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vadjust            (formerly objclv_adj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_gadjust            (formerly objclg_adj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vadjust(VRECT *rect, int h_adjust, int v_adj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gadjust(GRECT *rect, int h_adjust, int v_adju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expand or contract a rectangle by a give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axis. A positive value exands the area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ontracts it.  You must use rc_gadjust for GR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_vadjust for VR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Negative results are prevented by the adjust routines; zer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placed into any rectangle structure element which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egative after 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ec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xywh              (formerly objc_xyw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_xywh( OBJECT *tree, int object, GRECT *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object's x/y/w/h values into a GRECT rectang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x/y values are NOT automatically adjusted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, they are copied directly from the objec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 (Thus if the object index is 0 (R_TREE)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flect screen coordinates, for any child object it will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offx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_offxywh( OBJECT *tree, int object, GRECT *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any object's screen-adjusted x/y/w/h values into a G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  This is a shortcut to calling objc_offset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object's w/h data into the G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stchange          (formerly objst_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_stchange(OBJECT *tree, int object, int statemask, int update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r resets bits in an object's ob_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setting of 'updateflag' the objec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or not. (Update is done via objc_draw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gh bit of 'statemask' is set, the state bits ar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are set.  This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st_change(mytree, myobj,  SELECTED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st_change(mytree, myobj, ~SELECTED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se will set 'myobj' to SELECTED and show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e second case will set 'myobj' to no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flchange          (formerly objfl_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_flchange(OBJECT *tree, int object, int flagsmask, int update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r resets bits in an object's ob_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setting of 'updateflag' the objec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or not. (Update is done via objc_draw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gh bit of 'flagsmask' is set, the flags bits ar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are set.  This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fl_change(mytree, myobj,  HIDETREE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fl_change(mytree, myobj, ~HIDETRE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se will set 'myobj' to hidden and will era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second case will set 'myobj' to visibl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use this function to hide and unhid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y on the screen.  When the objc_draw is cal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function, the draw starts at the root of the tre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d by the x/y/w/h of the object who's state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 flag change to HIDETREE with update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s of the hidden object, effectively eras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ame holds true for setting an object to ~HIDE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will be redrawn and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rbfind            (formerly objxrb_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_rbfind(OBJECT *tree, int parentobj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first child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rent which is in the desired state, or -1 if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are in that state.  Note that the state test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wise AND. As an example, it is possible to find an ob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LECTED *OR* CROSSED, but it is not possible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o objects which are *both* SELECTED *AND*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rb_which           (old name, which will be dropped eventu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rbwhich           (old name, which will be dropped eventu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rb_which(OBJECT *tree, int parent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first child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rent which has the SELECTED bit set, or -1 if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 are selected.  It is most useful in determin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adio button in a group has been select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upported via a #define in the GEMFAST.H file, an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enerates a call to obj_rbfind(), passing a state o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function is being phased out, 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bj_rbfind(tree, parent, SELECTED)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_parent(OBJECT *tree, int curent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parent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bject.  By definition, the root object in a tr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ent, 0 will be returned (as if the root were its own 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for things like building your ow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handler using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bjcl_calc            (THIS ROUTINE IS BEING PHASED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l_calc(OBJECT *tree, int object, {GRECT *r1|NULL}, {VRECT *r2|NULL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ROUTINE IS BEING PHASED OUT, DO NOT RELY ON IT!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written someday, but will have a new name (obj_clip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does clipping calculations for an object.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ECT and VRECT clipping rectangle simulataneous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ull pointer for one of the rectangle types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returned.  This function will handle OUTLINED and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and will return the proper clipping rectangl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jc_draw() or vs_clip().  Typical u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raw an object after changing ob_state or ob_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&amp;cliprect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_draw(mytree, refreshobj, MAX_DEPTH, clip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outline an object with a VDI rounded rectangl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0L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rbox(vdi_handle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ource ut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sc_s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sc_sstrings(OBJECT *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obj1,char *p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bj2,ptr2, ... objn,ptrn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ne or more string pointers with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It understands the difference between STRING,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bject types, and sets the appropriate pointer fields (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_ptext).  Any number of object/pointer pair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terminated by a negative object number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unction is to replace all the lines of code look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(TEDINFO *)(tree[object].ob_spec))-&gt;te_ptext =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mpler constru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sc_strings(tree, str1obj,pstr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xt1obj,ptx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* etc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is routine understands objects with the INDIRECT flag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ll use the ob_spec field as an indirect poin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sc_g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sc_gstrings(OBJECT *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obj1,char **p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bj2,**ptr2, ... objn,**ptrn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gets one or more string pointers from with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It understands the difference between TEXT/non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, and gets the appropriate fields (ob_spec or te_p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object/pointer pairs may be specified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 by a negative object number.  This is a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to doing a long series of rsrc_gaddr() call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/text pointers from a tree.  Note that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exible as rsrc_gaddr()...if the object typ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bjects, it will return a te_ptext pointer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_spec value is returned.  When used with strings/t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_spec field will be a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ex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_gaddr(R_TREE, MYTREE, &amp;my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gstrings(mytree, MYSTR1,&amp;strin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TXT2,&amp;t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is routine understands objects with the INDIRECT flag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ll use the ob_spec field as an indirect poin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nlike previous releases, this routine has now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sc_tre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sc_treefix(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erforms an rsrc_obfix() call for 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ee.  It's handy when using resource trees imbedded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thin your program, which require manual x/y fix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functions uses the LASTOB bit in ob_flag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has hit the end of the tree.  When coding you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, please be careful to set the LASTOB bit in the las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ray.  Note that this is NOT a routine to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 of .RSH-type code emmitted by a resource construction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does only x/y/w/h fixup on a single tree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olve cross-structur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phic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se utilties are NOT available in C source code form, as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ne-A TOS interface, which must be accessed via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_qonmouse          (formerly graqon_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_qofmouse          (formerly graqof_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qon_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qof_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turn the mouse pointer on and off quick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-A HideMouse/ShowMouse routines).  They will execu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equivelant graf_mouse() calls, and they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in a similar manner.  Specifically, the graf_mouse() call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e number of Hide/Show calls and if you 'hide' the mouse 3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you must use the 'show' call 3 times before the mouse re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ese routines will behave in the same way (as of v1.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_qmstate           (formerly graq_m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q_mstate(int *mousex, int *mousey, int *mousebt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turns the mouse x/y location and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, using the Line-A variable structure as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t is much faster than the graf_mkstate()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turn the keyboard state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full of graf_mkstate() call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ate info, you c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graf_mkstate(a,b,c,d) graq_mstate((a),(b),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r program and instantly convert to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 (Caveat:  This routine is NOT well-tested in v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NOTE:  I've had problems with using this routin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th evnt_mouse and evnt_multi type calls.  It seem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 the AES graf_mkstate() call it will (maybe?) clear so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dicating a mouse-related event is pending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ine-A routine, the event is left pending, and the next evnt_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ll doesn't work as you'd expect.  I know, I know, I'm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very clear; that's only because I haven't looked into i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losely.  All I can say for sure is that some well-tes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roke when I #defined graf_mkstate to invoke this routin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 put it back, the code started working again.  Other co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orks just fine with graf_mkstate #define'd to this routine.- 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