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MFAST AES &amp; VDI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Libraries 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is intended as a quick reference to get you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-1.3 release to 1.3 or greater: 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 files, in the order listed in the synopsi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GEMFAST,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lease notes document, GEMF_Vxx.DOC. 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upgrade release will be found there, along with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in made in each of the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GEMFAST for the first time, start with GEMFBIN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 through in its entirety.  Follow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.  You will need the release notes only if you're cu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FBIND.DOC - Installation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F_Vxx.DOC - Cumulativ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FUTIL.DOC - Utilties not documented by D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XTEND.DOC - Extensions provided with TOS 1.4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