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MXTEND.DOC - Descriptions of extensions made to GEM bind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he original TOS 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9/06/89    -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his document is new with this release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revisions through TOS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extensions Atari has made to TOS/GE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OS 1.0 operating system.  When Atari adds new VDI/AE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ndings will be created and documented here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listed here have been available since TOS 1.0, bu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to document them.  The title bar for each functio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S version that supported the function.  Other func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compatibility built into the GEMFAST binding so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on all TOS versions (these are noted in the title bar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OS 1.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S 1.4 pre-release notes contain documentatio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_error    form_alert    shel_write    shel_get    shel_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l_exinput  wind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, the form_error/alert and shel_???? docs seem to b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fication of the docs without any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_new and fsel_exinput functions are new with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nd_new                   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in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wind_new' function is for doing a major cleanup after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It closes &amp; deletes all windows, flushes all th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(of redraw msgs, I presume), clears the wind_update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ownership of the mouse to the system (END_MCTRL I presu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not clear on whether this function sh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that wants to shut down everything quickly, o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nded for a shell's use in cleaning up after an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end to suspect the latter, and I think this function was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hell writers all begged Atari to provide something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n up after an application the way the desktop does (and I be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to make desktop clear the wind_update flags as part of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sel_exinput                TOS 1.4 (binding compatible with 1.0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fsel_exinput(in_path, in_sel, &amp;exitbtn, prompt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tus and exitbtn are 16-bit ints, others are char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is functionally equivelent to fsel_inpu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s you to specify a prompt string of up to 30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long with the file selector.  While the function is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1.4, the AESFAST bindings support it in all versions via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hecks the AES version number and simulates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el_exinput by using fsel_input and objc_draw. 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1.4, the system will display your prompt text in place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 SELECTOR' inside the fsel box.  If running under pre-TOS 1.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ulation routines place the prompt text in a box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menu bar and the fse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OS 1.4 changes to the fsel routines that this routine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simulation when running on pre-TOS 1.4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 selector now allows you to edit the pathname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iting the dialog.  If you edit the filename and hit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xit as if you clicked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initial pathname has a leading '\', i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urrent default drive and path, and the entir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returned if the user exits via OK 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efault drive and path are preserved,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urrent DTA are preserved.  Only the default pa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 is saved with the simulation softwar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devices during file selection, the default path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 be changed except for the device that was the defaul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l_exinpu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code for the fsel_exinput binding is big -- abo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 Also, it uses about 350 bytes of stack space du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having a prompted file selector that works correct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will lend a touch of class to your application (IM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of the above fsel ehancements which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on pre-TOS 1.4 systems are supported ONLY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l_exinput; if you call fsel_input on a pre-1.4 syste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t. al. will behave as they always have. (Hint: USE ex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sel_smallexinput           TOS 1.4 (binding compatible with 1.0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as calling parameters identical to fsel_exinput(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, but it's behavior (return values, etc)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l_input() (the original).  This function will call the real 'ex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f on TOS 1.4, but if on an earlier version it emulat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ing of 'exinput', it does not save the path or DTA, or handl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, or any of the other nice TOS 1.4 features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nly half as big as the full emulator for fsel_exinput()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for accessories and other small-memory applications.  (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450 bytes to your program, as opposed to 800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recommend that you do not code calls to fsel_smallex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 your program.  Instead, just code fsel_exinput()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your C source,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sel_exinput fsel_small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C compiler handle the rest for you.  This ough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ompatible many years into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el_get / shel_put         T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shel_get(char *bufadr, int 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shel_put(char *bufadr, int 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read and write the desktop's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olds a copy of the DESKTOP.INF file.  The buff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ct image of the file, in plain ASCII text.  If '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as zero, an error occurred.  The Atari doc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should never exceed 1024 bytes, but I'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*can* in fact exceed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_keybd                  T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et = form_keybd(tree, object, nxtobject, thechar, &amp;nxtobject, &amp;the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values are 16-bit words, except 'tree', which is OBJECT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_keybd routine acts as a filter on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 recognizes a control  character, 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zeroes the keyboard word.  Other char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d on to objc_edit to be inserted in the editabl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outine returns a zero, a default object is selected (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nts:  If 'nxtobject' is not equal to 'object' after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_keybd() has detected a TAB or ARROW key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eld, so call objc_edit(..., EDEND) for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xtobject is non-zero.  If 'thechar' comes back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it to objc_edit(..., EDCHAR).  If this doesn't make sens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 Oren articles and make your own interpret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_button                 T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nret = form_button(tree, object, clicks, &amp;nx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values are 16-bit words, except 'tree', which is OBJECT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tell you as much about this one.  This routine hand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-occurred mouse button event.  It handles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object into reverse video.  It (presumably) handle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'object' is the index of the object the mouse is o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sume have have to call objc_find() first to get this. 'nxt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ew selected object index.  If the routine returns a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or exit objec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