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FAST v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07/89 by Ian Lep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30 of GEMFAST is a runtime-only (binary and docs)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new new libraries (VDIFAST.A and AESFAST.A), and new do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acking list in GEMFBIND.DOC for a full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reasons for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the vsl_ends() VDI function and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the TOS 1.0 emulation mode in fsel_ex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a coherent naming standard for the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everal new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amp the various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away the following files from your curren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FAST.A    VDIFAST.A    GEMFAST.H    AESUTIL.DOC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FAST.NDX  VDIFAST.NDX  (optional...used only with the aln li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following files from the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SFAST.A    VDIFAST.A     GEMFAST.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UTIL.DOC   - This replaces the old AESUTI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FBIND.DOC  - This replaces the old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XTEND.DOC  - This has been extracted from the old release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s the TOS 1.4 extensions Atari &amp; I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Atari 'aln' linker, be sure to create new .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unning the DOINDEX utility against the new bindings (.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as a part of the installation, I'd like to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all of the doc files.  Pay particular attention to GEMUTI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is is where most of the changes in v1.3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MFAST v1.3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to the GEMFAST.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nstant GEMFAST_H is now #define'd to 1.  This allows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whether the GEMFAST system is in use (and perhap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de for the utilties that may not be present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new constants have been added to provide compatibility with M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, MWC uses ROOT instead of R_TREE, both are now defined). 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ature should be transparent to existing applications, un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 constants conflicts with a name being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nstants defining the VDI interior styles &amp; patterns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IP_HOLLOW, etc, in the GEMDEFS.H file.  I had renamed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_HOLLOW, etc, for GEMFAST.H.  At the request of several us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old names back in.  The VIP_????? names will go away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object colors have also been add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#define statements have been added to support the ol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functions which have been renamed within th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to the non-standar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utine objcl_calc() is in the process of being phased ou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of the utility functions have been renamed.  The old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be supported for some time via #define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FAST.H file.  Full details on this are available in GEMUTIL.DO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summary of the re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lg_adjust renamed to rc_g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lv_adjust renamed to rc_v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c_xywh     renamed to obj_xy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rb_which   renamed to obj_rb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t_change  renamed to obj_st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fl_change  renamed to obj_fl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qon_mouse  renamed to gra_qon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qof_mouse  renamed to gra_qof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q_mstate   renamed to gra_qm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new utility functions were formaliz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_rbfind  - find child object in a given state (eg, radio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_offxywh - get screen-adjusted x/y/w/h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ES bindings changes in v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emulation mode of fsel_exinput when running on a pre-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he emulation would die, 2 bombs, if run on a pre-1.4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BODY REPORTED IT FOR OVER 6 MONTHS!  I finally discover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 when testing an application for 1.0 compatibility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at NOBODY is using this function, but that's cool, I'm gonna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DI bindings changes in v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ith vsl_ends().  The binding was coded to DRI 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DRI docs don't mention that the function returns 2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RI docs make no provisions for returning these valu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ding, the fix simply prevents the bombs; the values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MFAST v1.2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ES bindings changes in v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'quick' mouse functions graqon_mouse(), graqof_mou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q_mstate() were fixed to work under all T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el_get() and shel_put() functions were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S 1.4 release notes (see docs in GEM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emulation version of fsel_exinput() was adde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s the prompt feature only, beyond that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1.0 fsel.  This one is only half the size of the ful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cumented under fsel_smallexinput() in GEM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t of the source modules were split into smaller mod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nctions.  This makes the library bigger, but migh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 bit smaller, as there will be less tendanc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of the bindings that your program wi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ST.W D0 instruction was added to the common return-to-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flags in the CCR will match the return value in register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eded because the Laser C compiler assumes it will be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generate TST.x instructions inline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hen a call is coded as "if (!rsrc_load(filename)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ST.W D0 (or equivelent) was also added to all the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defined as type 'vo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DI bindings changes in v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in v_contourfill() was fixed (call no longer causes 3 bo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nd of docs f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MFAST v1.1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ES bindings changes in v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global variable was added to AES@NOTE such that the version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variable name.  Allows a quick version-check via a link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TOS 1.4 function 'wind_new()' added (see GEM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TOS 1.4 function 'fsel_exinput()' (see GEM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Undocumented' functions 'form_button()' and 'form_keybd()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GEMXT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leanup in AESCOMN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ll of the variables in the 'global' array now have uniqu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which can be accessed from C (see GEMFBIND.DOC section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ESFAST.A file is much bigger than v1.0.  This is primari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 the new fsel_exinput function (see below), and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code required to simulate its actions on pre-TOS 1.4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se this function, the increase in size won't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DI bindings changes in v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global variable was added to VDI@NOTE such that the version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variable name.  Allows a quick version-check via a lin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named function vq_extend was renamed to vq_extnd in VDIINQR1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ack parms for vq_extnd were wrong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DIFAST.A file is slightly smaller.  This is due to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I build the library.  Instead of adding everything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unning the Sozobon GLOBS program to remove non-global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, I ran GLOBS on each file individually before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I didn't expect any difference, and I don't know wh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but since it made the library smaller I'm not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