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DISKKATALOG V 6.05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Zum Diskkatalog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DISK_60.PRG            (das Hauptprogram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DISK_60.RSC            (das RSC-File, mu unbedingt vorhanden se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DISK_60.HLP            (das Hilfe-File, wird bei Bedarf nachgelad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DISK_60.PAR            (das Parameter-File, wird bei Programmstart gelad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DISK_60.DOC            (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CONVERT.PRG            (Konvertier-Utility fr die mit alten Vers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Diskkataloges erstellten Listen. Dami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Grobuchstaben in Programmnamen und Kommen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Gro- und Kleinbuchstaben umgewandel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Diskkatalog luft in hoher und mittlerer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, mit Festplatte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mdisk und ab mindestens 200 KByte freiem Speic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dient der Verwaltung von Diskettenbest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ist SHAREWARE, d.h. es kann von jedermann kopiert und wei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geben werden, aber nur in diesem Ordner und mit allen da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de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 das Programm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ters nutzt, sollte so fair sein und 10.-- DM an mich se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20.-- DM gibt's eine neue, verbesserte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S: Fr Hinweise auf eventuelle Fehler gibt's eine korrigierte Vers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