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EXPLODE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piel und die Spielreg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ist ein Denk- und Taktik-Spiel fr 1 oder 2 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pielfeld ist 10 x 10 Felder gro; jeder Spieler darf abw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nd eine Ladung auf eines der Felder aufbringen. Jeder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f Ladungen nur auf leere Felder aufbringen oder auf solche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 seine eigenen Ladung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s Feld kann maximal so viele Ladungen aufnehmen, wie es dir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bar-Felder hat. Wenn ein Feld auf seine maximale Aufla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acht wird, explodiert es, und die Ladungen verteil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mig auf die Nachbar-Felder. Falls diese Nachbar-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 Ladungen beinhalteten, so gehen diese Ladungen in den Besi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pielers ber, dessen Feld gerade explodiert ist. Sieger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dem Gegner auf diese Art und Weise alle Ladungen abgenomm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 Spieler erhalten zu Beginn fnf Hindernisse. Jeder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, wenn er am Zug ist, ein Hindernis statt einer Ladung se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inderni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auf leere Felder gesetzt werden und bewir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maximale Kapazitt der direkt angrenzenden Felder um e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ndert wird, da diese Felder nun ein Nachbar-Feld weniger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Feld kann eine kleinere Kapazitt als 2 haben; sollte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durch viele benachbarte Hindernisse dennoch auftreten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effende Feld zu einem Loch (wird gleich erklrt) und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benutz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Feld wird durch das Aufbringen einer Ladung oder dur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sion erschttert; diese Erschtterungen fhren langsam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 zur Zerrttung des Feldes. Das Aufbringen einer Ladung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errttungsgrad um 1 Prozent, eine Explosion um 9 Prozent.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dungen, die sich durch eine Explosion verteilen, ersch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barfelder, als wren sie durch einen Spieler auf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Feld zu 100 Prozent zerrttet wurde, entsteht an s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ein Loch. Alle Ladungen, die sich eventuell auf dem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anden, sind dann ersatzlos verloren. Auf ein Loch kann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ung mehr aufgebracht werden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wirken nicht wie Hindernis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also die maximale Kapazitt der Nachbar-Felder nicht her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Feld explodiert, das direkt neben einem Loch liegt, so g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dung, die auf das Loch gelangt, ersatzlos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ier Ecken-Felder haben eine besondere Bedeutung, weil ma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chnellsten zur Explosion bringen kann (schon mit 3 Ladungen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32 Kanten-Felder sind normalerweise relativ begehrt, 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xplodieren schon bei 5 La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rnisse sollte man sparsam und nur sehr gezielt einsetzen;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Hilfe kann man den Gegner wunderbar aus dem Konzept br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hereinlegen; aber Achtung, der Gegner hat ja auch Hindernis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rtgeschrittenen Spielstadium sollte man hufiger einen B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Anzeige "Zerrttungsgrad in Prozent" werfen, um unangeneh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raschungen dur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zu 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chlssel zum Sieg liegt im Aufbau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schick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n-Reaktionen; es ist durchaus nicht unblich, da ein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noch 2 oder 3 Felder besitzt, und dem Gegner mit dem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 alles abnimmt, weil es eine riesige Ketten-Reaktion gibt.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Bei EXPLODE sind scheinbar ausweglose Situationen oft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nzige Explosion umkehr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3.0 ist ein Public-Domain-Programm; das bedeutet, das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Programm und di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teien kopieren, verschen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eihen, und ohne Bedenken benutz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stecken im einem Programm wie EXPLODE viele St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; wenn Ihnen EXPLODE gut gefllt und Spa macht (und da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er; man wird geradezu schtig!), senden Sie mir bitte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Geldbetrag (z.B. DM 20,-) in einem normalen Briefumsch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folgend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dresse gilt auch fr Fragen, Kritik (?), Lob (!)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Rckporto nicht vergessen, sonst antworte ich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cht zur Weitergabe von EXPLODE 3.0 knpfe ich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altung folgender 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s darf nur der komplette Ordner EXPLODE.3_0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.PRG, EXPLODE.ANI, EXPLODE.ICN, EXPLODE.DOC und UPDAT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Keine der oben genannten Dateien darf in irgendein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en Ordner EXPLODE.3_0 in das Hauptverzeichnis o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liebiges Unterverzeichnis auf Ihrer Diskette oder Festpla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"Doppelklick" auf die Datei EXPLODE.PRG durch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"Einfachklick" auf diese Datei durch und wh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den Eintrag 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" im Men "DATEI". Die "Drehschrif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 Sie durch einen beliebigen Tastendruck oder Mausklick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sofort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LODE 3.0 luft nur in der hohen (monochromen)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a. 340 Kbyte freien Speicher. EXPLODE 3.0 is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"sauberes" Programm, soda es mit allen TOS-Versionen la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te (mit Grobildschir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allerdings zur Zeit noch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Bedienung mit der M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lcher Spieler am Zug ist, sieht man in der Spielstandanzeig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leine Box links oben); der betreffende Spielername wird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en angezeigt. Der erste der beiden Spieler spielt mit den dunk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n, der zweite mit den h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ung aufbringen: mit der linken Maustaste auf das betreff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ndernis setzen: mit der rechten Maustaste auf das betreff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ein Spieler gewonnen hat, erscheint eine entsprechende 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. Anschlieend wird die Grafik-Anzeige automatisch so l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, bis ein Tastendruck oder ein Mausklick erfol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beginnt ein neues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ernamen ndern: mit der linken oder der rechten Maustaste au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standanzeige (kleine Box links oben) klicken. E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ein kleines Formular, in welchem die Spielernamen ei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Ein Name kann mit der [Esc]-Tas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Na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imal 11 Zeichen lang sein. Die Namens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wird jeweils mit der [Return]-Taste abgeschlossen. Wenn 1 Spieler 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Computer spie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mu einer der beiden Namen leer bleiben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"Computer"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anzeige umschalten: Es gibt 5 verschiedene Hilfs-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roe Box Mitte links); zwischen diesen Anzeigen kann umge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werden, indem man mit der linken oder rechten Maustaste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klickt. Es gibt folgende An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Anzeige (schnellerer Bildschirmaufb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nkte (zeigt die Entwicklung des Punkt-Stan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er (zeigt die Entwicklung des Feld-Besitz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tistik (Gesamt-Aufladung, -Zerrttung, -Verteilung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rrttungsgrad (Zeigt ein verkleinertes Spielfeld und gibt fr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den Zerrttungsgrad in Prozent an. Auerdem wird, falls Sie 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omputer spielen, das Feld, auf das der Computer in seinem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 gesetzt hat, invers dargestel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n "Punkte", "Felder" und "Statistik" erscheinen er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de Spieler mindestens jeweils eine Ladung auf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right anzeigen: Mit der linken oder der rechten Maustas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opyright-Box (links unten) klicken. Die Box verschwindet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Mausk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: Mit der linken oder der rechten Maustaste auf den Kno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" klicken. Es erscheint eine Kurz-Anleitung zu Explode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Klick auf die linke Maustaste kann die Anzeige fortg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it der rechten Maustaste wird die Anzeige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stand laden: Mit der linken oder der rechten Maustas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Knopf "Load" klicken. Es erscheint die Datei-Auswahlbox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(falls vorhanden) eine der *.XPL-Dateien aus. Das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nn geladen und sofort 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stand speichern: Mit der linken oder der rechten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Knopf "Save" klicken. Es erscheint die Datei-Auswahlbox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(falls gewnscht) eine der *.XPL-Dateien aus oder 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gewnschten Namen ein. Der Spielstand wird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Namen gesichert; anschlieend wird das Spiel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. Mit UNDO festgehaltene Halbzge werden nicht (!)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-Funktion ein- und ausschalten: Mit der linken oder rechten Maustast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 "UNDO aus" (oben links bder der Punkte-Anzeige) klic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DO-Funktion eingeschaltet ist, erscheint statt "UNDO aus"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 x", wobei "x" die Anzahl der gespeicherten Halbzge reprs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ximal 10). Um einen Halbzug zurckzunehmen, mu die Taste [Undo]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 UNDO natrlich Speicherplatz und Rechenzeit (!) verbrau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s nur einschalten, wenn Sie in eine kritische Spiel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ten. Wenn UNDO ausgeschaltet wird, vergisst EXPLODE alle 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zge. Wenn gegen den Computer gespielt wird, sollte UNDO aus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, da es nicht sinnvoll eingesetzt werden kann und demnach nur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zeit ver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s Spiel beginnen: Mit der linken oder der rechten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Knopf "Neu" klicken. Es erscheint eine Abfrage-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mit der Maus in das Feld "ja" oder das Feld "nein",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, ob Sie ein neues Spiel begin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oder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Tasten [J], [Return] oder [Enter] bzw. [N]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sc] benu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mal, wenn ein neues Spiel begonnen wird, legt de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 Zufall fest, welcher Spieler die Partie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(siehe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"Spieler am Zug" weiter 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PLODE verlassen: Mit der linken oder der rechten Maustas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Knopf "Ende" klicken. Es erscheint eine Abfrage-Box.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er Maus in das Feld "ja" oder das Feld "nein", je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, ob Sie das EXPLODE-Programm verl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oder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Tasten [J], [Return] oder [Enter]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N] oder [Esc] benu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, Uhrzeit, Dauer: Am unteren Bildschirmrand wird auf der recht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unter den Befehl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) stndig das aktuelle Datum, die Uhrzeit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 Dauer der aktuellen Partie angezeigt. Die Dauer der Parti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eichern eines Spielstandes (siehe oben) mit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benutzt keinerlei unerlaubte Tricks oder hnliches;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artie EXPLODE mu der Rechner nicht neu gestar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ist quasi eine ganz normale Anwend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Bedienung mit der Tasta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kann vollstndig mit der Tastatur bedient werden; da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sich zwei Spieler nicht so leicht gegenseitig ins Gehe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sie dauernd die Maus hin- und herschieb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Druck auf die [Help]-Taste oder [Control]+[H] kann man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anzeigen lassen. Jeder weitere Tastendruck setzt das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ernamen ndern:       [Alternate] +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anzeige umschalten:  [Alternate] + [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right anzeigen:        [Alternate] +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 ein/ausschalten:      [Control] + [Und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belegung anzeigen: [Help] oder [Control] + [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:      [Control] + [I], Abbruch mit [Esc], [andere] =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:      [Und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:     [Control] + 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: [Control] +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:       [Control] + [N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:      [Control] + [E] oder [Control] + [Q] oder [Esc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i "Neu" und "Ende" kann fr "Ja" [J], [Return] oder [Enter]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Fr "Nein" kann [N] oder [Esc] ge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der Tasten [A], [B], [C], [D], [E], [F], [G], [H], [I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[J] wird die Spalte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der Tasten [1], [2], [3], [4], [5], [6], [7], [8], [9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[0] wird die Zeile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 entstandende Koordinate wird in einer kleinen Box (u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, zwischen "Info"-Knopf und Copyright-Box)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Spieler wird die letzte Koordinate, auf die er eine La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bracht hat, gespeichert und angezeigt, wenn er wieder am Z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Soll auf diese Koordinate eine weitere Ladung auf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gengt also ein Druck auf [Return] bzw.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tzen von Ladungen geschieht, indem die gewnschte Koord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ird (z.B. [A] [3]). Spieler 1 drckt nun die [Return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auf der Haupt-Tastatur; Spieler 2 benutzt die [Enter]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Ziffern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tzen von Hindernissen funktioniert genauso, nur mu Spieler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ke [Shift]-Taste festhalten, whrend er [Return] dr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2 mu die rechte [Shift]-Taste festhalten, whrend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nter] 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 und Tastatu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komb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EXPLODE 3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beck, den 17.09.1990                                          Cornelius B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b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n Sie auch die folgenden PD-Programme von ZornySof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:    Version 1.4 vorgestellt in "Atari PD Journal" 06/90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omputer-Notizbuch-Accessory, das wirklich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en kann. Natrlich voll unter GEM. Bis Version 1.4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estplatte empfehlenswert; ab Version 2.1 auch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benutzer prima geeignet. Aktuelle Version: 2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SETTE: Version 3.2 vorgestellt in "Atari PD Journal" 09/90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und Verwalten von MusiCassetten-Hllen.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 unter GEM. 9- und 24-Nadeldruck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Einf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-Konfiguration. Verzeichnis-bersicht. Bis zu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en gleichzeitig. Ausschneiden und Einfgen.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auch ber Tastatur erreichbar. Akt. Vers.: 3.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PRINT:   Version 1.3 vorgestellt in "Atari PD Journal" 09/90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programm fr beliebige (ASCII-)Text-Dateien. An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anpassbar. Aufruf mit Parameterbergabe.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: 1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: Zur Verwaltung aller Kosten, Daten und Intervalle rund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uto. Luxu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geht's kaum! Beliebig viele Fahrzeu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unter GEM. Intervall-Verfolgung. Grafische Auswert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ildschirm. Druckausg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PFER:   Berechnet Grafiken nach dem berhmten "Hpfer"-Algorithm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und seltsam wie Apfelmnnchen, aber schneller! Plak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DIN-A1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:  Boothilfe fr den AUTO-Ordner: Uhrzeit resetfest einste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whlen, AUTO-Ordner-Programme whlen.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el. Einstellungen speichern! Schnell. Sicher. 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Keine Bomben bei bereits vorhandenen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gewhlten" Programmen. Wartet nicht endlos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einen Tastendruck: nach 5 Sekunden geht's weiter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FREI:  Accessory. Zeigt den vorhandenen, freien und belegten RA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 ST in Bytes und in Prozent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:  Ein Denk- und Taktikspiel fr 1 bis 2 Personen. Wer scha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die entscheidende Kettenreaktion? Da raucht das Hi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- und Tastatur-Bedien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2LST:  Wandelt Resource-Objekt-Definitions-Dateien, d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-Resource fr Modula-2 erstellt wurden, in das GFA-Basic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CH'EM: Ein einfaches, aber unterhaltsames Reaktionsspiel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_LIST: Festplatten, Ramdisk- und Disketten-Directories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betrachten, ausdrucken oder in Dateien 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komfortabel. Diverse Optio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rogramme laufen in Monochrom unter allen TOS-Versionen (TOS 1.6 bis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getestet!). 512 KB RAM werd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Erhltlich auf zwei DS-Diske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M 40,00 oder auf drei SS-Disketten fr DM 45,00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- Vesb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