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0030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TRANSMITTER GmbH 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.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R A N S M I T T E R   G m b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ienungs-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ESCHICHTE: Wir schreiben das Jahr 2589. Die Menschheit hat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n Groteil der Galaxis besiedelt. Seit ei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hren forciert der intergalaktische Handel und bra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Vereinigung hervor, die sich HNDLER-GILDE n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Gilde kontrolliert den gesammten Handel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Planetensystemen. Durch die unterschied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erungs- und Wirtschafts-Formen der Planete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Handel sehr lukrativ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 um wirklich viel zu verdienen und den Schutz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lde zu erwirken, mu ein jeder Raumhndler als fr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lde-Hndler eingetrag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lang war diese Art des Handels aber sehr zeit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ig, da die groen Entfernungen zwischen den Syst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bst mit Lichtgeschwindigkeit dem entgegen st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t fast 10 Jahren arbeitete die Gilde an dem Aus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s Transmitter-Netzes um das Zeitproblem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ute, am Neujahrstag des Jahres 2589, ist es nun sow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ransmitter-Netz, an dem 188 Planeten-System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ossen sind, wurde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, ein einfacher Pilot, wollen nun am Handel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ternen teilnehmen. Dazu haben Sie sich von Ih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 Geld ein kleines Frachtschiff gekauft. Mit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geld auf dem Konto wagen Sie 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lockt der Reichtum und die Aufstiegs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il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Gl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:   Installation und Start    Sei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auptbildschirm       Seit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Info             Se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ft                 Se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Schiff                Se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neues Schiff          Se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aderaum              Se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lanetensystem        Se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k                     Se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-Operationen     Seit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alakto-Bank          Seit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t-Preise              Seit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n kaufen              Seit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n verkaufen           Seit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ktien-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          Seit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ransfer-Computer     Seit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s               Seit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N S T A L L A T I O N   und   S T A R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zur Public-Domain Version 1.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Die Haupt-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 enthlt einen Ordner TMSPIEL, indem der Standard-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 (beim Starten des Programms) abgeleg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llten aber, wenn Sie mehrere Spielstnde anlegen wollen, 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iskette formatieren und auf diese den Ordner TMSPIEL kop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pielstnde NUR in einen Ordner dieses Namens gespeichert wer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zur Voll-Version 2.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inzip gilt hier das gleiche wie fr die Public-Domain-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Haupt-Diskette nach dem Starten des Programms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Sie mit 2 Laufwerken, sollte in Laufwerk A nach dem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Spiel-Diskette eingeleg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S T A R T E N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Version : Legen Sie Diskette 1 in Laufwer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 Sie Spiel-Diskette in Laufwerk B (falls vorha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-Version:Legen Sie Diskette 1 in Laufwer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 Sie Diskette 2 in Laufwerk B (falls vorha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en Diskette 1 gegen Spiel-Diskette tau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schalten des Computers erscheint das Desktop-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-Klick auf TMPD10.PRG / TM20.PRG startet da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meldet sich mit der Frage nach Ihrem Namen. Ge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ein und drcken Si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fragt das Programm nach der Anzahl der Laufwerke mit de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bei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Die Eingabe braucht nicht best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bei 2 Laufwerken ein Hinweis zur Belegung der Laufwer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irgendeine (Maus-)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zeigt sich das Titelbild. Nach einem Tastendruck erschein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sentation, Taste/Klick wechselelt zur Kurzeinleitung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des Programms werden geladen und initi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echselt das Programm automatisch zum Haupt-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E R   H A U P T - B I L D S C H I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oberen Zeile sehen Sie den Programm-Titel. Klicken Sie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 um zur Programm-Information zu gel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daneben wird Ihr momentaner Statu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Programm-Titel befinden sich 6 Icons. Von Links nach rec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FT , SCHIFF , NEUES SCHIFF , LADUNG , PLANET , MU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unten sehen Sie links neben Ihrem Konto das Icon fr Disk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. Klicken Sie es an, wenn Sie einen Spielstand laden oder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KONTO-Fel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nklicken um mit Ihrer Bank Verbindung auf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mit der berschrift SYSTEM-SITUATION gibt Ihnen Auskunft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gierungs- und Whrungs-Form des Planeten-Systems, in dem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auf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gierungsformen im einzelnen mit absteigender Wer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ZIALSTAAT - DEMOKRATIE - STAATENBUND - KOMUNISTISCH - DIKTATU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SCHT - FEUDAL - ANARC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hrungsform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BRUCH - INFLATION - ABWERTUNG - REFORM - STABIL - KRIS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ER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r System-Situation befinden sich die Waren-/Aktien-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Bedeutung drfte klar sein, da sie beschriftet sind.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Icons ebenso wie den entsprechende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letztes befindet sich unten links Das Transfer-Icon (COMPU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daneben lesen Sie den TRANSMITTER-SYSTEM-CODE des Planeten,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ie sich aufhalten. Diesen sollten Sie sich merken (aufschreib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n Planet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anflieg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Rechten Bildschirm-Hlfte sehen Sie oben die Sternenkar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laxis, in der Sie sich gerade aufhalten (Es gibt dere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1.Galaxis erkennen Sie daran, das der Planet TERRA mit einem bl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drat gekennzeichnet ist. Ihr Standort-Planet ist als roter Punk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r Sternenkarte zeigt Ihnen ein Balken mit seinem Pfeil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and Ihres Schiffes an. Ist der Pfeil zu weit nach Rechts gewand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Ihr Schiff in der Werft reparieren lassen oder sich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 Schiff kauf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unteren rechten Ende des Schirms sehen Sie noch die KAPAZITT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ffes in Tonnen sowie Ihre Ladung in T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den Namen des Systems in dem Sie sich auf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R O G R A M M - I N F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Programm-Titels im Hauptbildschirm gelang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 Info. Es erscheinen die Informationen ber die Version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 und eine Bestell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astendruck bringt Sie zurck zum Haupt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I E   W E R F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Werft-Icons (Sge und Hammer) gelangen Si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aren Raumschiffs-Wer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Information werden Ihnen der Name Ihres Schiffes, sein Neuwert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momentaner Wert, sein Zustand in %, die Reparatur-Dauer so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aratur-Kost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befinden sich zwei Felder zur Auswahl. Mit REPARATUR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hr Schiff reparieren. ABBRUCH bringt Sie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 R   S C H I F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das Icon mit dem Fragezeichen ber dem Schiff a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Ihr Schiff 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unteren Rand steht die Kapazitt in Tonnen bei Neuwert, sowie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/Wert. Die Felder rechts unten sind de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astendruck bringt Sie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I N   N E U E S   S C H I F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as Icon mit dem Text NEU ber dem Schiff an, um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ORTER-CORPORATION in Kontakt zu 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Raumschifftypen werden nun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 bersichtsblatt mit den Raumschiff-Ty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Sie nun eines der 9 Modelle an wenn Sie es kauf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inweis: In der PD-Version sind nur die Positionen 1-3 vorha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chten Maustaste gelangen Sie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es kauf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und es angeklickt haben, erschein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bild des Schiff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nun auf eines der zwei Felder rechts unten um zurck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 zu kommen oder das Schiff zu k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KAUFEN angeklickt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 Fenster und gibt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onen ber den Preis des Schiffes, ber Ihr 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und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chrottwert Ihres jetzigen Schiffes, welches Ihnen angerechn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 Geld ausreicht, beantworten Sie bitte noch die 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, bevor Sie es tatschlich k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Ja, gelangen Sie automatisch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E R   L A D E R A U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sich ber den Laderaum Ihres Schiffes inform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ieses Ico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t eine Auflistung aller Waren und der Anzahl in Tonnen, d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o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astendruck bringt Sie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A S   P L A N E T E N S Y S T 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Icons mit dem Planeten und dem Frage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Sie Bild- und Text-Information ber den Plan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astendruck bringt Sie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I E   M U S I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dieses Icons schaltet die im Hintergrund laufende Mu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und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Sie ausgeschaltet,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Sie allerdings nur einige Piepser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n 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I S K E T T E N - O P E R A T I O N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Disk-Icon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Ihnen 3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peichern des Spielst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aden eines Spielst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bbruch (Zurck zum Hauptbi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peichern des Spielst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oberen Rand des Bildes wird Ihnen der noch freie Speicherplatz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elegten Diskett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it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sich die FILESELECT-BOX mi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m TM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. Whlen Sie durch anklicken einer bestehenden Datei od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 eines neuen Namens den Dateinamen. Drcken oder Klick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! Bestehende Dateien (auer STANDARD) werden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 Sie bitte darauf, das bei NEUEN Dateien noch gengend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sk frei sind (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 etwa 22-23 K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aden eines Spielst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Nach ffnen der FILESEL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whlen Sie die zu ladende Datei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/Eingeben des Namens und RETUR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Beim Speichern eines NEUEN Spielstandes brauchen Sie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 eingeben. Diese wird automatisch auf .TMG (Um-)b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s wechseln des Ordners ist nicht sinnvoll, da die Datei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Ordner TMSPIEL geschrieben wi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Laden eines Spielstandes geben Sie bitte nur bestehende Namen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kann nur die von STOS-Basic untersttzte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pielstands-Diskette ohne Ordner TMSPIEL oder das Lad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orhandenen Datei fhren unweigerlich zu einer Fehlermeld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I E   G A L A C T O - B A N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Anklicken Ihres Kont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Verbindung mit der planet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gstelle Ihrer Bank auf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Titelzeile GALACTO-BANK erscheint links der Tag und recht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Hauptfeld sehen Sie Ihren Kontostand, Kreditvolumen (ab dem 120.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wenn Sie noch keinen aufgenommen haben), Die Kredi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incl.Zi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 Sie einen Kredit aufgenommen haben), die Kredit-Flligke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n (wenn Sie einen Kredit aufgenommen haben) sowie der Zinssatz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sten pro Tonne fr eine Frachtversich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Sie das Feld KREDIT a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ie gewnschte Kredi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 und mit RETURN besttigen. bersteigt Ihr Wunsch Ihr Kred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umen, wird es automatisch auf dieses abgeru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bitte, das der Kredit automatisch und OHNE Benachrich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 bei Flligkeit von Ihrem Konto abgezogen wi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mmer nur EINEN Kredi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hre Fracht versichern lassen wollen, Klicken S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Feld an. Es erscheint ein Hin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ABBRUCH bringt Sie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A R K T P R E I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Icons oder des Textes gelangen Sie in dieses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linken Seite werden die Sprites der 12 Waren-Arten abgebi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erscheint das Info-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mit deer LINKEN Maustaste die Ware an, ber die Si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wn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Info-Fenster erscheint der Name der Waren-Kategorie, darunt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/Tonne, die vorrtige Anzahl in Tonnen und Ihr freier Lade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eine (Maus-)Taste um aus dem Info herauszu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Prozedu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liebig oft fort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CHTE Maustaste bringt Sie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A R E N   K A U F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ch hierfr das Icon oder den Text an, um Waren zu k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aufbau ist der gleiche wie bei MARKTPREISE. Auch die 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aren ist gl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ffnen des Info-Fensters mssen Sie lediglich die Anzahl in To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Ware eingeben, die Sie kauf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icht genug Ware vorhanden ist oder Sie nicht genug Laderaum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haben, erscheint ein entsprechender Hin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hre Eingabe besttigen Sie bitte mit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CHTE Maustaste fhrt auch hier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A R E N   V E R K A U F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as Icon oder den Text fr WAREN VERKAUF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aufbau ist der gleiche wie bei LADUNG 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nun mit der Maus den inversen Balken ber die 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zen, die Sie verkauf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Ein Druck auf eine Maustaste verka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Waren dieser Katego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fertig sind, klicken Sie AUSGANG an, um zum Hauptbild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K T I E N - B  R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as Icon oder den Text fr AKTIEN-BRS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Mentitel steht nocheinmal der Name des Planeten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die Sprites der Akt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PD-Version sind es derer nur 2, bei der Voll-Vers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itte auf dem blauen Feld steht &gt;Zurck zum Hauptbild&lt;.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tun, klicken Sie e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unteren Fenster sehen Sie 4 Reihen mit je 8 3stelligen Za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Bedeutung: 1.Reihe :  (A)nzahl der Aktienpakete der (B)ank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Verkauf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Reihe :  (P)reis pro Aktien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Reihe :  (E)igene (A)nzahl der Aktienpak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Reihe :  (W)ert pro Aktienpaket (durchschnitt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kaufspre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Ihr Geld auf dem Ko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nun Aktienpakete zu kaufen, klicken Sie die entsprechende Akt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INKEN Maustaste an. Die Werte in den unteren Reihen werden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alisiert. Der Kauf der Aktien kann nur EINZELN erfolgen und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fnglich 200 Aktienpakete (bei PD-V. immer 200) nicht berst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erkauf von Aktienpaketen erfolgt genause, nur mit der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 Wenn Sie ALLE Aktienpakete einer Sorte verkauf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BEIDE Maus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dabei, das der Preis der Aktien in Abhngigkei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erungs-und Whrungsform steigt oder 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Voll-Version von TRANSMITTER GmbH kommt es ab und zu auch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stischen Kursverlusten oder -gew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E R   T R A N S F E R - C O M P U T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das Icon unter dem Text COMPUTER, um zum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ensystem zu r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haben nun 6 groe Funktions-Ic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 Reihe : MANUELL  -  AUTOMATISCH  -  ZU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 Reihe: O.K.     -  NEU          - 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itte 2 Informations-Felder: Das obere zeigt den Code, das un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amen des Systems und dessen Entfer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nun 2 Durchgnge: Als erstes mssen Sie in der oberen Reih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der Auswahl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ELL bedeutet, da Sie den TRANSMITTER-SYSTEM-CODE von Hand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 Dazu tippen Sie die 6 Ziffern des Codes ein. OHNE RETUR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bedeutet, das der Computer fr Sie einen Code ermitt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der Zielplanet in IRGENDEINER der 2 Galaxien 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ALL bedeutet, der Zielplanet, den der Computer auswhlt, lieg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leichen Galaxie, wie die in der Sie sich bereits auf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Computerauswahl oder Ihrer Eingabe erscheinen di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as Ziel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mssen Sie in der unteren Icon-Zeile entweder mit O.K. bestt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NEU ein anderes System whlen (In der oberen Icon-Zeile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n) oder den Transfer mit ENDE abbrechen und zum Hauptb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k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ein Zielsystem ausgesucht und mit O.K. besttigt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 Sie sich im Cockpit Ihres Schiff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unteren Fenster erscheint: Ihr Ziel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chtkosten (falls Ladung versich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mitter-Kosten (je nach Entfe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Ladungsme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Konto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(Maus-)Tastendruck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den Transport aus. Am Bildschir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Reise anhand der Entfernungsangaben v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Zielsystem erreicht ist, gelangen Sie nach wenigen Augenb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wieder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L L G E M E I N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Programm-Abbruch ist auf zweierlei Wei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Im Hauptbild durch drcken der RECHTEN Maustaste mit 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 und einem End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im Hinweis TASTE/KLICK durch drcken von CONTROL+C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-Abfrage direkt zum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rreichen eines Zielsystems vor dem Hauptbild werden einige D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. In diesem kurzen Zeitraum entscheidet sich z.B. ob irge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ignis stattfindet. Bei der PD-Version sind weniger Ereig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als bei der Voll-Version. Das gilt auch fr Planetenbi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Piraten und Aktien-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Voll-Version2.xisteineFORMATIER-ROUTINEeingebaut,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icheineSpielstand-Disketteineinembeliebigenangeschloss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mit80-82Spuren,9-10SektorenundEin-oderZweis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tie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AUTOMATISCHauchderOrdnerTMSPIEL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outin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vomHAUPTBILDausmitderTaste&lt;F&gt;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 : Gnter Feldmann      Konto: 191604-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heinische Str.70    BLZ  : 360100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4600 Dortmund 1    Postgiroamt 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231/143624    Kennwort: TRANSMITTER 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Besteller werden registriert und bei Update-Vers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achr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s gibt es dann fr 10,-DM Unkostenbeitrag zugesa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wnsche ich Euch mit TRANSMITTER GmbH 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